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решения Совета депутатов муниципального образования «Муниципальный округ Якшур-Бодьинский район Удмуртской Республики» «Об утверждении годового отчета об исполнении бюдж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«Муниципальный округ Якшур-Бодьинский район Удмуртской Республики» за 2022 год»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 муниципального образования «Муниципальный округ Якшур-Бодьинский район Удмуртской Республики» (далее – бюджет округа), утвержденные на 2022 год: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доходам исполнены на 90% в сумме 1051516,8 тыс. руб., что составило 106,7% по отношению к  исполнению бюджета за 2021 год;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бюджетные назначения исполнены на 84,1% в сумме 1010587,2 тыс.руб.,</w:t>
      </w:r>
      <w:r>
        <w:rPr/>
        <w:t xml:space="preserve"> </w:t>
      </w:r>
      <w:r>
        <w:rPr>
          <w:sz w:val="28"/>
          <w:szCs w:val="28"/>
        </w:rPr>
        <w:t>что составило 102,8% по отношению к  исполнению бюджета по расходам за 2021 год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составил 40929,6 тыс.руб., при запланированном дефиците в размере 36140,7 тыс.руб. </w:t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ы бюдж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2 год по доходам исполнен на 90% (поступило 1051516,8 тыс. руб. при уточненном плане 1165093,2 тыс. руб.), в том числ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алоговым и неналоговым доходам на 107% (поступило    343284,5 тыс. руб. при уточненном плане 320788,0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119,7% по отношению к  исполнению бюджета за 2021 год, безвозмездным поступлениям на 83,9% (поступило 708232,3 тыс.  руб. при уточненном плане 844305,2 тыс.  руб.), что составило 101,4% по отношению к  исполнению бюджета за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налоговые доходы составили 29% (300321,2 тыс. руб.), неналоговые доходы – 4 % (42963,3 тыс. руб.), безвозмездные поступления – 67 % (708232,8 тыс. руб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109,5% (поступило 300321,2  тыс. руб. при плане 274366,0 тыс. руб.), что составило 126,8% по отношению к  исполнению бюджета за 2021 год (236930,9 тыс.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ог на прибыль, доходы      –   77 %;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ходы от уплаты акцизов     </w:t>
        <w:softHyphen/>
        <w:t xml:space="preserve"> –    12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4 видам налоговых доходов на общую сумму 2495,8 тыс.руб.: по налогу, взымаемому в связи с применением патентной системы налогообложения на 35,3% или на 1293,8 тыс.руб.; по налогу на имущество физических лиц на 17,3% или на 785,6 тыс.руб.; по земельному налогу с физических лиц на 5,8% или на 279,8 тыс.руб.; по госпошлине на 6,5% или на 136,6 тыс.руб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нение бюджета округа </w:t>
      </w:r>
      <w:r>
        <w:rPr>
          <w:rFonts w:cs="Times New Roman" w:ascii="Times New Roman" w:hAnsi="Times New Roman"/>
          <w:b/>
          <w:sz w:val="28"/>
          <w:szCs w:val="28"/>
        </w:rPr>
        <w:t>по неналоговым доходам</w:t>
      </w:r>
      <w:r>
        <w:rPr>
          <w:rFonts w:cs="Times New Roman" w:ascii="Times New Roman" w:hAnsi="Times New Roman"/>
          <w:sz w:val="28"/>
          <w:szCs w:val="28"/>
        </w:rPr>
        <w:t xml:space="preserve"> составило 92,6% (поступило 42963,3 тыс. руб. при плане 46422,0 тыс. руб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составило 86% по отношению к  исполнению бюджета за 2021 год (49984,4 тыс.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3 видам неналоговых доходов на общую сумму 5550,9 тыс.руб.: по платежам при пользовании природными ресурсами 11,7% или на 1643,5 тыс.руб.; по доходами от продажи  материальных и нематериальных активов на 49,8% или на 3455,2 тыс.руб.; по штрафам  на 22,6% или на 452,2 тыс.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доходы от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муниципального имущества – 52%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29 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безвозмездным поступлениям</w:t>
      </w:r>
      <w:r>
        <w:rPr>
          <w:rFonts w:cs="Times New Roman" w:ascii="Times New Roman" w:hAnsi="Times New Roman"/>
          <w:sz w:val="28"/>
          <w:szCs w:val="28"/>
        </w:rPr>
        <w:t xml:space="preserve"> составило 83,9% (поступило 708232,3 тыс. руб. при плане 844305,2 тыс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(план 77339,3 тыс. руб., факт 77339,3 тыс. руб., исполнение бюджетных назначений составило 100 %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план 204985,0 тыс. руб., факт 98034,1 тыс. руб., исполнение бюджетных назначений составило 47,8%, неисполнение бюджетных назначений составило 106950,9 тыс. 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(план 421444,7 тыс. руб., факт 412218,3 тыс. руб., исполнение бюджетных назначений составило 98%, неисполнение бюджетных назначений составило 9226,4 тыс. 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(план 110257,4 тыс. руб., факт 93116,1 тыс. руб., исполнение бюджетных назначений составило 84%, неисполнение бюджетных назначений составило 17141,3 тыс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30278,8 тыс.руб. исполнены в сумме -40923,8 тыс.руб. или на -13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возвратов</w:t>
      </w:r>
      <w:r>
        <w:rPr>
          <w:rFonts w:cs="Times New Roman" w:ascii="Times New Roman" w:hAnsi="Times New Roman"/>
          <w:sz w:val="28"/>
          <w:szCs w:val="28"/>
        </w:rPr>
        <w:t xml:space="preserve"> бюджетными учреждениями остатков субсидий прошлых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и 70660,8 тыс. руб.,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ты неиспользованных остатков</w:t>
      </w:r>
      <w:r>
        <w:rPr>
          <w:rFonts w:cs="Times New Roman" w:ascii="Times New Roman" w:hAnsi="Times New Roman"/>
          <w:sz w:val="28"/>
          <w:szCs w:val="28"/>
        </w:rPr>
        <w:t xml:space="preserve"> субвенций, субсидий, трансфертов прошлых лет осуществлены в полном объеме  и составили -2212,5 тыс. руб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основную долю составляют  субвенции 5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ные обязательства бюджета округа при плане 1201233,9 исполнены в сумме 1010587,2 тыс.руб. или на  84,1%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отраслевым разделам расходов за 2022</w:t>
      </w:r>
      <w:r>
        <w:rPr/>
        <w:t xml:space="preserve"> год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992"/>
        <w:gridCol w:w="992"/>
        <w:gridCol w:w="993"/>
        <w:gridCol w:w="992"/>
        <w:gridCol w:w="992"/>
        <w:gridCol w:w="1135"/>
        <w:gridCol w:w="992"/>
      </w:tblGrid>
      <w:tr>
        <w:trPr>
          <w:trHeight w:val="8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дел, под-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разде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-нено з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точ-ненный план на 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-нено за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кло-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-нения к плану на 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 испол-нения к итогам за 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в общих расходах</w:t>
            </w:r>
          </w:p>
        </w:tc>
      </w:tr>
      <w:tr>
        <w:trPr>
          <w:trHeight w:val="34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ЩЕГОСУДАРСТВЕН-НЫЕ ВОПРОС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316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2062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7925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4136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9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7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,7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17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1</w:t>
            </w:r>
          </w:p>
        </w:tc>
      </w:tr>
      <w:tr>
        <w:trPr>
          <w:trHeight w:val="8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0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99,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27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2872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8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3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7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67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2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345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,1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9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32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7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225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,8</w:t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ХРАНА ОКРУЖАЮЩЕЙ СР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9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862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313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91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339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,2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39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9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2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,2</w:t>
            </w:r>
          </w:p>
        </w:tc>
      </w:tr>
      <w:tr>
        <w:trPr>
          <w:trHeight w:val="2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9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ДРАВООХРА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02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78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6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61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10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3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4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658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3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6427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,2</w:t>
            </w:r>
          </w:p>
        </w:tc>
      </w:tr>
      <w:tr>
        <w:trPr>
          <w:trHeight w:val="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9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-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,2</w:t>
            </w:r>
          </w:p>
        </w:tc>
      </w:tr>
      <w:tr>
        <w:trPr>
          <w:trHeight w:val="3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ЖБЮДЖЕТНЫЕ ТРАНСФЕРТЫ ОБЩЕ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0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31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123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1058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-19064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4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 сравнении с 2021 годом  наблюдается увеличение расходов на  27486,2 тыс.руб. или на 2,8%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низком уровне (менее 95%) исполнены расходы по 6 из 13 разделов бюджетной квалификации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иболее низкое исполнение по разделу «Физическая культура и спорт» - 16,1% связано с неисполнением плана по строительству ФОК с. Якшур-Бодья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В целом причины неисполнения: недопоступление средств из бюджета Удмуртской Республики, длительные процедуры закупок, низкая исполнительская дисциплина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 xml:space="preserve">Бюджет округа являлся социально-ориентированным. </w:t>
      </w:r>
      <w:r>
        <w:rPr>
          <w:b w:val="false"/>
          <w:szCs w:val="28"/>
        </w:rPr>
        <w:t>Расходы социальной сферы (образование, культура, социальная политика, здравоохранение, физическая культура и спорт) за 2022 год составили 72,8% (736110,5 тыс. руб.) от общего объема расходов бюджета,</w:t>
      </w:r>
      <w:r>
        <w:rPr/>
        <w:t xml:space="preserve"> </w:t>
      </w:r>
      <w:r>
        <w:rPr>
          <w:b w:val="false"/>
          <w:szCs w:val="28"/>
        </w:rPr>
        <w:t>что составило 96,9% по отношению к   расходам за 2021 год. Основную долю расходов составляют расходы на образование 63,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в 2022 году при плане 150,0 тыс.руб. использованы в сумме 27,0 тыс. руб. или на 18% (выделено денежных средств на выплату помощи гражданам, пострадавшим при пожаре  в количестве 6 челов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доходов по дорожному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2  год составило 120639,7 тыс.руб. или 83% от плана, в том числе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4396,7 тыс.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6401,2 тыс.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74860,8 тыс.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4981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с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ый фонд исполнен на 76,3%, в сумме 110573,8 тыс. руб. при плане 144831,1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3 года  по дорожному фонду составил 10181,2 тыс. руб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исполнение бюджетных ассигн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еализацию бюджетных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57509,9 тыс.руб. при плане 157521,3 тыс.руб. или 36,5%, 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детского сада в с. Люкшудья исполнение составило 50439,3 тыс.руб. или на 81,8% от плана (61629,0 тыс.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СДК в с. Старые Зятцы исполнение составило 7069,9 тыс.руб. или 27,4% от плана (25838,0 тыс.руб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исполнены планы по строительству ФОК с. Якшур-Бодья в сумме 64000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2 год составило 1525,6 тыс.руб. при плане 1640,0 тыс.руб. или на 93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ных обязательств бюджета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2022 год составляет 72,4% от плана.  Информация представлена  в таблиц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2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2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актическое исполнение муниципальных программ составило 959850,6 тыс. руб. или 83,7% от плана, и 101,5% по отношению к расходам за 2021 год (945975,2 тыс. руб.). Информация представлена ниже в таблице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134"/>
        <w:gridCol w:w="992"/>
        <w:gridCol w:w="1276"/>
        <w:gridCol w:w="1134"/>
      </w:tblGrid>
      <w:tr>
        <w:trPr>
          <w:trHeight w:val="8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за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ён-ный план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-нение за 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уточнё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2021 году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34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99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57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341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526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5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423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3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культуры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5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7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65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71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циальная поддержка населе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3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4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9,8</w:t>
            </w:r>
          </w:p>
        </w:tc>
      </w:tr>
      <w:tr>
        <w:trPr>
          <w:trHeight w:val="1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Безопаснос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3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7,7</w:t>
            </w:r>
          </w:p>
        </w:tc>
      </w:tr>
      <w:tr>
        <w:trPr>
          <w:trHeight w:val="2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Муниципальное хозяйство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2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0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3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3,4</w:t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8,9</w:t>
            </w:r>
          </w:p>
        </w:tc>
      </w:tr>
      <w:tr>
        <w:trPr>
          <w:trHeight w:val="3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Муниципаль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7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01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3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7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7,1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2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,1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Укрепление общественного здоровь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ние современной городской сред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5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64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98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866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реализацию муниципальных программ в общих расходах  бюджета округа в 2022 году составила 95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8 из 12 муниципальным программам исполнение ниже 95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низкий уровень кассового исполнения по муниципальной программе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- 16,1% связано с неисполнением плана по строительству ФОК с. Якшур-Бодья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right="-113" w:hanging="0"/>
        <w:rPr/>
      </w:pPr>
      <w:r>
        <w:rPr>
          <w:szCs w:val="28"/>
        </w:rPr>
        <w:t>Анализ исполнения муниципальных программ за 2022 год:</w:t>
      </w:r>
    </w:p>
    <w:p>
      <w:pPr>
        <w:pStyle w:val="TextBody"/>
        <w:tabs>
          <w:tab w:val="clear" w:pos="708"/>
          <w:tab w:val="left" w:pos="142" w:leader="none"/>
          <w:tab w:val="left" w:pos="709" w:leader="none"/>
        </w:tabs>
        <w:ind w:left="284" w:right="-11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Развитие образования и воспита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35781,1 тыс. руб. или на 94,9%  при плане 669936,5 тыс. руб., и  на 107,1% к исполнению за 2021 год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62,9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5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24"/>
      </w:tblGrid>
      <w:tr>
        <w:trPr>
          <w:trHeight w:val="58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3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дошкольно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57752,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41245,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3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0760,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4190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2</w:t>
            </w:r>
          </w:p>
        </w:tc>
      </w:tr>
      <w:tr>
        <w:trPr>
          <w:trHeight w:val="4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ополнительное образование и воспитание детей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35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173,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еализация молодежной политик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0,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74,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реализации муниципальной программ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18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897,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</w:tbl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284"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2300,6 тыс. руб. или на 16,1% при плане 76532,5 тыс. руб., и на 18,9% к 2021 году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1,2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33"/>
        <w:gridCol w:w="1527"/>
        <w:gridCol w:w="1276"/>
      </w:tblGrid>
      <w:tr>
        <w:trPr>
          <w:trHeight w:val="84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4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здание условий для развития физической культуры и спор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6420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219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103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здание условий для оказания медицинской помощи населению, профилактика заболеваний и формирование здорового образа жизн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5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немедицинского потребления наркотиков и других психоактивных веществ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142" w:right="284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культуры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72653,4 тыс. руб. или на 72,8 % при плане 99763,3 тыс. руб., и на 98,7% к исполнению 2021 года.</w:t>
      </w:r>
    </w:p>
    <w:p>
      <w:pPr>
        <w:pStyle w:val="Normal"/>
        <w:spacing w:lineRule="auto" w:line="240" w:before="0" w:after="0"/>
        <w:ind w:left="-284"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7,2%.</w:t>
      </w:r>
    </w:p>
    <w:p>
      <w:pPr>
        <w:pStyle w:val="Normal"/>
        <w:spacing w:lineRule="auto" w:line="240" w:before="0" w:after="0"/>
        <w:ind w:right="284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3"/>
        <w:gridCol w:w="1836"/>
        <w:gridCol w:w="1565"/>
      </w:tblGrid>
      <w:tr>
        <w:trPr>
          <w:trHeight w:val="472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под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679,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569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5</w:t>
            </w:r>
          </w:p>
        </w:tc>
      </w:tr>
      <w:tr>
        <w:trPr>
          <w:trHeight w:val="22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«Развитие библиотечного де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83,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</w:t>
            </w:r>
          </w:p>
        </w:tc>
      </w:tr>
    </w:tbl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изкое исполнение муниципальной программы связано с недостаточным финансированием из бюджета УР на строительство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ая поддержка населен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6879,9 тыс. руб. или на 94,1% при плане 7309,5 тыс. руб., и на 37,5%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1 году составила 0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57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    исполнения</w:t>
            </w:r>
          </w:p>
        </w:tc>
      </w:tr>
      <w:tr>
        <w:trPr>
          <w:trHeight w:val="22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емьи и дете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85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57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циальная поддержка старшего поко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Обеспечение жильем отдельных категорий граждан, стимулирование улучшения жилищных услов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9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редоставление субсидий и льгот по оплате жилищно-коммунальных услуг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06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4</w:t>
            </w:r>
          </w:p>
        </w:tc>
      </w:tr>
      <w:tr>
        <w:trPr>
          <w:trHeight w:val="25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Доступная сред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Создание условий для устойчивого экономического развития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186,2 тыс. руб. или на 83,5%  при плане 1420,1 тыс. руб., и на 219,8% к исполнению 2021 года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1%.</w:t>
      </w:r>
    </w:p>
    <w:p>
      <w:pPr>
        <w:pStyle w:val="Normal"/>
        <w:spacing w:lineRule="auto" w:line="240" w:before="0" w:after="0"/>
        <w:ind w:left="284"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59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Развитие сельского хозяйства и расширение рынка сельскохозяйственной продук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1310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117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8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Создание благоприятных условий для развития малого и среднего предприниматель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70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«Поддержка социально-ориентированных некоммерческих организац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Безопасность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4628,2 тыс. руб. при плане 7746,2 тыс. руб., или на 59,7% и на 217,7% и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5%.</w:t>
      </w:r>
    </w:p>
    <w:p>
      <w:pPr>
        <w:pStyle w:val="Normal"/>
        <w:spacing w:lineRule="auto" w:line="240" w:before="0" w:after="0"/>
        <w:ind w:right="-2" w:firstLine="709"/>
        <w:rPr/>
      </w:pPr>
      <w:r>
        <w:rPr/>
        <w:t xml:space="preserve">Исполнение в рамках подпрограмм: </w:t>
      </w:r>
    </w:p>
    <w:tbl>
      <w:tblPr>
        <w:tblW w:w="97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842"/>
        <w:gridCol w:w="1843"/>
        <w:gridCol w:w="1559"/>
      </w:tblGrid>
      <w:tr>
        <w:trPr>
          <w:trHeight w:val="61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 под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698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едупреждение и ликвидация последствий чрезвычайных ситуаций, реализация мер пожарной безопасност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7577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445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,9</w:t>
            </w:r>
          </w:p>
        </w:tc>
      </w:tr>
      <w:tr>
        <w:trPr>
          <w:trHeight w:val="2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рофилактика правонаруш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7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Гармонизация межэтнических отношений и участие  в профилактике экстремизма и терроризм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ind w:left="284" w:right="284" w:firstLine="709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хозяйство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28051,0 тыс. руб. или на 70,4%  при плане 182015,0 тыс. руб., или 153,4% и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12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7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733"/>
        <w:gridCol w:w="1669"/>
        <w:gridCol w:w="1540"/>
      </w:tblGrid>
      <w:tr>
        <w:trPr>
          <w:trHeight w:val="8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Территориальное развитие (градостроительство и землеустройство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жилищного хозяйств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88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3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Содержание и развитие коммунальной инфраструктур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96,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56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2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Благоустройство и охрана окружающей сред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45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97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,5</w:t>
            </w:r>
          </w:p>
        </w:tc>
      </w:tr>
      <w:tr>
        <w:trPr>
          <w:trHeight w:val="7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Развитие транспортной системы (организация транспортного обслуживания населения, развитие дорожного хозяйства)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084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7823,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5,9</w:t>
            </w:r>
          </w:p>
        </w:tc>
      </w:tr>
    </w:tbl>
    <w:p>
      <w:pPr>
        <w:pStyle w:val="TextBody"/>
        <w:tabs>
          <w:tab w:val="clear" w:pos="708"/>
          <w:tab w:val="left" w:pos="142" w:leader="none"/>
          <w:tab w:val="left" w:pos="284" w:leader="none"/>
        </w:tabs>
        <w:ind w:right="-2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изкое исполнение муниципальной программы связано с недостаточным финансированием из бюджета УР на строительство объектов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Энергосбережение и повышение энергетической эффективно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161,6 тыс. руб. или на 66,4% при плане 243,5 тыс. руб., и на 148,9% к исполнению за 2021 год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02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Муниципальное управление»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ена в сумме 87398,3 тыс. руб.  на 96,9% при плане 90152,1 тыс. руб., или на 127,1% к 2021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8,7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рганизация муниципального управле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4474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82481,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6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униципальной службы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,6</w:t>
            </w:r>
          </w:p>
        </w:tc>
      </w:tr>
      <w:tr>
        <w:trPr>
          <w:trHeight w:val="49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лучшение условий охраны труд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Управление муниципальным имуществом и земельными ресур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79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,2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Архивное дело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9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8,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6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оздание условий для государственной регистрации актов гражданского состояния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67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47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Информатизация в муниципальном образовани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,0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5,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1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правление муниципальными финансами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7701,0 тыс. руб. или на 93,1% при плане 8267,8 тыс. руб., или на 19,1% к 2021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8%.</w:t>
      </w:r>
    </w:p>
    <w:p>
      <w:pPr>
        <w:pStyle w:val="Normal"/>
        <w:spacing w:lineRule="auto" w:line="240" w:before="0" w:after="0"/>
        <w:ind w:left="284" w:right="284" w:firstLine="709"/>
        <w:rPr/>
      </w:pPr>
      <w:r>
        <w:rPr/>
        <w:t xml:space="preserve">Исполнение в рамках подпрограмм: </w:t>
      </w:r>
    </w:p>
    <w:tbl>
      <w:tblPr>
        <w:tblW w:w="9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33"/>
        <w:gridCol w:w="2004"/>
        <w:gridCol w:w="1540"/>
      </w:tblGrid>
      <w:tr>
        <w:trPr>
          <w:trHeight w:val="84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  подпрограммы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точненный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лан на 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ено</w:t>
            </w:r>
          </w:p>
          <w:p>
            <w:pPr>
              <w:pStyle w:val="Normal"/>
              <w:spacing w:lineRule="auto" w:line="240" w:before="0" w:after="2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20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 исполнения</w:t>
            </w:r>
          </w:p>
        </w:tc>
      </w:tr>
      <w:tr>
        <w:trPr>
          <w:trHeight w:val="23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Управление муниципальными финансами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  <w:lang w:eastAsia="ru-RU"/>
              </w:rPr>
              <w:t>8256,6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  <w:t>7698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2</w:t>
            </w:r>
          </w:p>
        </w:tc>
      </w:tr>
      <w:tr>
        <w:trPr>
          <w:trHeight w:val="48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Повышение эффективности бюджетных расходов и обеспечение долгосрочной сбалансированности и устойчивости бюджета»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Укрепление общественного здоровь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10,0 тыс. руб. или на 100%, и на 100% к 2021 году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01%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ая программа «Формирование современной городской среды на территории муниципального образования» </w:t>
      </w:r>
      <w:r>
        <w:rPr>
          <w:rFonts w:cs="Times New Roman" w:ascii="Times New Roman" w:hAnsi="Times New Roman"/>
          <w:bCs/>
          <w:sz w:val="28"/>
          <w:szCs w:val="28"/>
        </w:rPr>
        <w:t>испол</w:t>
      </w:r>
      <w:r>
        <w:rPr>
          <w:rFonts w:cs="Times New Roman" w:ascii="Times New Roman" w:hAnsi="Times New Roman"/>
          <w:color w:val="000000"/>
          <w:sz w:val="28"/>
          <w:szCs w:val="28"/>
        </w:rPr>
        <w:t>нена в сумме 3099,3 тыс. руб. или на 100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расходов на реализацию данной программы в общих расходах  бюджета округа в 2022 году составила 0,03%.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Непрограммные расходы</w:t>
      </w:r>
      <w:r>
        <w:rPr>
          <w:b w:val="false"/>
          <w:szCs w:val="28"/>
        </w:rPr>
        <w:t xml:space="preserve"> исполнены в сумме 50736,6 тыс. руб. или на 92,7% при уточненном плане 54738,0 тыс. руб., и на 136,7% к 2021 г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3</w:t>
      </w:r>
      <w:r>
        <w:rPr>
          <w:rFonts w:cs="Times New Roman" w:ascii="Times New Roman" w:hAnsi="Times New Roman"/>
          <w:sz w:val="28"/>
          <w:szCs w:val="28"/>
        </w:rPr>
        <w:t xml:space="preserve"> составил 50508,0 тыс. руб., в том числе по бюджетным кредитам – 50508,0 тыс.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внутреннего долга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1.2023 не превысил предельного значения, установленного статьей 107 БК РФ. Муниципальный долг в отношении к налоговым и неналоговым доходам без учета дополнительного норматива по НДФЛ составил 14,72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за 2022 год составили 2263,1 тыс. руб. или на 98,8% от уточненного плана в сумме 2290,1 тыс.руб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Доля расходов на обслуживание муниципального долга не превысила 15-ти процентного размера объема расходов бюджета  округа, за исключением объема расходов, которые осуществлялись за счет субвенций, предоставляемых из бюджетов бюджетной системы Российской Федерации, установленный статьёй 111 БК РФ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2 года  бюджет округа исполнен  с профицитом в сумме 40929,6 тыс.руб.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2 год составили 36140,7 тыс.руб., или 10,53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финансов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03:00Z</dcterms:created>
  <dc:creator>User34535</dc:creator>
  <dc:description/>
  <cp:keywords/>
  <dc:language>en-US</dc:language>
  <cp:lastModifiedBy>KSO</cp:lastModifiedBy>
  <cp:lastPrinted>2021-04-30T08:23:00Z</cp:lastPrinted>
  <dcterms:modified xsi:type="dcterms:W3CDTF">2023-03-10T11:16:00Z</dcterms:modified>
  <cp:revision>29</cp:revision>
  <dc:subject/>
  <dc:title>Пояснительная записка к отчету об исполнении бюджета</dc:title>
</cp:coreProperties>
</file>