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spacing w:lineRule="auto" w:line="240" w:before="0" w:after="0"/>
        <w:ind w:left="120" w:firstLine="69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8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ый день уважаемые присутствующи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ашему вниманию предлагается отчет об исполнении муниципального образования «Муниципальный округ Якшур-Бодьинский район Удмуртской Республики»  за 2022 год.</w:t>
      </w:r>
    </w:p>
    <w:p>
      <w:pPr>
        <w:pStyle w:val="ConsPlusNormal"/>
        <w:ind w:right="-30" w:firstLine="709"/>
        <w:jc w:val="both"/>
        <w:rPr/>
      </w:pPr>
      <w:r>
        <w:rPr>
          <w:sz w:val="28"/>
          <w:szCs w:val="28"/>
        </w:rPr>
        <w:t>Основные показатели бюджета округа, утвержденные на 2022 год:</w:t>
      </w:r>
    </w:p>
    <w:p>
      <w:pPr>
        <w:pStyle w:val="ConsPlusNormal"/>
        <w:ind w:right="-30" w:firstLine="709"/>
        <w:jc w:val="both"/>
        <w:rPr/>
      </w:pPr>
      <w:r>
        <w:rPr>
          <w:sz w:val="28"/>
          <w:szCs w:val="28"/>
        </w:rPr>
        <w:t>по доходам исполнены на 90% в сумме 1051,5 млн. руб., что составило 106,7% по отношению к  исполнению бюджета за 2021 год;</w:t>
      </w:r>
    </w:p>
    <w:p>
      <w:pPr>
        <w:pStyle w:val="ConsPlusNormal"/>
        <w:ind w:right="-30"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о расходам бюджетные назначения исполнены на 84,1% в сумме 1010,6 млн. руб.,</w:t>
      </w:r>
      <w:r>
        <w:rPr/>
        <w:t xml:space="preserve"> </w:t>
      </w:r>
      <w:r>
        <w:rPr>
          <w:sz w:val="28"/>
          <w:szCs w:val="28"/>
        </w:rPr>
        <w:t>что составило 102,8% по отношению к  исполнению бюджета по расходам за 2021 год;</w:t>
      </w:r>
    </w:p>
    <w:p>
      <w:pPr>
        <w:pStyle w:val="ConsPlusNormal"/>
        <w:ind w:right="-30"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ицит составил 40,9 млн.руб., при запланированном дефиците в размере 36,1 млн.руб. </w:t>
      </w:r>
    </w:p>
    <w:p>
      <w:pPr>
        <w:pStyle w:val="ConsPlusNormal"/>
        <w:ind w:right="-3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анные об исполнении бюджета округа в слайде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юджет округа за 2022 год по доходам исполнен на 90% (поступило 1051,5 млн. руб. при уточненном плане 1165,2 млн. руб.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налоговым и неналоговым доходам бюджет исполнен на 107% (поступило    343,3 млн. руб. при уточненном плане 320,8 млн. руб.), что составило 119,7% по отношению к  исполнению бюджета за 2021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безвозмездным поступлениям на 83,9% (поступило 708,2 млн.  руб. при уточненном плане 844,3 млн.  руб.), что составило 101,4% по отношению к  исполнению бюджета за 2021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лайд 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труктуре доходов налоговые доходы составили 29% (300,3 млн. руб.), неналоговые доходы – 4 % (43,0 млн. руб.), безвозмездные поступления – 67 % (708,2 млн. руб.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округа по налоговым доходам составило 109,5% (поступило 300,3 млн. руб. при плане 274,4 млн. руб.), что составило 126,8% по отношению к  исполнению бюджета за 2021 год (236,9 млн. руб.)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6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 структуре налоговых доходов основную долю составляют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- налог на прибыль, доходы      –   77 %;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- доходы от уплаты акцизов     </w:t>
        <w:softHyphen/>
        <w:t xml:space="preserve"> –    12 %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лан не выполнен по 4 видам налоговых доходов на общую сумму 2,5 млн. руб.: по налогу, взымаемому в связи с применением патентной системы налогообложения на 35,3% или на 1,3 млн.руб.; по налогу на имущество физических лиц на 17,3% или на 0,8 млн.руб.; по земельному налогу с физических лиц на 5,8% или на 0,3 млн.руб.; по госпошлине на 6,5% или на 0,1 млн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7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бюджета округа по неналоговым доходам составило 92,6% (поступило 43,0 млн. руб. при плане 46,4 млн. руб.) что составило 86% по отношению к  исполнению бюджета за 2021 год (50,0 млн.руб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не выполнен по 3 видам неналоговых доходов на общую сумму 5,6 млн.руб.: по платежам при пользовании природными ресурсами 11,7% или на 1,6 млн.руб.; по доходами от продажи  материальных и нематериальных активов на 49,8% или на 3,5 млн.руб.; по штрафам  на 22,6% или на 0,5 млн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8.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еналоговых доходов основную долю составляют доходы от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я муниципального имущества – 52%,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ежей при пользовании природными ресурсами – 29 %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9.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Исполнение бюджета округа</w:t>
      </w:r>
      <w:r>
        <w:rPr>
          <w:rFonts w:cs="Times New Roman" w:ascii="Times New Roman" w:hAnsi="Times New Roman"/>
          <w:b/>
          <w:sz w:val="28"/>
          <w:szCs w:val="28"/>
        </w:rPr>
        <w:t xml:space="preserve"> по безвозмездным поступлениям</w:t>
      </w:r>
      <w:r>
        <w:rPr>
          <w:rFonts w:cs="Times New Roman" w:ascii="Times New Roman" w:hAnsi="Times New Roman"/>
          <w:sz w:val="28"/>
          <w:szCs w:val="28"/>
        </w:rPr>
        <w:t xml:space="preserve"> составило 83,9% (поступило 708,2 млн. руб. при плане 844,3 млн. руб.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том числ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отации </w:t>
      </w:r>
      <w:r>
        <w:rPr>
          <w:rFonts w:cs="Times New Roman" w:ascii="Times New Roman" w:hAnsi="Times New Roman"/>
          <w:sz w:val="28"/>
          <w:szCs w:val="28"/>
        </w:rPr>
        <w:t>(план 77,3 млн. руб., факт 77,3 млн. руб., исполнение бюджетных назначений составило 100 %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   </w:t>
      </w:r>
      <w:r>
        <w:rPr>
          <w:rFonts w:cs="Times New Roman" w:ascii="Times New Roman" w:hAnsi="Times New Roman"/>
          <w:b/>
          <w:i/>
          <w:sz w:val="28"/>
          <w:szCs w:val="28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(план 205,0 млн. руб., факт 98,0 млн. руб., исполнение бюджетных назначений составило 47,8%, неисполнение бюджетных назначений составило 107,0 млн. руб.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i/>
          <w:sz w:val="28"/>
          <w:szCs w:val="28"/>
        </w:rPr>
        <w:t>субвенции</w:t>
      </w:r>
      <w:r>
        <w:rPr>
          <w:rFonts w:cs="Times New Roman" w:ascii="Times New Roman" w:hAnsi="Times New Roman"/>
          <w:sz w:val="28"/>
          <w:szCs w:val="28"/>
        </w:rPr>
        <w:t xml:space="preserve"> (план 421,4 млн. руб., факт 412,2 млн. руб., исполнение бюджетных назначений составило 98%, неисполнение бюджетных назначений составило 9,2 млн. руб.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</w:t>
      </w:r>
      <w:r>
        <w:rPr>
          <w:rFonts w:cs="Times New Roman" w:ascii="Times New Roman" w:hAnsi="Times New Roman"/>
          <w:b/>
          <w:i/>
          <w:sz w:val="28"/>
          <w:szCs w:val="28"/>
        </w:rPr>
        <w:t>иные межбюджетные трансферты</w:t>
      </w:r>
      <w:r>
        <w:rPr>
          <w:rFonts w:cs="Times New Roman" w:ascii="Times New Roman" w:hAnsi="Times New Roman"/>
          <w:sz w:val="28"/>
          <w:szCs w:val="28"/>
        </w:rPr>
        <w:t xml:space="preserve"> (план 110,2 млн. руб., факт 93,1 млн. руб., исполнение бюджетных назначений составило 84%, неисполнение бюджетных назначений составило 17,21 млн. руб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чие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 при плане 30,3 млн.руб. исполнены в сумме -40,9 млн.руб. или на -135%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оходы от возвратов</w:t>
      </w:r>
      <w:r>
        <w:rPr>
          <w:rFonts w:cs="Times New Roman" w:ascii="Times New Roman" w:hAnsi="Times New Roman"/>
          <w:sz w:val="28"/>
          <w:szCs w:val="28"/>
        </w:rPr>
        <w:t xml:space="preserve"> бюджетными учреждениями остатков субсидий прошлых лет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оставили 70,7 млн. руб., в полном объ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озвраты неиспользованных остатков</w:t>
      </w:r>
      <w:r>
        <w:rPr>
          <w:rFonts w:cs="Times New Roman" w:ascii="Times New Roman" w:hAnsi="Times New Roman"/>
          <w:sz w:val="28"/>
          <w:szCs w:val="28"/>
        </w:rPr>
        <w:t xml:space="preserve"> субвенций, субсидий, трансфертов прошлых лет осуществлены в полном объеме  и составили -2,2 млн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0.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структуре безвозмездных поступлений основную долю составляют  субвенции 52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1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юджетные обязательства бюджета округа при плане 1201,2 млн.руб. исполнены в сумме 1010,6 млн.руб. или на  84,1%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2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>Исполнение бюджета округа по отраслевым разделам расходов за 2022 год</w:t>
      </w:r>
      <w:r>
        <w:rPr>
          <w:b w:val="false"/>
          <w:color w:val="000000"/>
          <w:szCs w:val="28"/>
        </w:rPr>
        <w:t xml:space="preserve"> представлено в слайде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 xml:space="preserve">В сравнении с 2021 годом  наблюдается увеличение расходов на  27,5 млн.руб. или на 2,8%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низком уровне (менее 95%) исполнены расходы по 6 из 13 разделов бюджетной квалификации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иболее низкое исполнение по разделу «Физическая культура и спорт» - 16,1% связано с неисполнением плана по строительству ФОК с. Якшур-Бодья.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 целом причины низкого исполнения бюджета по расходам: недопоступление средств из бюджета Удмуртской Республики, длительные процедуры закупок, низкая исполнительская дисциплина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3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color w:val="000000"/>
          <w:szCs w:val="28"/>
        </w:rPr>
        <w:t xml:space="preserve">Бюджет округа являлся социально-ориентированным. Структура расходов на социальную сферу представлена в слайде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 w:val="false"/>
          <w:szCs w:val="28"/>
        </w:rPr>
        <w:t>Расходы социальной сферы (образование, культура, социальная политика, здравоохранение, физическая культура и спорт) за 2022 год составили 72,8% (736,1 млн. руб.) от общего объема расходов бюджета,</w:t>
      </w:r>
      <w:r>
        <w:rPr/>
        <w:t xml:space="preserve"> </w:t>
      </w:r>
      <w:r>
        <w:rPr>
          <w:b w:val="false"/>
          <w:szCs w:val="28"/>
        </w:rPr>
        <w:t>что составило 96,9% по отношению к   расходам за 2021 год. Основную долю расходов составляют расходы на образование 63,2%.</w:t>
      </w:r>
    </w:p>
    <w:p>
      <w:pPr>
        <w:pStyle w:val="TextBody"/>
        <w:tabs>
          <w:tab w:val="clear" w:pos="708"/>
          <w:tab w:val="left" w:pos="851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4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ства резервного фонда </w:t>
      </w:r>
      <w:r>
        <w:rPr>
          <w:rFonts w:cs="Times New Roman" w:ascii="Times New Roman" w:hAnsi="Times New Roman"/>
          <w:sz w:val="28"/>
          <w:szCs w:val="28"/>
        </w:rPr>
        <w:t>в 2022 году при плане 150,0 тыс.руб. использованы в сумме 27,0 тыс. руб. или на 18% (выделено денежных средств на выплату помощи гражданам, пострадавшим при пожаре  в количестве 6 человек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5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полнение доходов по дорожному фонд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2022  год составило 120,6 млн.руб. или 83% от плана, в том числе за сче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татка на начало года – 4,4 млн.руб.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ходов от уплаты акцизов – 36,4 млн.руб.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безвозмездных поступлений из бюджета Удмуртской Республики на финансовое обеспечение дорожной деятельности в отношении дорог общего пользования местного значения – 74,9 млн.руб.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ные доходы – 5,0 млн.руб. (самообложение и инициативное бюджетирова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 расход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рожный фонд исполнен на 76,3%, в сумме 110,6 млн. руб. руб. при плане 144,8 млн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таток средств на 01.01.2023 года  по дорожному фонду составил 10,1 млн. 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6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2 году исполнение бюджетных ассигнован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на реализацию бюджетных инвестиц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ило 57509,9 тыс.руб. при плане 157521,3 тыс.руб. или 36,5%, из них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строительству детского сада в с. Люкшудья исполнение составило 50439,3 тыс.руб. или на 81,8% от плана (61629,0 тыс.руб.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строительству СДК в с. Старые Зятцы исполнение составило 7069,9 тыс.руб. или 27,4% от плана (25838,0 тыс.руб.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 исполнены планы по строительству ФОК с. Якшур-Бодья в сумме 64000,0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убличных нормативных обязатель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2022 год составило 1525,6 тыс.руб. при плане 1640,0 тыс.руб. или на 93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7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ение расходных обязательств бюджета округ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 реализации  национальных про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за  2022 год составляет 72,4% от плана.  Информация представлена  в слайде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8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 округа за 2022 год в расходной части исполнялся </w:t>
      </w:r>
      <w:r>
        <w:rPr>
          <w:rFonts w:cs="Times New Roman" w:ascii="Times New Roman" w:hAnsi="Times New Roman"/>
          <w:b/>
          <w:sz w:val="28"/>
          <w:szCs w:val="28"/>
        </w:rPr>
        <w:t>в рамках 12 муниципальных програм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19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Фактическое исполнение муниципальных программ составило 959,9 млн. руб. или 83,7% от плана, и 101,5% по отношению к расходам за 2021 год (946,0 млн. руб.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20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формация представлена в слайдах: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ab/>
        <w:tab/>
      </w:r>
    </w:p>
    <w:p>
      <w:pPr>
        <w:pStyle w:val="Normal"/>
        <w:spacing w:lineRule="auto" w:line="240" w:before="0" w:after="0"/>
        <w:ind w:hanging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ыс. руб.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276"/>
        <w:gridCol w:w="1134"/>
        <w:gridCol w:w="1134"/>
        <w:gridCol w:w="992"/>
        <w:gridCol w:w="1276"/>
        <w:gridCol w:w="1134"/>
      </w:tblGrid>
      <w:tr>
        <w:trPr>
          <w:trHeight w:val="846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аименование программ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нение за 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точнён-ный план на 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спол-нение за 20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(+/-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уточнённому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% исполнения к 2021 году</w:t>
            </w:r>
          </w:p>
        </w:tc>
      </w:tr>
      <w:tr>
        <w:trPr>
          <w:trHeight w:val="27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Развитие образования и воспитания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93479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699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3578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34155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4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7,1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526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653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30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6423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,9</w:t>
            </w:r>
          </w:p>
        </w:tc>
      </w:tr>
      <w:tr>
        <w:trPr>
          <w:trHeight w:val="329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Развитие культуры» 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3599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97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265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27109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2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8,7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Социальная поддержка населения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34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3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879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429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4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7,5</w:t>
            </w:r>
          </w:p>
        </w:tc>
      </w:tr>
      <w:tr>
        <w:trPr>
          <w:trHeight w:val="480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Создание условий для устойчивого экономического развития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3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18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233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3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19,8</w:t>
            </w:r>
          </w:p>
        </w:tc>
      </w:tr>
      <w:tr>
        <w:trPr>
          <w:trHeight w:val="157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Безопасность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1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7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62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31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17,7</w:t>
            </w:r>
          </w:p>
        </w:tc>
      </w:tr>
      <w:tr>
        <w:trPr>
          <w:trHeight w:val="29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Муниципальное хозяйство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34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8201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805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539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53,4</w:t>
            </w:r>
          </w:p>
        </w:tc>
      </w:tr>
      <w:tr>
        <w:trPr>
          <w:trHeight w:val="4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Энергосбережение и повышение энергетической эффективности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2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6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8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8,9</w:t>
            </w:r>
          </w:p>
        </w:tc>
      </w:tr>
      <w:tr>
        <w:trPr>
          <w:trHeight w:val="338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«Муниципальное управление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68774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01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739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275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6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27,1</w:t>
            </w:r>
          </w:p>
        </w:tc>
      </w:tr>
      <w:tr>
        <w:trPr>
          <w:trHeight w:val="3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 xml:space="preserve">«Управление муниципальными финансами»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40257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826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770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-56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93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9,1</w:t>
            </w:r>
          </w:p>
        </w:tc>
      </w:tr>
      <w:tr>
        <w:trPr>
          <w:trHeight w:val="3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«Укрепление общественного здоровья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Формирование современной городской среды на территори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0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309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2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4597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464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9850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-18664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1,5</w:t>
            </w:r>
          </w:p>
        </w:tc>
      </w:tr>
    </w:tbl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расходов на реализацию муниципальных программ в общих расходах  бюджета округа в 2022 году составила 95%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sz w:val="28"/>
          <w:szCs w:val="28"/>
        </w:rPr>
        <w:t>По 8 из 12 муниципальным программам исполнение ниже 95%.</w:t>
      </w:r>
    </w:p>
    <w:p>
      <w:pPr>
        <w:pStyle w:val="Normal"/>
        <w:spacing w:lineRule="auto" w:line="240" w:before="0" w:after="0"/>
        <w:ind w:right="-2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низкий уровень кассового исполнения по муниципальной программе «Охрана здоровья и формирование здорового образа жизни населения, профилактика немедицинского потребления наркотиков и других психоактивных веществ» - 16,1% связано с неисполнением плана по строительству ФОК с. Якшур-Бодья.</w:t>
      </w:r>
    </w:p>
    <w:p>
      <w:pPr>
        <w:pStyle w:val="Normal"/>
        <w:spacing w:lineRule="auto" w:line="240" w:before="0" w:after="0"/>
        <w:ind w:right="-2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21. </w:t>
      </w:r>
    </w:p>
    <w:p>
      <w:pPr>
        <w:pStyle w:val="TextBody"/>
        <w:tabs>
          <w:tab w:val="clear" w:pos="708"/>
          <w:tab w:val="left" w:pos="142" w:leader="none"/>
          <w:tab w:val="left" w:pos="993" w:leader="none"/>
        </w:tabs>
        <w:ind w:right="-2" w:firstLine="709"/>
        <w:jc w:val="both"/>
        <w:rPr/>
      </w:pPr>
      <w:r>
        <w:rPr>
          <w:szCs w:val="28"/>
        </w:rPr>
        <w:t>Непрограммные расходы</w:t>
      </w:r>
      <w:r>
        <w:rPr>
          <w:b w:val="false"/>
          <w:szCs w:val="28"/>
        </w:rPr>
        <w:t xml:space="preserve"> исполнены в сумме 50,7 млн. руб. или на 92,7% при уточненном плане 54,7 млн. руб., и на 136,7% к 2021 году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22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внутренний долг на 01.01.2023</w:t>
      </w:r>
      <w:r>
        <w:rPr>
          <w:rFonts w:cs="Times New Roman" w:ascii="Times New Roman" w:hAnsi="Times New Roman"/>
          <w:sz w:val="28"/>
          <w:szCs w:val="28"/>
        </w:rPr>
        <w:t xml:space="preserve"> составил 50,5 млн. руб., в том числе по бюджетным кредитам – 50,5 млн. руб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муниципального внутреннего долга 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 состоянию на 01.01.2023 не превысил предельного значения, установленного статьей 107 БК РФ. Муниципальный долг в отношении к собственным доходам составил 14,7%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ы по обслуживанию муниципального долга</w:t>
      </w:r>
      <w:r>
        <w:rPr>
          <w:rFonts w:cs="Times New Roman" w:ascii="Times New Roman" w:hAnsi="Times New Roman"/>
          <w:sz w:val="28"/>
          <w:szCs w:val="28"/>
        </w:rPr>
        <w:t xml:space="preserve"> за 2022 год составили 2,3 млн. руб. или на 98,8% от уточненного плана в сумме 2,3 млн. руб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йд 23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 2022 года  бюджет округа исполнен  с профицитом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40,9 млн. руб. </w:t>
      </w:r>
    </w:p>
    <w:p>
      <w:pPr>
        <w:pStyle w:val="Normal"/>
        <w:keepNext w:val="true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е назначения дефицита бюджета за 2022 год составили 36,1 млн.руб., или 10,53% от утвержденных собственных доходов без учета утвержденного объема безвозмездных поступлений и (или) поступлений налоговых доходов по дополнительным нормативам отчислений.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</w:t>
      </w:r>
    </w:p>
    <w:p>
      <w:pPr>
        <w:pStyle w:val="Normal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правления финансов                                                                     Л.П. Шулепов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firstLine="709"/>
    </w:pPr>
    <w:rPr/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  <w:ind w:hanging="0"/>
      <w:jc w:val="left"/>
    </w:pPr>
    <w:rPr>
      <w:rFonts w:ascii="Arial" w:hAnsi="Arial" w:cs="Arial"/>
      <w:sz w:val="24"/>
      <w:szCs w:val="24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1720" w:right="16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20:00Z</dcterms:created>
  <dc:creator>User34535</dc:creator>
  <dc:description/>
  <dc:language>en-US</dc:language>
  <cp:lastModifiedBy>KSO</cp:lastModifiedBy>
  <cp:lastPrinted>2021-04-30T08:23:00Z</cp:lastPrinted>
  <dcterms:modified xsi:type="dcterms:W3CDTF">2023-02-15T07:46:00Z</dcterms:modified>
  <cp:revision>4</cp:revision>
  <dc:subject/>
  <dc:title>Пояснительная записка к отчету об исполнении бюджета</dc:title>
</cp:coreProperties>
</file>