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76" w:before="360" w:after="120"/>
        <w:ind w:left="709" w:right="706" w:hanging="0"/>
        <w:jc w:val="center"/>
        <w:rPr>
          <w:b/>
          <w:b/>
        </w:rPr>
      </w:pPr>
      <w:r>
        <w:rPr>
          <w:b/>
        </w:rPr>
        <w:t>7.4. Подпрограмма «Благоустройство и охрана окружающей среды»</w:t>
      </w:r>
    </w:p>
    <w:p>
      <w:pPr>
        <w:pStyle w:val="Style21"/>
        <w:keepNext w:val="true"/>
        <w:autoSpaceDE w:val="false"/>
        <w:spacing w:lineRule="auto" w:line="276"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Благоустройство и охрана окружающей сре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 xml:space="preserve">Координатор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главы Администрации муниципального образования «Муниципальный округ Якшур-Бодьинский район Удмуртской Республики», курирующий соответствующую отрасл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дел по строительству и жилищно-коммунальному хозяйству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правление по строительству, имущественным отношениям и жилищно-коммунальному хозяйству Администрации 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Снижение вредного воздействия выбросов загрязняющих веществ  в атмосферный воздух, сокращение сброса загрязняющих веществ в водные объекты, недопущение неблагоприятных экологических ситуаций и предотвращения ущерба природе, удовлетворение нужд экономики в природных ресурсах при их бережном использовании, восполнении и сохранении необходимых запасов. Повышение качества сельской среды за счет благоустройства территории муниципального округ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1) Реализация Реформы обращения с твердыми коммунальными отходами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2) Организация и улучшение качества уличного освещения, улично-дорожной сети в населенных пунктах на территории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3) Организация обустройства мест массового отдыха в населенных пунктах на территории муниципального образования «Муниципальный округ Якшур-Бодьинский район Удмуртской Республики»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4) Формирование экологической культуры населения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населения в работу по охране окружающей среды, раздельному сбору мусора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5) Охрана водных объектов, обеспечение населения качественной питьевой водой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6) Оздоровление и охрана воздушного бассейна за счет снижения объемов загрязняющих веществ от топливно-энергетического комплекса.</w:t>
            </w:r>
          </w:p>
        </w:tc>
      </w:tr>
      <w:tr>
        <w:trPr>
          <w:trHeight w:val="5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1) Протяженность сетей уличного освещения в общей протяженности  улично-дорожной сети, %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2) Площадь благоустроенных мест общего пользования (рекреации, детские площадки, парки, скверы) от общей площади населенного пункта, %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3) Доля дошкольных образовательных учреждений, участвующих в конкурсе «На лучшую постановку работы по экологическому образованию и воспитанию», от общего количества дошкольных образовательных учреждений, расположенных на территории муниципального образования «Муниципальный округ Якшур-Бодьинский район Удмуртской Республики», %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4) Доля общеобразовательных учреждений, участвующих в конкурсе «На лучшую постановку работы по экологическому образованию и воспитанию», от общего количества общеобразовательных учреждений, расположенных на территории муниципального образования «Муниципальный округ Якшур-Бодьинский район Удмуртской Республики», %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5) Доля  учреждений культуры, участвующих в конкурсе «На лучшую постановку работы по экологическому образованию и воспитанию», от общего количества учреждений культуры, расположенных на территории муниципального образования «Муниципальный округ Якшур-Бодьинский район Удмуртской Республики», %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рок реализации - 20</w:t>
            </w:r>
            <w:r>
              <w:rPr>
                <w:lang w:val="en-US"/>
              </w:rPr>
              <w:t>21</w:t>
            </w:r>
            <w:r>
              <w:rPr/>
              <w:t>-202</w:t>
            </w:r>
            <w:r>
              <w:rPr>
                <w:lang w:val="en-US"/>
              </w:rPr>
              <w:t>6</w:t>
            </w:r>
            <w:r>
              <w:rPr/>
              <w:t xml:space="preserve"> годы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 xml:space="preserve">Ресурсное обеспечение за счет средств бюджета муниципального образования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0206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bCs w:val="false"/>
              </w:rPr>
              <w:t xml:space="preserve">Сведения о ресурсном обеспечении реализации мероприятий подпрограммы за счет средств бюджета </w:t>
            </w:r>
            <w:r>
              <w:rPr/>
              <w:t xml:space="preserve">муниципального образования «Муниципальный округ Якшур-Бодьинский район Удмуртской Республики» </w:t>
            </w:r>
            <w:r>
              <w:rPr>
                <w:bCs w:val="false"/>
              </w:rPr>
              <w:t>приводятся в Приложении 5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0206" w:leader="none"/>
              </w:tabs>
              <w:spacing w:before="0" w:after="0"/>
              <w:ind w:firstLine="709"/>
              <w:jc w:val="both"/>
              <w:rPr>
                <w:bCs w:val="false"/>
              </w:rPr>
            </w:pPr>
            <w:r>
              <w:rPr>
                <w:bCs w:val="false"/>
              </w:rPr>
              <w:t>Ресурсное обеспечение 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bCs w:val="false"/>
              </w:rPr>
              <w:t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1"/>
              <w:numPr>
                <w:ilvl w:val="0"/>
                <w:numId w:val="5"/>
              </w:numPr>
              <w:autoSpaceDE w:val="false"/>
              <w:spacing w:before="0" w:after="0"/>
              <w:ind w:left="317" w:hanging="283"/>
              <w:contextualSpacing/>
              <w:jc w:val="both"/>
              <w:rPr/>
            </w:pPr>
            <w:bookmarkStart w:id="0" w:name="OLE_LINK1"/>
            <w:r>
              <w:rPr/>
              <w:t>снижение вредного воздействия выбросов загрязняющих веществ  на окружающую среду;</w:t>
            </w:r>
          </w:p>
          <w:p>
            <w:pPr>
              <w:pStyle w:val="Style21"/>
              <w:numPr>
                <w:ilvl w:val="0"/>
                <w:numId w:val="5"/>
              </w:numPr>
              <w:autoSpaceDE w:val="false"/>
              <w:spacing w:before="0" w:after="0"/>
              <w:ind w:left="317" w:hanging="283"/>
              <w:contextualSpacing/>
              <w:jc w:val="both"/>
              <w:rPr/>
            </w:pPr>
            <w:r>
              <w:rPr/>
              <w:t>Реализация реформы обращения с твердыми коммунальными отходами, рекультивация всех объектов несанкционированного размещения ТКО, организация и обустройство мест сбора ТКО, в том числе раздельного;</w:t>
            </w:r>
          </w:p>
          <w:p>
            <w:pPr>
              <w:pStyle w:val="Style21"/>
              <w:autoSpaceDE w:val="false"/>
              <w:spacing w:before="0" w:after="0"/>
              <w:ind w:left="34" w:hanging="0"/>
              <w:contextualSpacing/>
              <w:jc w:val="both"/>
              <w:rPr/>
            </w:pPr>
            <w:bookmarkStart w:id="1" w:name="OLE_LINK1"/>
            <w:r>
              <w:rPr/>
              <w:t>- повышение уровня удовлетворенности населения качеством среды проживания</w:t>
            </w:r>
            <w:bookmarkEnd w:id="1"/>
            <w:r>
              <w:rPr/>
              <w:t>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           </w:t>
            </w: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под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4.1</w:t>
        <w:tab/>
        <w:t>Характеристика состояния сферы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Сфера реализации подпрограммы направлена на создание комфортной, безопасной и эстетически привлекательной среды обитания для населения муниципального образования «Муниципальный округ Якшур-Бодьинский район Удмуртской Республики»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center"/>
        <w:rPr>
          <w:i/>
          <w:i/>
        </w:rPr>
      </w:pPr>
      <w:r>
        <w:rPr>
          <w:i/>
        </w:rPr>
        <w:t>Организация сбора твердых коммунальных отходов (далее – ТКО)</w:t>
      </w:r>
    </w:p>
    <w:p>
      <w:pPr>
        <w:pStyle w:val="Style29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сбора ТКО в рамках реформы обращения с твердыми коммунальными отходами на территории муниципального образования «Муниципальный округ Якшур-Бодьинский район Удмуртской Республики» планируется:</w:t>
      </w:r>
    </w:p>
    <w:p>
      <w:pPr>
        <w:pStyle w:val="Style29"/>
        <w:numPr>
          <w:ilvl w:val="0"/>
          <w:numId w:val="13"/>
        </w:numPr>
        <w:tabs>
          <w:tab w:val="clear" w:pos="708"/>
          <w:tab w:val="left" w:pos="769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строить 153 контейнерные площадки для сбора ТКО.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0"/>
        <w:ind w:left="0" w:firstLine="709"/>
        <w:jc w:val="both"/>
        <w:outlineLvl w:val="0"/>
        <w:rPr/>
      </w:pPr>
      <w:r>
        <w:rPr/>
        <w:t xml:space="preserve">Провести рекультивацию свалки, расположенной на 2-ом км автомобильной дороги с.Якшур-Бодья – Красногорское» на земельном  участке с кадастровым номером 18:24:013001:92, площадью 25000 м2. 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0"/>
        <w:ind w:left="0" w:firstLine="709"/>
        <w:jc w:val="both"/>
        <w:outlineLvl w:val="0"/>
        <w:rPr/>
      </w:pPr>
      <w:r>
        <w:rPr/>
        <w:t xml:space="preserve"> </w:t>
      </w:r>
      <w:r>
        <w:rPr/>
        <w:t>Ликвидировать несанкционированную свалку мощностью 657,8 т на земельном участке с кадастровым номером 18:24:022001:1753, расположенном по адресу: Удмуртская Республика, Якшур-Бодьинский район, в 1 км. севернее с. Новая Чернушк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center"/>
        <w:rPr>
          <w:i/>
          <w:i/>
        </w:rPr>
      </w:pPr>
      <w:r>
        <w:rPr>
          <w:i/>
        </w:rPr>
        <w:t>Организация районных мероприятий по охране окружающей среды</w:t>
      </w:r>
    </w:p>
    <w:p>
      <w:pPr>
        <w:pStyle w:val="Normal"/>
        <w:keepNext w:val="true"/>
        <w:tabs>
          <w:tab w:val="clear" w:pos="708"/>
          <w:tab w:val="left" w:pos="9356" w:leader="none"/>
        </w:tabs>
        <w:spacing w:lineRule="auto" w:line="276" w:before="0" w:after="0"/>
        <w:ind w:right="-2" w:firstLine="709"/>
        <w:jc w:val="both"/>
        <w:rPr/>
      </w:pPr>
      <w:r>
        <w:rPr/>
        <w:t>Ежегодно в рамках настоящей подпрограммы «Благоустройство и охрана окружающей среды» проводятся конкурсы на территории муниципального образования «Муниципальный округ Якшур-Бодьинский район Удмуртской Республики»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на лучшую постановку работы по экологическому воспитанию среди дошкольных образовательных учреждений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на лучшую постановку работы по экологическому воспитанию среди  общеобразовательных учреждений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на лучшую постановку работы по экологическому воспитанию среди учреждений культуры и их структурных подразделений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по благоустройству и санитарной очистке территорий муниципального образования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на «Лучший цветник» среди организаций и индивидуальных предпринимателей.</w:t>
      </w:r>
    </w:p>
    <w:p>
      <w:pPr>
        <w:pStyle w:val="TextBody"/>
        <w:keepNext w:val="true"/>
        <w:spacing w:lineRule="auto" w:line="276" w:before="0" w:after="0"/>
        <w:ind w:firstLine="709"/>
        <w:jc w:val="both"/>
        <w:rPr/>
      </w:pPr>
      <w:r>
        <w:rPr/>
        <w:t xml:space="preserve"> </w:t>
      </w:r>
      <w:r>
        <w:rPr/>
        <w:t>Основными задачами конкурса являю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активизация деятельности органов местного самоуправления с привлечением жителей муниципального образования по проведению санитарной очистки на территории муниципального образования в весенний и осенний период год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определение победителей конкурса и поощрение по итогам месячника по благоустройств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В течение летних каникул работают школьные экологические отряды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>7.4.2 Приоритеты, цели и задачи в сфере деятельности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образования отнесены вопросы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eastAsia="Calibri"/>
        </w:rPr>
        <w:t xml:space="preserve">1) организация мероприятий по охране окружающей среды; </w:t>
      </w:r>
    </w:p>
    <w:p>
      <w:pPr>
        <w:pStyle w:val="TextBody"/>
        <w:spacing w:lineRule="auto" w:line="276" w:before="0" w:after="0"/>
        <w:ind w:firstLine="720"/>
        <w:jc w:val="both"/>
        <w:rPr>
          <w:rFonts w:eastAsia="Calibri"/>
          <w:bCs w:val="false"/>
        </w:rPr>
      </w:pPr>
      <w:r>
        <w:rPr>
          <w:rFonts w:eastAsia="Calibri"/>
        </w:rPr>
        <w:t xml:space="preserve">2) </w:t>
      </w:r>
      <w:r>
        <w:rPr>
          <w:rFonts w:eastAsia="Calibri"/>
          <w:bCs w:val="false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TextBody"/>
        <w:spacing w:lineRule="auto" w:line="276" w:before="0" w:after="0"/>
        <w:ind w:firstLine="72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3) содержание на территории муниципального образования мест захоронения, организация ритуальных услуг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eastAsia="Calibri"/>
          <w:bCs w:val="false"/>
        </w:rPr>
        <w:t xml:space="preserve">4) осуществление в пределах, установленных водным </w:t>
      </w:r>
      <w:hyperlink r:id="rId2">
        <w:r>
          <w:rPr>
            <w:rStyle w:val="InternetLink"/>
            <w:rFonts w:eastAsia="Calibri"/>
            <w:bCs w:val="false"/>
          </w:rPr>
          <w:t>законодательством</w:t>
        </w:r>
      </w:hyperlink>
      <w:r>
        <w:rPr>
          <w:rFonts w:eastAsia="Calibri"/>
          <w:bCs w:val="false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 </w:t>
      </w:r>
    </w:p>
    <w:p>
      <w:pPr>
        <w:pStyle w:val="TextBody"/>
        <w:spacing w:lineRule="auto" w:line="276" w:before="0" w:after="0"/>
        <w:ind w:firstLine="720"/>
        <w:jc w:val="both"/>
        <w:rPr>
          <w:rFonts w:eastAsia="Calibri"/>
        </w:rPr>
      </w:pPr>
      <w:r>
        <w:rPr>
          <w:rFonts w:eastAsia="Calibri"/>
          <w:bCs w:val="false"/>
        </w:rPr>
        <w:t>5) осуществление муниципального лесного контрол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/>
          <w:bCs w:val="false"/>
        </w:rPr>
        <w:t>На основании Закона УР от 01.10.2012 № 50-РЗ «О наделении органов местного самоуправления отдельными государственными полномочиями Удмуртской Республики по отлову и содержанию безнадзорных животных</w:t>
      </w:r>
      <w:r>
        <w:rPr>
          <w:rFonts w:eastAsia="Calibri" w:cs="Arial" w:ascii="Arial" w:hAnsi="Arial"/>
          <w:bCs w:val="false"/>
          <w:sz w:val="20"/>
          <w:szCs w:val="20"/>
        </w:rPr>
        <w:t xml:space="preserve">», </w:t>
      </w:r>
      <w:r>
        <w:rPr>
          <w:rFonts w:eastAsia="Calibri"/>
          <w:bCs w:val="false"/>
        </w:rPr>
        <w:t>запланированы работы по отлову безнадзорных животных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 xml:space="preserve"> </w:t>
      </w:r>
      <w:r>
        <w:rPr/>
        <w:t xml:space="preserve">Вопросы благоустройства территорий населенных пунктов отнесены к полномочиям органов местного самоуправления. В муниципальном образовании действуют Правила благоустройства, утвержденные соответствующими решениями Советов депутатов  муниципальных образований – сельских поселений Якшур-Бодьинского района.  </w:t>
      </w:r>
    </w:p>
    <w:p>
      <w:pPr>
        <w:pStyle w:val="Style21"/>
        <w:autoSpaceDE w:val="false"/>
        <w:spacing w:lineRule="auto" w:line="276" w:before="0" w:after="0"/>
        <w:ind w:left="0" w:firstLine="709"/>
        <w:contextualSpacing/>
        <w:jc w:val="both"/>
        <w:rPr/>
      </w:pPr>
      <w:bookmarkStart w:id="2" w:name="Par82"/>
      <w:bookmarkEnd w:id="2"/>
      <w:r>
        <w:rPr>
          <w:bCs w:val="false"/>
        </w:rPr>
        <w:t>В рамках полномочий органов местного самоуправления, с учетом направлений стимулирования органов местного самоуправления органами государственной власти Российской Федерации, Удмуртской Республики определены цель и задачи подпрограммы.</w:t>
      </w:r>
    </w:p>
    <w:p>
      <w:pPr>
        <w:pStyle w:val="Style21"/>
        <w:autoSpaceDE w:val="false"/>
        <w:spacing w:lineRule="auto" w:line="276" w:before="0" w:after="0"/>
        <w:ind w:left="0" w:firstLine="708"/>
        <w:contextualSpacing/>
        <w:jc w:val="both"/>
        <w:rPr/>
      </w:pPr>
      <w:r>
        <w:rPr>
          <w:b/>
          <w:bCs w:val="false"/>
        </w:rPr>
        <w:t>Целью подпрограммы</w:t>
      </w:r>
      <w:r>
        <w:rPr>
          <w:bCs w:val="false"/>
        </w:rPr>
        <w:t xml:space="preserve"> является с</w:t>
      </w:r>
      <w:r>
        <w:rPr/>
        <w:t>нижение вредного воздействия выбросов загрязняющих веществ  в атмосферный воздух, сокращение сброса загрязняющих веществ в водные объекты, недопущение неблагоприятных экологических ситуаций и предотвращения ущерба природе, удовлетворение нужд экономики в природных ресурсах при их бережном использовании, восполнении и сохранении необходимых запасов. Повышение качества сельской среды за счет благоустройства территории муниципального образования.</w:t>
      </w:r>
    </w:p>
    <w:p>
      <w:pPr>
        <w:pStyle w:val="Style21"/>
        <w:autoSpaceDE w:val="false"/>
        <w:spacing w:lineRule="auto" w:line="276" w:before="0" w:after="0"/>
        <w:ind w:left="0" w:firstLine="708"/>
        <w:contextualSpacing/>
        <w:jc w:val="both"/>
        <w:rPr>
          <w:b/>
          <w:b/>
        </w:rPr>
      </w:pPr>
      <w:r>
        <w:rPr>
          <w:bCs w:val="false"/>
        </w:rPr>
        <w:t xml:space="preserve"> </w:t>
      </w:r>
      <w:r>
        <w:rPr>
          <w:b/>
          <w:bCs w:val="false"/>
        </w:rPr>
        <w:t>Для достижения поставленной цели определены следующие задачи: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1) Реализация реформы обращения с твердыми коммунальными отходами.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2) Организация и улучшение качества уличного освещения, улично-дорожной сети в населенных пунктах на территор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3) Организация обустройства мест массового отдыха в населенных пунктах на территор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4) Формирование экологической культуры населения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населения в работу по охране окружающей среды;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5) Охрана водных объектов, обеспечение населения качественной питьевой водой;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6) Оздоровление и охрана воздушного бассейна за счет снижения объемов загрязняющих веществ от топливно-энергетического комплекса.</w:t>
      </w:r>
    </w:p>
    <w:p>
      <w:pPr>
        <w:pStyle w:val="Normal"/>
        <w:autoSpaceDE w:val="false"/>
        <w:spacing w:lineRule="auto" w:line="276"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60" w:after="60"/>
        <w:jc w:val="center"/>
        <w:rPr>
          <w:b/>
          <w:b/>
        </w:rPr>
      </w:pPr>
      <w:r>
        <w:rPr>
          <w:b/>
        </w:rPr>
        <w:t>7.4.3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480"/>
        <w:contextualSpacing/>
        <w:jc w:val="both"/>
        <w:rPr/>
      </w:pPr>
      <w:r>
        <w:rPr>
          <w:bCs w:val="false"/>
        </w:rPr>
        <w:t>Протяженность сетей уличного освещения в общей протяженности  улично дорожной сети, %;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 w:before="0" w:after="0"/>
        <w:ind w:firstLine="480"/>
        <w:jc w:val="both"/>
        <w:rPr/>
      </w:pPr>
      <w:r>
        <w:rPr/>
        <w:t>Показатель характеризует освещенность улично-дорожной сети. Влияет на комфортность и безопасность населения в темное время суток, в том числе на безопасность дорожного движения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480"/>
        <w:contextualSpacing/>
        <w:jc w:val="both"/>
        <w:rPr/>
      </w:pPr>
      <w:r>
        <w:rPr>
          <w:bCs w:val="false"/>
        </w:rPr>
        <w:t xml:space="preserve">Площадь благоустроенных мест общего пользования </w:t>
      </w:r>
      <w:r>
        <w:rPr/>
        <w:t>(рекреации, детские площадки, парки, скверы),</w:t>
      </w:r>
      <w:r>
        <w:rPr>
          <w:bCs w:val="false"/>
        </w:rPr>
        <w:t xml:space="preserve"> от общей площади населенного пункта, %;</w:t>
      </w:r>
    </w:p>
    <w:p>
      <w:pPr>
        <w:pStyle w:val="Normal"/>
        <w:autoSpaceDE w:val="false"/>
        <w:spacing w:lineRule="auto" w:line="276" w:before="60" w:after="60"/>
        <w:ind w:firstLine="540"/>
        <w:jc w:val="both"/>
        <w:rPr/>
      </w:pPr>
      <w:r>
        <w:rPr/>
        <w:t>Показатель  характеризует работу органов местного самоуправления по благоустройству мест общего пользования (рекреации, детские площадки, парки, скверы).</w:t>
      </w:r>
    </w:p>
    <w:p>
      <w:pPr>
        <w:pStyle w:val="Normal"/>
        <w:autoSpaceDE w:val="false"/>
        <w:spacing w:lineRule="auto" w:line="276" w:before="60" w:after="60"/>
        <w:ind w:firstLine="540"/>
        <w:jc w:val="both"/>
        <w:rPr/>
      </w:pPr>
      <w:r>
        <w:rPr/>
        <w:t>3) Доля дошкольных образовательных учреждений, участвующих в конкурсе «На лучшую постановку работы по экологическому образованию и воспитанию», от общего количества дошкольных образовательных учреждений, расположенных на территории муниципального образования «Муниципальный округ Якшур-Бодьинский район Удмуртской Республики», %.</w:t>
      </w:r>
    </w:p>
    <w:p>
      <w:pPr>
        <w:pStyle w:val="Style21"/>
        <w:tabs>
          <w:tab w:val="clear" w:pos="708"/>
          <w:tab w:val="left" w:pos="1134" w:leader="none"/>
        </w:tabs>
        <w:spacing w:lineRule="auto" w:line="276" w:before="0" w:after="0"/>
        <w:ind w:left="0" w:firstLine="540"/>
        <w:contextualSpacing w:val="false"/>
        <w:jc w:val="both"/>
        <w:rPr/>
      </w:pPr>
      <w:r>
        <w:rPr/>
        <w:t>Показатель характеризует работу органов местного самоуправления по формированию экологической культуры воспитанников дошкольных образовательных учреждений,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населения в работу по охране окружающей среды.</w:t>
      </w:r>
    </w:p>
    <w:p>
      <w:pPr>
        <w:pStyle w:val="Style2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Доля общеобразовательных учреждений, участвующих в конкурсе «На лучшую постановку работы по экологическому образованию и воспитанию», от общего количества общеобразовательных учрежд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ых на территории муниципального образования «Муниципальный округ Якшур-Бодьинский район Удмуртской Республики» %.</w:t>
      </w:r>
    </w:p>
    <w:p>
      <w:pPr>
        <w:pStyle w:val="Style2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характеризует работу органов местного самоуправления по формированию экологической культуры школьников,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школьников в работу по охране окружающей среды.</w:t>
      </w:r>
    </w:p>
    <w:p>
      <w:pPr>
        <w:pStyle w:val="Style2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Доля учреждений культуры, участвующих в конкурсе «На лучшую постановку работы по экологическому образованию и воспитанию», от общего количества учреждений культуры, расположенных на территории муниципального образования «Муниципальный округ Якшур-Бодьинский район Удмуртской Республики» %.</w:t>
      </w:r>
    </w:p>
    <w:p>
      <w:pPr>
        <w:pStyle w:val="Style28"/>
        <w:spacing w:lineRule="auto" w:line="276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характеризует работу органов местного самоуправления по формированию экологической культуры населения,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населения в работу по охране окружающей сред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/>
          <w:b/>
          <w:bCs w:val="false"/>
        </w:rPr>
      </w:pPr>
      <w:r>
        <w:rPr>
          <w:bCs w:val="false"/>
        </w:rPr>
        <w:t xml:space="preserve">Сведения о </w:t>
      </w:r>
      <w:r>
        <w:rPr>
          <w:b/>
          <w:bCs w:val="false"/>
        </w:rPr>
        <w:t>значениях целевых показателей по годам реализации под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7.4.4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en-US"/>
        </w:rPr>
        <w:t>21</w:t>
      </w:r>
      <w:r>
        <w:rPr>
          <w:bCs w:val="false"/>
        </w:rPr>
        <w:t>-202</w:t>
      </w:r>
      <w:r>
        <w:rPr>
          <w:bCs w:val="false"/>
          <w:lang w:val="en-US"/>
        </w:rPr>
        <w:t>6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7.4.5.</w:t>
        <w:tab/>
        <w:t>Основные мероприятия</w:t>
      </w:r>
    </w:p>
    <w:p>
      <w:pPr>
        <w:pStyle w:val="ConsPlusTitle"/>
        <w:keepNext w:val="tru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планируется осуществить следующие основные мероприятия: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/>
      </w:pPr>
      <w:r>
        <w:rPr/>
        <w:t>Ликвидация и рекультивация свалки по адресу:  2-ой км  автомобильной дороги с. Якшур-Бодья – Красногорское, Якшур-Бодьинского района, Удмуртской Республики, кадастровый номер 18:24:013001:92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eastAsia="TimesNewRomanPSMT;Arial Unicode MS"/>
          <w:bCs w:val="false"/>
        </w:rPr>
      </w:pPr>
      <w:r>
        <w:rPr/>
        <w:t>Ликвидация несанкционированной свалки мощностью 658,7 т на земельном участке с кадастровым номером 18:24:022001:1753, расположенном по адресу: Удмуртская Республика, Якшур-Бодьинский район, в 1 км. севернее с. Новая Чернушка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eastAsia="TimesNewRomanPSMT;Arial Unicode MS"/>
          <w:bCs w:val="false"/>
        </w:rPr>
      </w:pPr>
      <w:r>
        <w:rPr/>
        <w:t>Строительство очистных сооружений канализации в с. Якшур-Бодь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Оказание муниципальной услуги «Предоставление разрешения на осуществление земляных работ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Проведение мероприятий по санитарной очистке и благоустройству на территор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709" w:hanging="0"/>
        <w:jc w:val="both"/>
        <w:rPr/>
      </w:pPr>
      <w:r>
        <w:rPr/>
        <w:t>В рамках основного мероприятия осуществлят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весеннего и осеннего месячников по санитарной очистке территории муниципального образования «Муниципальный округ Якшур-Бодьинский район Удмуртской Республики»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санкционированных акций по санитарной очистке береговой территории рек и мероприятий по улучшению экологической обстановки муниципального образования «Муниципальный округ Якшур-Бодьинский район Удмуртской Республики»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конкурса по санитарной очистке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В целях организации мероприятий ежегодно принимать постановления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bCs w:val="false"/>
        </w:rPr>
      </w:pPr>
      <w:r>
        <w:rPr>
          <w:bCs w:val="false"/>
        </w:rPr>
        <w:t xml:space="preserve">Информирование и просвещение населения в сфере экологического состояния территории </w:t>
      </w:r>
      <w:r>
        <w:rPr/>
        <w:t xml:space="preserve">муниципального образования «Муниципальный округ Якшур-Бодьинский район Удмуртской Республики» </w:t>
      </w:r>
      <w:r>
        <w:rPr>
          <w:bCs w:val="false"/>
        </w:rPr>
        <w:t>и раздельному сбору ТК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709" w:hanging="0"/>
        <w:jc w:val="both"/>
        <w:rPr/>
      </w:pPr>
      <w:r>
        <w:rPr>
          <w:bCs w:val="false"/>
        </w:rPr>
        <w:t>В рамках основного мероприятия реализовать следующие меры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подготовку сюжетов, статей, репортажей для СМИ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социальную рекламу: изготовление и размещение на территории муниципального образования плакатов, листовок, буклетов, баннеров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работу с воспитанниками и учащимися образовательных организаций: детских садов, школ, образовательных организаций дополнительного образования детей;  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организацию и проведение круглых столов, конференций, лекций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организацию и проведение экологических походов.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Реализация приоритетного проекта «Формирование комфортной городской среды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>7.4.6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В сфере реализации подпрограммы приняты муниципальные правовые акты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Правила благоустройства на территории муниципальных образовании – сельских поселений Якшур-Бодьинского района (далее – Правила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За соблюдением требований Правил осуществляется контроль. Лица, допустившие нарушение требований Правил, несут ответственность в соответствии с Законом Удмуртской Республики № 57-РЗ от 13 октября 2011 года «Об установлении административной ответственности за отдельные виды правонарушений», в том числе в виде административных штрафов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 xml:space="preserve">7.4.7. </w:t>
        <w:tab/>
        <w:t>Прогноз сводных показателей муниципальных заданий на оказание муниципальных услуг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rPr>
          <w:b/>
          <w:b/>
        </w:rPr>
      </w:pPr>
      <w:r>
        <w:rPr/>
        <w:t>В рамках подпрограммы осуществляется оказание следующих муниципальных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360"/>
        <w:jc w:val="both"/>
        <w:rPr/>
      </w:pPr>
      <w:r>
        <w:rPr/>
        <w:t xml:space="preserve">Оказание муниципальной услуги - «Выдача разрешений на производство земляных работ». </w:t>
      </w:r>
    </w:p>
    <w:p>
      <w:pPr>
        <w:pStyle w:val="Style21"/>
        <w:spacing w:lineRule="auto" w:line="276" w:before="0" w:after="0"/>
        <w:ind w:left="0" w:firstLine="709"/>
        <w:contextualSpacing w:val="false"/>
        <w:jc w:val="both"/>
        <w:rPr/>
      </w:pPr>
      <w:r>
        <w:rPr/>
        <w:t>Указанные муниципальные услуги включены в перечень услуг, предоставляемых в муниципальном образовании «Муниципальный округ Якшур-Бодьинский район Удмуртской Республики», утверждаемый постановлением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рогноз сводных показателей муниципальных заданий по оказанию муниципальных услуг представлен в </w:t>
      </w:r>
      <w:r>
        <w:rPr>
          <w:b/>
          <w:bCs w:val="false"/>
        </w:rPr>
        <w:t xml:space="preserve">Приложении 4 </w:t>
      </w:r>
      <w:r>
        <w:rPr>
          <w:b/>
        </w:rPr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>7.4.8. Взаимодействие с органами государственной власти и органов местного самоуправления, организациями и гражданами</w:t>
      </w:r>
    </w:p>
    <w:p>
      <w:pPr>
        <w:pStyle w:val="Style21"/>
        <w:spacing w:lineRule="auto" w:line="276" w:before="0" w:after="0"/>
        <w:ind w:left="0" w:firstLine="709"/>
        <w:contextualSpacing w:val="false"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по вопросам сбора ТКО, в том числе раздельного, обустройства мест сбора ТКО, строительства контейнерных площадок. </w:t>
      </w:r>
    </w:p>
    <w:p>
      <w:pPr>
        <w:pStyle w:val="Style21"/>
        <w:spacing w:lineRule="auto" w:line="276" w:before="0" w:after="0"/>
        <w:ind w:left="0" w:firstLine="709"/>
        <w:contextualSpacing w:val="false"/>
        <w:jc w:val="both"/>
        <w:rPr/>
      </w:pPr>
      <w:r>
        <w:rPr/>
        <w:t>В целях организации санитарной очистки и благоустройства территории муниципального образования «Муниципальный округ Якшур-Бодьинский район Удмуртской Республики»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муниципального образования.</w:t>
      </w:r>
    </w:p>
    <w:p>
      <w:pPr>
        <w:pStyle w:val="Style21"/>
        <w:spacing w:lineRule="auto" w:line="276" w:before="0" w:after="0"/>
        <w:ind w:left="0" w:firstLine="709"/>
        <w:contextualSpacing w:val="false"/>
        <w:jc w:val="both"/>
        <w:rPr/>
      </w:pPr>
      <w:r>
        <w:rPr/>
        <w:t>Выбор исполнителей отдельных мероприятий подпрограммы осуществляется путем проведения закупок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lineRule="auto" w:line="276"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организован личный прием граждан Главой муниципального образования «Муниципальный округ Якшур-Бодьинский район Удмуртской Республики»,  заместителем главы Администрации муниципального образования «Муниципальный округ Якшур-Бодьинский район Удмуртской Республики», курирующим вопросы по строительству и жилищно-коммунальному хозяйству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right="-2" w:firstLine="709"/>
        <w:contextualSpacing w:val="false"/>
        <w:jc w:val="both"/>
        <w:rPr/>
      </w:pPr>
      <w:r>
        <w:rPr/>
        <w:t>организованы прием и рассмотрение письменных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>7.4.9.</w:t>
        <w:tab/>
        <w:t>Ресурсное обеспечение</w:t>
      </w:r>
    </w:p>
    <w:p>
      <w:pPr>
        <w:pStyle w:val="Normal"/>
        <w:keepNext w:val="true"/>
        <w:shd w:fill="FFFFFF" w:val="clear"/>
        <w:spacing w:lineRule="auto" w:line="276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муниципального образования «Муниципальный округ Якшур-Бодьинский район Удмуртской Республики», в том числе: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right="-1" w:hanging="0"/>
        <w:contextualSpacing/>
        <w:jc w:val="both"/>
        <w:rPr/>
      </w:pPr>
      <w:r>
        <w:rPr/>
        <w:t>собственные средства – на реализацию мероприятий по благоустройству, охране окружающей среды, выполнение мероприятий реестра наказов избирателей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right="-1" w:hanging="0"/>
        <w:contextualSpacing/>
        <w:jc w:val="both"/>
        <w:rPr/>
      </w:pPr>
      <w:r>
        <w:rPr/>
        <w:t xml:space="preserve">субвенции из бюджета Удмуртской Республики; 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right="-1" w:hanging="0"/>
        <w:contextualSpacing/>
        <w:jc w:val="both"/>
        <w:rPr/>
      </w:pPr>
      <w:r>
        <w:rPr/>
        <w:t xml:space="preserve">субсидии из бюджета Удмуртской Республики; 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right="-1" w:hanging="0"/>
        <w:contextualSpacing/>
        <w:jc w:val="both"/>
        <w:rPr/>
      </w:pPr>
      <w:r>
        <w:rPr/>
        <w:t>субсидии из бюджета РФ.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contextualSpacing/>
        <w:jc w:val="both"/>
        <w:rPr/>
      </w:pPr>
      <w:r>
        <w:rPr>
          <w:b/>
          <w:bCs w:val="false"/>
        </w:rPr>
        <w:t>Сведения о ресурсном обеспечении</w:t>
      </w:r>
      <w:r>
        <w:rPr>
          <w:bCs w:val="false"/>
        </w:rPr>
        <w:t xml:space="preserve"> реализации мероприятий муниципальной подпрограммы за счет средств бюджета </w:t>
      </w:r>
      <w:r>
        <w:rPr/>
        <w:t>муниципального образования «Муниципальный округ Якшур-Бодьинский район Удмуртской Республики»</w:t>
      </w:r>
      <w:r>
        <w:rPr>
          <w:bCs w:val="false"/>
        </w:rPr>
        <w:t xml:space="preserve"> </w:t>
      </w:r>
      <w:r>
        <w:rPr>
          <w:b/>
          <w:bCs w:val="false"/>
        </w:rPr>
        <w:t>приводятся в Приложении 5 к муниципальной программе</w:t>
      </w:r>
      <w:r>
        <w:rPr>
          <w:bCs w:val="false"/>
        </w:rPr>
        <w:t>.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есурсное обеспечение подпрограммы за счет средств бюджета муниципального образования подлежит уточнению в рамках бюджетного цикла.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jc w:val="both"/>
        <w:rPr>
          <w:bCs w:val="false"/>
        </w:rPr>
      </w:pPr>
      <w:r>
        <w:rPr>
          <w:b/>
          <w:bCs w:val="false"/>
        </w:rPr>
        <w:t>Прогнозная (справочная) оценка</w:t>
      </w:r>
      <w:r>
        <w:rPr>
          <w:bCs w:val="false"/>
        </w:rPr>
        <w:t xml:space="preserve"> ресурсного обеспечения реализации подпрограммы за счет всех источников финансирования </w:t>
      </w:r>
      <w:r>
        <w:rPr>
          <w:b/>
          <w:bCs w:val="false"/>
        </w:rPr>
        <w:t xml:space="preserve">приведена в Приложении 6 </w:t>
      </w:r>
      <w:r>
        <w:rPr>
          <w:bCs w:val="false"/>
        </w:rPr>
        <w:t>к муниципальной программе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jc w:val="center"/>
        <w:rPr>
          <w:bCs w:val="false"/>
        </w:rPr>
      </w:pPr>
      <w:r>
        <w:rPr>
          <w:b/>
        </w:rPr>
        <w:t>7.4.10. Риски и меры по управлению рисками</w:t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решением о бюджете муниципального образования «Муниципальный округ Якшур-Бодьинский район Удмуртской Республики» устанавливаются ограничения по авансовым платежам при заключении муниципальных контрактов (контрактов); 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в муниципальных контрактах (контрактах) на выполнение работ, оказание услуг в соответствии с законодательством предусматривается возможность взыскания пени, штрафов с исполнителя за неисполнение или ненадлежащее исполнение обязательств по муниципальному контракту (контракту), за несвоевременное выполнение работ, оказание услуг; 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при заключении муниципальных контрактов (контракт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муниципального образования многих участников: организаций различных форм собственности, индивидуальных предпринимателей, населени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Неблагоприятные погодные условия, природные чрезвычайные ситу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>7.4.11. Конечные результаты и оценка эффективности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эстетически привлекательной  окружающей среды на территории муниципального образования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а) социальный эффект: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</w:rPr>
        <w:t xml:space="preserve">- </w:t>
      </w:r>
      <w:r>
        <w:rPr>
          <w:rStyle w:val="FontStyle67"/>
          <w:spacing w:val="0"/>
        </w:rPr>
        <w:t>обеспечение надлежащего экологического, санитарно-эпидемиологического состояния территории и здоровья населения муниципального образования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повышение культурного уровня населения, формирование нравственных ценностей подрастающего поколения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формирование норм экологического поведения в производственной и бытовой сферах, развитие экологического общественного движения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улучшение экологической обстановки за счет вовлечения населения в работу по охране окружающей среды на основе экологического просвещения и популяризации проводимых экологических мероприятий, акций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б) экологический эффект: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улучшение санитарного состояния территорий муниципального образования и окружающей природной среды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 улучшение экологической обстановки, благоустройства территорий за счет увеличения объемов зеленого строительства, воспроизводства и сохранности зеленых насаждений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улучшение экологической обстановки, уменьшение негативного влияния на окружающую природную среду за счет сокращения сбросов, выбросов загрязняющих веществ и образования отходов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в) экономический эффект: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увеличение предотвращенного экологического ущерба за счет фактического снижения сбросов, выбросов загрязняющих веществ и снижения объемов образования и размещения отходов в природной среде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67">
    <w:name w:val="Font Style67"/>
    <w:qFormat/>
    <w:rPr>
      <w:rFonts w:ascii="Times New Roman" w:hAnsi="Times New Roman" w:cs="Times New Roman"/>
      <w:spacing w:val="20"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hanging="355"/>
      <w:jc w:val="both"/>
    </w:pPr>
    <w:rPr>
      <w:bCs w:val="false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  <w:ind w:firstLine="442"/>
    </w:pPr>
    <w:rPr>
      <w:bCs w:val="false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4" w:before="0" w:after="0"/>
      <w:ind w:firstLine="557"/>
      <w:jc w:val="both"/>
    </w:pPr>
    <w:rPr>
      <w:bCs w:val="false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 w:before="0" w:after="0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B8F80C3FD65F098DAF4752373786145F08A6416AA5F7535AF378DF34EBED5FFAE0EF2587B3973i0TF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27:00Z</dcterms:created>
  <dc:creator>Данилова А.В.</dc:creator>
  <dc:description/>
  <cp:keywords/>
  <dc:language>en-US</dc:language>
  <cp:lastModifiedBy>VaravinovOM</cp:lastModifiedBy>
  <cp:lastPrinted>2020-04-10T15:30:00Z</cp:lastPrinted>
  <dcterms:modified xsi:type="dcterms:W3CDTF">2024-03-27T06:30:00Z</dcterms:modified>
  <cp:revision>11</cp:revision>
  <dc:subject/>
  <dc:title/>
</cp:coreProperties>
</file>