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0" w:right="706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3. </w:t>
        <w:tab/>
        <w:t>Подпрограмма «Содержание и развитие коммунальной инфраструктуры»</w:t>
      </w:r>
    </w:p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Style21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489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кшур-Бодьинский район Удмуртской Республики», курирующий соответствующую отрасль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жилищно-коммунальному хозяйству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правление по строительству, имущественным отношениям и жилищно-коммунальному хозяйству Администрации 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  коммунальных услуг, отвечающих по качеству установленным нормативным требованиям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в муниципальном образовании объекто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, снижение нерациональных затрат.</w:t>
            </w:r>
          </w:p>
        </w:tc>
      </w:tr>
      <w:tr>
        <w:trPr>
          <w:trHeight w:val="373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округ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   муниципального образования, %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Износ инженерных теплосетей (магистральные сети)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bCs w:val="false"/>
                <w:sz w:val="22"/>
                <w:szCs w:val="22"/>
              </w:rPr>
              <w:t>4) Износ сетей холодного водоснабжения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bCs w:val="false"/>
                <w:sz w:val="22"/>
                <w:szCs w:val="22"/>
                <w:lang w:eastAsia="ar-SA"/>
              </w:rPr>
            </w:pPr>
            <w:r>
              <w:rPr>
                <w:bCs w:val="false"/>
                <w:sz w:val="22"/>
                <w:szCs w:val="22"/>
              </w:rPr>
              <w:t>5) Износ сетей водоотведения (канализации), %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 - 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-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год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Сведения о ресурсном обеспечении реализации мероприятий подпрограммы за счет средств бюджета </w:t>
            </w:r>
            <w:r>
              <w:rPr>
                <w:sz w:val="22"/>
                <w:szCs w:val="22"/>
              </w:rPr>
              <w:t xml:space="preserve">муниципального образования «Муниципальный округ Якшур-Бодьинский район Удмуртской Республики» </w:t>
            </w:r>
            <w:r>
              <w:rPr>
                <w:bCs w:val="false"/>
                <w:sz w:val="22"/>
                <w:szCs w:val="22"/>
              </w:rPr>
              <w:t>приводятся в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C0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хнолог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вышение надежности работы системы коммунальной инфраструктуры муниципального образования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циальны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коммунальных услуг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коном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К коммунальным услугам, предоставляемым потребителям </w:t>
      </w:r>
      <w:r>
        <w:rPr/>
        <w:t>муниципального образования «Муниципальный округ Якшур-Бодьинский район Удмуртской Республики»</w:t>
      </w:r>
      <w:r>
        <w:rPr>
          <w:rFonts w:eastAsia="Arial Unicode MS"/>
        </w:rPr>
        <w:t>, относятся: теплоснабжение, водоснабжение, водоотведение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Якшур-Бодьинский район Удмуртской Республики» (далее - район)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населения в районе осуществляют теплоснабжающие организации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  40 котельных, в том числе: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5 котельных, использующих в качестве топлива уголь;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5 котельных, использующих в качестве топлива природный газ;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1,6 км тепловых сетей, в том числе  1,252 км ветхих тепловых сетей.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нос тепловых сетей  в среднем – 45%.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Централизованным теплоснабжением обеспечиваются  общественная застройка и многоквартирные жилые дома. Теплоснабжение районов индивидуальной застройки предусматривается от индивидуальных источников на газовом топливе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снаб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лектросетевое имущество муниципального образования «Муниципальный округ Якшур-Бодьинский район Удмуртской Республики» частично находится в аренде ООО «Электрические сети Удмуртии»  и ОАО «Коммунальные технологии» и большая часть в собственности ПАО «МРСК Центра и Приволжья».</w:t>
      </w:r>
    </w:p>
    <w:p>
      <w:pPr>
        <w:pStyle w:val="Style29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бслуживаемых ООО «Электрические сети Удмуртии» сетевого имущества  на территории района</w:t>
      </w:r>
      <w:r>
        <w:rPr/>
        <w:t>:</w:t>
      </w:r>
    </w:p>
    <w:tbl>
      <w:tblPr>
        <w:tblW w:w="8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77"/>
        <w:gridCol w:w="1940"/>
        <w:gridCol w:w="2068"/>
        <w:gridCol w:w="1737"/>
      </w:tblGrid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адастровый ном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р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тяженность, км.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 кВ ( фидер1 п/с "Чур" отпайка на КТП № 160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109001:11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 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1 (ЗТП 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780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Ключев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кВ от КТП 3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1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 кВ от КТП-3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46001:27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Зеглу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246 (ЗТП 246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583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 3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35001:3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Варав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 кВ от КТП 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37001:2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р, Якшур-Бодьинский район, Выжоильский участ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2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9002:5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Пушкар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омплектной трансформаторной подстанции 1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ТП-1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Углов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идер 16 подстанция ЧУР отпайка на КТП-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1 от подстанции Старые Зятцы отпайка на ЗТП-3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99001:1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7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53001:3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Беге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307 (ЗТП 307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113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 кВ фидер №16 ПС Чур( отпайка на КТП №130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 по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Линии электропередачи- 0,4кВ от комплектной трансформаторной подстанции-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1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с. Чур, ул. Чапае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2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71001:5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Люкшу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66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8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8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3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29001: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пос. Берез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6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1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96001:1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-1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74001:2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Мая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10 до КТП-200,1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Южная, ул. Кирпичная, ул. Коммунаров, Родников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кВ от КТП 2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54001:2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Кекор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 кВ от КТП 3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3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1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102001:2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Углов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34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197 (3ТП 197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720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Пионерск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 ЗТП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кВ отпайка ф.10 ПС "Якшур-Бодья" отпайка на КТП -138 от опоры №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5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ТП-8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ЗТП-3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2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234, 2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7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 17 от подстанции Як-Бодья до ЗТП 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 кВ ф.15 отпайка на КТП-3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2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-25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8001:7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Пор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линии электропередачи- 0,4кВ от комплектной трансформаторной подстанции-2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Чур, ул. З. Космодемьянско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идер2 подстанция "Шаберды" от опоры 2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7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6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1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 КТП -2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18001:2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Новая Вожой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75</w:t>
            </w:r>
          </w:p>
        </w:tc>
      </w:tr>
    </w:tbl>
    <w:p>
      <w:pPr>
        <w:pStyle w:val="Style29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бслуживаемых ООО «Коммунальные технологии» сетевого имущества  на территории района: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-10кВ отпайка на КТП № 419-2,529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-0,4кВ с.Кекоран-0,675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жное освещение с.Кекоран-0,407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-10кВ от опоры № 20-8 до КТП-14 с. Чур -2,32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ные трансформаторные подстанцим: КТП № 419, КТП № 21.</w:t>
      </w:r>
    </w:p>
    <w:p>
      <w:pPr>
        <w:pStyle w:val="Style29"/>
        <w:keepNext w:val="true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  района  в  настоящее  время  осуществляется  природным  и сжиженным  газом. Уровень газификации квартир природным газом составляет 84,5%, сжиженным газом – 13,1%, уровень газификации частных домов природным газом составляет 30%. По стоимости природный газ обходится населению в 2,5-3,5 раза дешевле, чем сжиженный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газопроводов составляет 212,421 км, в том числе 148,649 км – высокого давления, 63,772 км – низкого давления. Газопроводы переданы в аренду ОАО «Удмуртгаз» по договору аренды № 1-1652-18/2010 от 22 сентября 2010 года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у природного газа населению на территории района осуществляет ООО «ГазпромМежрегионгаз Ижевск», сжиженного газа – «Ижевскгаз РОАО «Удмуртгаз»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централизованного водоснабжения муниципального образования «Муниципальный округ Якшур-Бодьинский район Удмуртской Республики» являются подземные источники водоснабжения (артезианские скважины). На территории муниципального образования «Муниципальный округ Якшур-Бодьинский район Удмуртской Республики» расположена 91 артезианская скважина различных форм собственности. Протяженность сетей водоснабжения – 214,0 км, в том числе ветхих – 36 км. Износ – 79%. Протяженность сетей водоотведения – 5,4 км, в том числе ветхих – 1,9 км. Износ  - 60%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/>
      </w:pPr>
      <w:r>
        <w:rPr/>
        <w:t>Организации коммунального комплекса, доля участия субъектов Российской Федерации и (или) муниципальных образований в уставном капитале которых составляет не более чем 25 процентов, отсутствуют. Объекты коммунальной инфраструктуры находятся в частной собственности либо предоставлены по договору аренды или по концессионному соглашению, что составляет по состоянию на 1 января 2020 года 100 % от общего количества организаций коммунального комплек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Развитие коммунальной инфраструктуры в муниципального образования «Муниципальный округ Якшур-Бодьинский район Удмуртской Республики» осуществляется в соответствии со Схемой территориального развития муниципального образования «Муниципальный округ Якшур-Бодьинский район Удмуртской Республики», Генеральными планами муниципальных образований – сельских поселений МО «Якшур-Бодьинский район», Правилами </w:t>
      </w:r>
      <w:r>
        <w:rPr>
          <w:bCs w:val="false"/>
        </w:rPr>
        <w:t xml:space="preserve">землепользования и застройки </w:t>
      </w:r>
      <w:r>
        <w:rPr>
          <w:rFonts w:eastAsia="Arial Unicode MS"/>
        </w:rPr>
        <w:t>муниципальных образований – сельских поселений МО «Якшур-Бодьинский район».  Программами комплексного развития системы коммунальной инфраструктуры муниципальных образований - сельских поселений МО «Якшур-Бодьинский район» на срок 2016-2025 г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Данные программы утверждены Решениями Советов депутатов  муниципальных образований – сельских поселений: 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67"/>
        <w:gridCol w:w="563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Наименование муниципального образования –сельского посел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Дата и № принятия нормативно-правового ак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Большеошворц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Большеошворцинское» на 2016-2025 годы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Решение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совета депутатов </w:t>
            </w:r>
            <w:r>
              <w:rPr/>
              <w:t xml:space="preserve">от </w:t>
            </w:r>
            <w:r>
              <w:rPr>
                <w:shd w:fill="F7F7F7" w:val="clear"/>
              </w:rPr>
              <w:t>22.03.2016 года</w:t>
            </w:r>
            <w:r>
              <w:rPr/>
              <w:t xml:space="preserve"> № 8/1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аравай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Варавай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157.1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Кекора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Кекоран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9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29.6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Лынг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Лынгин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9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32.172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Мукш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Мукшин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1.03.2016 года № 14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Пушкарев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Пушкарев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1.03.2016 года № 24.5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Селыч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Селычин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Решение совета депутатов от </w:t>
            </w:r>
            <w:r>
              <w:rPr/>
              <w:t>22.03.2016 года № 5/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Старозятц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Старозятцин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 № 174/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Чернуш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систем коммунальной инфраструктуры муниципального образования «Чернушин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8.03.2016 года № 37/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Чуров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Чуров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8.03.2016 года № 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Якшур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Якшур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6.03.2016 года № 154/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Якшур-Бодь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Якшур-Бодьинское» на 2015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3/40.3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</w:r>
          </w:p>
        </w:tc>
      </w:tr>
    </w:tbl>
    <w:p>
      <w:pPr>
        <w:pStyle w:val="TextBody"/>
        <w:spacing w:lineRule="auto" w:line="276" w:before="0" w:after="0"/>
        <w:ind w:firstLine="720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  <w:bookmarkStart w:id="0" w:name="Par82"/>
      <w:bookmarkStart w:id="1" w:name="Par82"/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Тарифы на коммунальные услуги для потребителей в Удмуртской Республике устанавливает Министерство строительства жилищно-коммунального хозяйства и энергетики Удмурт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е проблемы:</w:t>
      </w:r>
    </w:p>
    <w:p>
      <w:pPr>
        <w:pStyle w:val="Style28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чество холодной воды не соответствует установленным санитарным нормам по содержанию бора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знос сетей водоснабжения и водоотведения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знос сетей теплоснабжения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канализации требуют капитального ремонта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есхозяйных сетей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етей теплоснабжения, водоснабжения, водоотведения с. Чур и с.Заря в концессию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7.3.2 Приоритеты, цели и задачи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олномочия органов местного самоуправления муниципального образования «Муниципальный округ Якшур-Бодьинский район Удмуртской Республики» в сфере коммунального хозяйства определены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- Федеральным законом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-</w:t>
      </w:r>
      <w:r>
        <w:rPr>
          <w:rFonts w:eastAsia="Calibri"/>
        </w:rPr>
        <w:t xml:space="preserve"> организация электро-, тепло-, газо- и водоснабжения населения, водоотведения</w:t>
      </w:r>
      <w:r>
        <w:rPr>
          <w:rFonts w:eastAsia="Calibri"/>
          <w:bCs w:val="false"/>
        </w:rPr>
        <w:t xml:space="preserve"> в пределах полномоч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риоритеты и цели государственной политики в жилищной и жилищно-коммунальной сферах определены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а также </w:t>
      </w:r>
      <w:hyperlink r:id="rId3">
        <w:r>
          <w:rPr>
            <w:rStyle w:val="InternetLink"/>
          </w:rPr>
          <w:t>Концепцией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В числе задач, поставленных Указом Президента Российской Федерации от 7 мая 2012 года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13 – 2020 годы)» - повышение качества и надежности предоставления жилищно-коммунальных услуг населению. В соответствии с </w:t>
      </w:r>
      <w:hyperlink r:id="rId4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 муниципального образования, с учетом приоритетов государственной политики и существующих проблем в сфере жилищн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 муниципального округа, ее развитие с учетом потребности в новых мощностях, обеспечение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Якшур-Бодьинский район Удмуртской Республики»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муниципальном образовании жилых домов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, снижение нерациональных затрат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7.3.3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>
          <w:color w:val="000000"/>
        </w:rPr>
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округ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бразования, процентов.</w:t>
      </w:r>
    </w:p>
    <w:p>
      <w:pPr>
        <w:pStyle w:val="Style21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работу органов местного самоуправления по созданию конкурентной среды на рынке коммунальных услуг. Влияет на стоимость и качество предоставляемых потребителям коммунальных услуг. Показатель предусмотрен в системе показателей для оценки эффективности деятельности органов местного самоуправления, а также используется в качестве условия для предоставления средств Фонда содействия реформированию жилищно-коммунального хозяйства в соответствии со статьей 14 Федерального закона от 21 июля 2007 года № 185-ФЗ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Удельный вес проб воды, отбор которых произведен из водопроводной сети и которые не отвечают гигиеническим  нормативам по санитарно-химическим показателям, %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инженерных теплосетей (магистральные сети), %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сетей холодного водоснабж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сетей водоотведения (канализация)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характеризуют работу органов местного самоуправления по организации предоставления коммунальных услуг на территории муниципального образования. Влияют на качество коммунальных услуг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Сведения о значениях целевых показателей по годам реализации подпрограммы представлены в Приложении 1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7.3.4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en-US"/>
        </w:rPr>
        <w:t>21</w:t>
      </w:r>
      <w:r>
        <w:rPr>
          <w:bCs w:val="false"/>
        </w:rPr>
        <w:t>-202</w:t>
      </w:r>
      <w:r>
        <w:rPr>
          <w:bCs w:val="false"/>
          <w:lang w:val="en-US"/>
        </w:rPr>
        <w:t>6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5</w:t>
        <w:tab/>
        <w:t>Основные мероприят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bCs w:val="false"/>
        </w:rPr>
      </w:pPr>
      <w:r>
        <w:rPr>
          <w:bCs w:val="false"/>
        </w:rPr>
        <w:t>Привлечение частных инвестиций в системы тепло-, водоснабжения, водоотведения и очистки сточных вод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существление мероприятий по разработке программ комплексного развития, в том числе схем -тепло, водо-снабжения в области коммунального хозяйств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Выявление бесхозяйных инженерных коммуникаций в границах муниципального образования «Муниципальный округ Якшур-Бодьинский район Удмуртской Республики», регистрация прав собственности на них и организация управления такими сетями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одготовки к осенне-зимнему отопительному периоду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Якшур-Бодьинский район Удмуртской Республики» план мероприятий по подготовке к отопительному периоду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contextualSpacing/>
        <w:jc w:val="both"/>
        <w:rPr/>
      </w:pPr>
      <w:r>
        <w:rPr/>
        <w:t xml:space="preserve">            </w:t>
      </w:r>
      <w:r>
        <w:rPr/>
        <w:t>5) Капитальный ремонт, ремонт, техперевооружение, диагностика объектов коммунальной инфраструктуры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6)</w:t>
        <w:tab/>
        <w:t xml:space="preserve">Актуализация схем теплоснабжения. 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На основании утвержденных схем теплоснабжения будет осуществляться развитие системы теплоснабжения муниципального образова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7)</w:t>
        <w:tab/>
        <w:t>Актуализация схем водоснабжения и водоотведе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contextualSpacing w:val="false"/>
        <w:jc w:val="both"/>
        <w:rPr>
          <w:spacing w:val="-2"/>
        </w:rPr>
      </w:pPr>
      <w:r>
        <w:rPr>
          <w:spacing w:val="-2"/>
        </w:rPr>
        <w:t>Прочие мероприятия в области коммунального хозяйства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6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>с эксплуатирующими организациями предусматриваются условия, согласно которым возможно направление части арендной платы на неотделимое улучшение арендуемых объектов коммун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Разработка технических заданий на разработку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Осуществляется согласование вывода объектов централизованной системы холодного водоснабжения и (или) водоотведении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Осуществляется </w:t>
      </w:r>
      <w:hyperlink r:id="rId5">
        <w:r>
          <w:rPr>
            <w:rStyle w:val="InternetLink"/>
          </w:rPr>
          <w:t>согласование</w:t>
        </w:r>
      </w:hyperlink>
      <w:r>
        <w:rPr/>
        <w:t xml:space="preserve"> </w:t>
      </w:r>
      <w:hyperlink r:id="rId6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Финансовая оценка применения мер муниципального регулирования представлена в Приложении 3 к муниципальной программе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 xml:space="preserve">7.3.7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pacing w:val="-2"/>
        </w:rPr>
        <w:t xml:space="preserve">В рамках подпрограммы муниципальные задания на оказание муниципальных услуг не выдаются (Приложение 4 к муниципальной программе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8 Взаимодействие с органами государственной власти и местного самоуправления, организациями и гражданами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, в перечень объектов капитального ремонта Удмуртской Республики и в перечень </w:t>
      </w:r>
      <w:r>
        <w:rPr>
          <w:b/>
        </w:rPr>
        <w:t>«</w:t>
      </w:r>
      <w:r>
        <w:rPr/>
        <w:t>Мероприятий в области поддержки и развития коммунального хозяйства в Удмуртской Республике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Муниципальный округ Якшур-Бодьинский район Удмуртской Республики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«Муниципальный округ Якшур-Бодьинский район Удмуртской Республики»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«Муниципальный округ Якшур-Бодьинский район Удмуртской Республики» к отопительному периоду осуществляется взаимодействие с предприятиями, организациями и учреждениями всех форм собственности, участвующими в обеспечении жизнедеятельности объектов жилищной и социальной сфер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pacing w:val="-2"/>
        </w:rPr>
      </w:pPr>
      <w:r>
        <w:rPr/>
        <w:t>Выбор исполнителя работ по проектированию и (или) строительству объектов коммунальной инфраструктуры осуществляется путем осуществления закупок в соответствии с законодательством о контрактной системе в сфере закупок для обеспечения государственных и муниципальных нужд.</w:t>
      </w:r>
      <w:r>
        <w:rPr>
          <w:spacing w:val="-2"/>
        </w:rPr>
        <w:t xml:space="preserve"> 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9</w:t>
        <w:tab/>
        <w:t>Ресурсное обеспечение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Якшур-Бодьи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 дворовых газопроводов) осуществляется с привлечением средств физических и юридических лиц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Муниципальный округ Якшур-Бодьинский район Удмуртской Республики» и средств бюджета Удмуртской Республики 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Якшур-Бодьинский район Удмуртской Республики»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10 Риски и меры по управлению рисками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Аварии на системах коммунальной инфраструктуры, чрезвычайные ситуации могут привести к нарушению жизнеобеспечения муниципального образования «Муниципальный округ Якшур-Бодьинский район Удмуртской Республики». 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, комплектуются обученным  и аттестованным  персоналом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 по УР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ля минимизации риска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инят и реализуется ведомственный план по повышению эффективности бюджетных расходов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решением о бюджете муниципального образования «Муниципальный округ Якшур-Бодьинский район Удмуртской Республики»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, штрафов с исполнителя за неисполнение или ненадлежащее исполнение обязательств по муниципальному контракту (договоров), за несвоевременное выполнение работ, оказание услуг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создаются условия для общественного контроля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709" w:right="-2" w:hanging="0"/>
        <w:contextualSpacing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 муниципального образова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- программы.</w:t>
      </w:r>
    </w:p>
    <w:p>
      <w:pPr>
        <w:pStyle w:val="Normal"/>
        <w:spacing w:before="0" w:after="0"/>
        <w:rPr/>
      </w:pPr>
      <w:r>
        <w:rPr/>
      </w:r>
    </w:p>
    <w:p>
      <w:pPr>
        <w:pStyle w:val="Style21"/>
        <w:spacing w:before="0" w:after="0"/>
        <w:ind w:left="0" w:right="709" w:hanging="0"/>
        <w:contextualSpacing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D9E570BEF59CF53D8A01E2321A1A51BFED07EE587E36C95C7094026nC26J" TargetMode="External"/><Relationship Id="rId3" Type="http://schemas.openxmlformats.org/officeDocument/2006/relationships/hyperlink" Target="consultantplus://offline/ref=907D9E570BEF59CF53D8A01E2321A1A513FCDF7DE789BE669D9E054221C9B59BDB06D06E367AC8nF25J" TargetMode="External"/><Relationship Id="rId4" Type="http://schemas.openxmlformats.org/officeDocument/2006/relationships/hyperlink" Target="consultantplus://offline/ref=296E2DD9673B35137FC84824B09FE1684E29D337C899499B7F46422211r5eEK" TargetMode="External"/><Relationship Id="rId5" Type="http://schemas.openxmlformats.org/officeDocument/2006/relationships/hyperlink" Target="consultantplus://offline/ref=E2BD0E72954E85C62A2F83DD53B0D8E49FB78EEFC593009C65AEEE4A10E20A8DDD56FC69BCD94BCAd340H" TargetMode="External"/><Relationship Id="rId6" Type="http://schemas.openxmlformats.org/officeDocument/2006/relationships/hyperlink" Target="consultantplus://offline/ref=E2BD0E72954E85C62A2F83DD53B0D8E49FB78EEFC593009C65AEEE4A10E20A8DDD56FC69BCD94BCFd348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3:00Z</dcterms:created>
  <dc:creator>USER</dc:creator>
  <dc:description/>
  <cp:keywords/>
  <dc:language>en-US</dc:language>
  <cp:lastModifiedBy>VaravinovOM</cp:lastModifiedBy>
  <cp:lastPrinted>2022-03-09T10:32:00Z</cp:lastPrinted>
  <dcterms:modified xsi:type="dcterms:W3CDTF">2024-03-27T06:34:00Z</dcterms:modified>
  <cp:revision>134</cp:revision>
  <dc:subject/>
  <dc:title/>
</cp:coreProperties>
</file>