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638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 «</w:t>
      </w:r>
      <w:r>
        <w:rPr>
          <w:b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-284" w:firstLine="993"/>
        <w:jc w:val="both"/>
        <w:rPr/>
      </w:pPr>
      <w:r>
        <w:rPr>
          <w:sz w:val="28"/>
          <w:szCs w:val="28"/>
          <w:lang w:eastAsia="ru-RU"/>
        </w:rPr>
        <w:t xml:space="preserve">Рассмотрев проект бюджета муниципального образования «Муниципальный округ Якшур-Бодьинский район Удмуртской Республики» на 2022 год и на плановый  период 2023 и 2024 годов, 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.11.2021 года № 28/75, руководствуясь пунктом 3 статьи 26, статьей 4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710"/>
        <w:jc w:val="both"/>
        <w:rPr/>
      </w:pPr>
      <w:r>
        <w:rPr>
          <w:rFonts w:eastAsia="Arial"/>
          <w:bCs/>
          <w:sz w:val="28"/>
          <w:szCs w:val="28"/>
        </w:rPr>
        <w:t>1. Утвердить основные характеристик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Arial"/>
          <w:bCs/>
          <w:sz w:val="28"/>
          <w:szCs w:val="28"/>
        </w:rPr>
        <w:t>» на 2022 год: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-284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2 год согласно классификации доходов бюджетов Российской Федерации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705 487,6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91 071,6 тыс. рубле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1 к настоящему решению;</w:t>
      </w:r>
    </w:p>
    <w:p>
      <w:pPr>
        <w:pStyle w:val="Normal"/>
        <w:suppressAutoHyphens w:val="false"/>
        <w:autoSpaceDE w:val="false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 на 2022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705 487,6 тыс. рублей;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1 января 2023 года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50 508,0 тыс. рублей</w:t>
      </w:r>
      <w:r>
        <w:rPr>
          <w:rFonts w:eastAsia="Calibri"/>
          <w:color w:val="000000"/>
          <w:sz w:val="28"/>
          <w:szCs w:val="28"/>
          <w:lang w:eastAsia="en-US"/>
        </w:rPr>
        <w:t>, в том числе верхний предел долга по муниципальным гарант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умме 0,0 тыс. рублей;</w:t>
      </w:r>
    </w:p>
    <w:p>
      <w:pPr>
        <w:pStyle w:val="Normal"/>
        <w:suppressAutoHyphens w:val="false"/>
        <w:autoSpaceDE w:val="false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 дефицит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в сумме 0,0 тыс. рублей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основные характеристик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на 2023 год и на 2024 год:</w:t>
      </w:r>
    </w:p>
    <w:p>
      <w:pPr>
        <w:pStyle w:val="Normal"/>
        <w:suppressAutoHyphens w:val="false"/>
        <w:autoSpaceDE w:val="false"/>
        <w:ind w:left="-284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3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78 632,1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54 341,1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на 2024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98 951,2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65 553,2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2 к настоящему решению;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3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78 632,1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условно утвержденные расходы в сумме </w:t>
      </w:r>
      <w:r>
        <w:rPr>
          <w:rFonts w:eastAsia="Calibri"/>
          <w:b/>
          <w:sz w:val="28"/>
          <w:szCs w:val="28"/>
          <w:lang w:eastAsia="en-US"/>
        </w:rPr>
        <w:t>9 488,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и на 2024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698 951,2 тыс. рубл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том числе условно утвержденные расходы в сумме </w:t>
      </w:r>
      <w:r>
        <w:rPr>
          <w:rFonts w:eastAsia="Calibri"/>
          <w:b/>
          <w:sz w:val="28"/>
          <w:szCs w:val="28"/>
          <w:lang w:eastAsia="en-US"/>
        </w:rPr>
        <w:t>19 481,2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406" w:leader="none"/>
        </w:tabs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на 1 января 2024 года в сумме 50 508,0 тыс. рублей и на 1 января 2025 года в сумме 50 508,0 тыс. рублей, в том числе верхний предел долга по муниципальным гарант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умме 0,0 тыс. рублей;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 дефицит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 на плановый период  2023 и 2024  годов  в сумме 0,0 тыс. рублей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Утвердить источники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2 год согласно приложению № 3 к настоящему решению и на плановый период 2023 и 2024 годов согласно приложению </w:t>
      </w:r>
      <w:r>
        <w:rPr>
          <w:rFonts w:eastAsia="Calibri"/>
          <w:sz w:val="28"/>
          <w:szCs w:val="28"/>
          <w:lang w:eastAsia="en-US"/>
        </w:rPr>
        <w:t>№ 4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. </w:t>
      </w:r>
    </w:p>
    <w:p>
      <w:pPr>
        <w:pStyle w:val="Normal"/>
        <w:autoSpaceDE w:val="false"/>
        <w:ind w:left="-284" w:right="-5" w:firstLine="540"/>
        <w:jc w:val="both"/>
        <w:rPr/>
      </w:pPr>
      <w:r>
        <w:rPr>
          <w:sz w:val="28"/>
          <w:szCs w:val="28"/>
        </w:rPr>
        <w:t>4. Установить, что Управление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сле принятия соответствующих актов Российской Федерации.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 Утвердить ведомственную структуру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: 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22 год согласно приложению № 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 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6  к настоящему решению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: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22 год согласно приложению № 7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на плановый период 2023 и 2024 годов согласно приложению № 8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: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согласно приложению № 9 к настоящему решению; 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10 к настоящему решению. 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. Утвердить распределение бюджетных ассигнований по разделам и подразделам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согласно приложению № 11 к настоящему решению; </w:t>
      </w:r>
    </w:p>
    <w:p>
      <w:pPr>
        <w:pStyle w:val="Normal"/>
        <w:suppressAutoHyphens w:val="false"/>
        <w:autoSpaceDE w:val="false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12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/>
      </w:pPr>
      <w:r>
        <w:rPr>
          <w:sz w:val="28"/>
          <w:szCs w:val="28"/>
        </w:rPr>
        <w:t>9. Субсидии юридическим лицам (за исключением субсидий муниципаль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ли приобретение объектов недвижимого имущества в собствен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 некоммерческим организациям, не являющимся казенными учреждениями;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осуществление капитальных вложений в объекты капитального строительства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приобретение объектов недвижимого имущества в собствен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;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</w:t>
      </w:r>
      <w:r>
        <w:rPr>
          <w:szCs w:val="28"/>
        </w:rPr>
        <w:t>;</w:t>
      </w:r>
      <w:r>
        <w:rPr>
          <w:sz w:val="28"/>
          <w:szCs w:val="28"/>
        </w:rPr>
        <w:t xml:space="preserve">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/>
      </w:pPr>
      <w:r>
        <w:rPr>
          <w:sz w:val="28"/>
          <w:szCs w:val="28"/>
        </w:rPr>
        <w:t>10. Утвердить общий объем бюджетных ассигнований, направляемых на исполнение публичных нормативных обязательств, в 2022 году в сумме 1 634,0 тыс. рублей согласно приложению № 13 к настоящему решению, в 2023 году в сумме 1 634,0 тыс. рублей и в 2024 году в сумме 1 634,0 тыс. рублей согласно приложению №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/>
      </w:pPr>
      <w:r>
        <w:rPr>
          <w:sz w:val="28"/>
          <w:szCs w:val="28"/>
        </w:rPr>
        <w:t>11. Установить, что общий объем бюджетных ассигнований, предусмотренный пунктом 10 настоящего решения, может быть изменен в связи с изменением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284" w:firstLine="568"/>
        <w:jc w:val="both"/>
        <w:outlineLvl w:val="1"/>
        <w:rPr/>
      </w:pPr>
      <w:r>
        <w:rPr>
          <w:sz w:val="28"/>
          <w:szCs w:val="28"/>
        </w:rPr>
        <w:t>12. Администрац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е вправе принимать решения, приводящие увеличению в 2022 году численности муниципальных служащих органов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работников казенных, бюджетных и автоном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(в части деятельности, направленной на выполнение муниципального задания), за исключением случаев изменения структуры и (или) функций исполнительных органов муниципальной вла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а также принятия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решений об изменения типа муниципаль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3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поступившие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не использованные по состоянию на 1 января 2022 года направляются в 2022 году на увеличение расходов соответствующего органа местного самоуправления, казенного учреждения 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с внесением изменений в сводную бюджетную роспись по предложению главных распорядителей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без внесения изменений в настоящее решение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4. При создании казенного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утем изменения типа существующего бюджетного или автономного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остатки средств от оказания бюджетным учреждение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5. Установить, что не использованные в 2021 году остатки средств, предоставленных бюджетным и автоном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из бюджета муниципального образования «</w:t>
      </w:r>
      <w:r>
        <w:rPr>
          <w:sz w:val="28"/>
          <w:szCs w:val="28"/>
          <w:lang w:eastAsia="ru-RU"/>
        </w:rPr>
        <w:t>Якшур-Бодьинский район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в соответствии с абзацем первым пункта 1 статьи 78.1 Бюджетного кодекса Российской Федерации, используются в 2022 году на те же цели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6. Установить, что не использованные в 2021 году остатки средств, предоставленных бюджетным и автоном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осуществляющей функции и полномочия учредителя указанных учреждений, не принято решение о наличии потребности в направлении их на те же цели в 2022 году, подлежат взысканию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порядке, утвержденном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/>
      </w:pPr>
      <w:r>
        <w:rPr>
          <w:rFonts w:eastAsia="Arial"/>
          <w:bCs/>
          <w:sz w:val="28"/>
          <w:szCs w:val="28"/>
        </w:rPr>
        <w:t>17. Утвердить объём бюджетных ассигнований, направленных на дорожную деятель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Arial"/>
          <w:bCs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2 год в сумме 34 211,8  тыс. рублей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3 год в сумме 34 385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4 год в сумме 34 775,0 тыс. рублей.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у муниципальных внутренних заимствова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согласно приложению № 16 к настоящему решению и на плановый период 2023 и 2024 годов согласно приложению № 17 к настоящему решению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eastAsia="en-US"/>
        </w:rPr>
        <w:t xml:space="preserve">19. </w:t>
      </w:r>
      <w:r>
        <w:rPr>
          <w:sz w:val="28"/>
          <w:szCs w:val="28"/>
        </w:rPr>
        <w:t>Установить, что Администрац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2022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объем бюджетных ассигнований на привлечение и погашение бюджетных кредитов, указанных в пункте 19 настоящего решения, не утверждается в составе источников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и в сводной бюджетной роспис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/>
      </w:pPr>
      <w:r>
        <w:rPr>
          <w:sz w:val="28"/>
          <w:szCs w:val="28"/>
        </w:rPr>
        <w:t>21. Утвердить объем расходов на обслуживание муниципально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2022  году в размере 5 961,0 тыс. рублей, в 2023 году в размере 5 961,0 тыс. рублей и в 2024 году в размере 5 961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гарант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согласно приложению № 18 к настоящему решению и на плановый период 2023 и 2024 годов согласно приложению № 19 к настоящему решению с общим объемом бюджетных ассигнований на исполнение муниципальных гарант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 возможным гарантийным случаям в размере 0,0 тыс. рублей.</w:t>
      </w:r>
    </w:p>
    <w:p>
      <w:pPr>
        <w:pStyle w:val="Normal"/>
        <w:autoSpaceDE w:val="false"/>
        <w:ind w:left="-311" w:right="-143" w:firstLine="595"/>
        <w:jc w:val="both"/>
        <w:rPr/>
      </w:pPr>
      <w:r>
        <w:rPr>
          <w:sz w:val="28"/>
          <w:szCs w:val="28"/>
        </w:rPr>
        <w:t>23. Установить, что в 2022 году организация исполнения бюджета муниципального образования «Муниципальный округ Якшур-Бодьинский район Удмуртской Республики»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»</w:t>
      </w:r>
      <w:r>
        <w:rPr>
          <w:sz w:val="28"/>
          <w:szCs w:val="28"/>
        </w:rPr>
        <w:t xml:space="preserve"> по учету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4. Ведение лицевых счетов главных распорядителей, получателей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главных администраторов источников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а также санкционирование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существляются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5. Средства, поступающие во временное распоряжение муниципальных казен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соответствии с правовыми актами Российской Федерации и правовыми актами Удмуртской Республики  учитываются на лицевых счетах, открытых им в Управлении Федерального казначейства по Удмуртской Республике в порядке, установленном Управлением Федерального казначейства по Удмуртской Республике.</w:t>
      </w:r>
    </w:p>
    <w:p>
      <w:pPr>
        <w:pStyle w:val="Normal"/>
        <w:autoSpaceDE w:val="false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6. Операции со средствами, указанными в пункте 25 настоящего решения осуществляются на лицевых счетах, открытых в Управлении Федерального казначейства по Удмуртской Республике.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sz w:val="28"/>
          <w:szCs w:val="28"/>
        </w:rPr>
        <w:t>27. Установить, что в 2022 году операции со средствами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 район Удмуртской Республики</w:t>
      </w:r>
      <w:r>
        <w:rPr>
          <w:sz w:val="28"/>
          <w:szCs w:val="28"/>
        </w:rPr>
        <w:t>» осуществляются в условиях открытия лицевых счетов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568"/>
        <w:jc w:val="both"/>
        <w:rPr/>
      </w:pPr>
      <w:r>
        <w:rPr>
          <w:sz w:val="28"/>
          <w:szCs w:val="28"/>
        </w:rPr>
        <w:t>28. Открытие и ведение лицевых счетов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осуществляется в порядке, установленном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9. Операции по поступлению доходов и осуществлению расходов по средствам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лицевые счета которых открыты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существляются на счете, открытом Управлению финансов Администрации муниципального образования «Муниципальный округ Якшур-Бодьинский район Удмуртской Республики» в соответствии с законодательством Российской Федерации.</w:t>
      </w:r>
    </w:p>
    <w:p>
      <w:pPr>
        <w:pStyle w:val="Normal"/>
        <w:autoSpaceDE w:val="false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30. Санкционирование расходов бюджетных и автономных учреждений, источником финансового обеспечения которых являются средства, полученные на финансовое обеспечение выполнения  муниципального задания, в том числе в рамках исполнения муниципального социального заказа на оказание муниципальных услуг в социальной сфере,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осуществляются с предоставлением подтверждающих документов в Управление финансов Администрации муниципального образования «Муниципальный округ Якшур-Бодьинский район Удмуртской Республики» в порядке, установленном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Установить, что заключение и оплата органами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муниципальных контрактов (договоров), исполнение которых осуществляется за счет средств бюджета муниципального образования «Муниципальный округ Якшур-Бодьинский район Удмуртской Республики», производятся в пределах доведенных им по кодам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 район Удмуртской Республики</w:t>
      </w:r>
      <w:r>
        <w:rPr>
          <w:sz w:val="28"/>
          <w:szCs w:val="28"/>
        </w:rPr>
        <w:t>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в соответствии с решениями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допускается заключение муниципальных контрактов, обуславливающих возникновение расходных обязательств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период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/>
      </w:pPr>
      <w:r>
        <w:rPr>
          <w:sz w:val="28"/>
          <w:szCs w:val="28"/>
        </w:rPr>
        <w:t>33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принятые органами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сверх доведенных им лимитов бюджетных обязательств, не подлежат оплате за счет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/>
      </w:pPr>
      <w:r>
        <w:rPr>
          <w:sz w:val="28"/>
          <w:szCs w:val="28"/>
        </w:rPr>
        <w:t>34. Установить, что органы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е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ри заключении 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left="-284" w:firstLine="824"/>
        <w:jc w:val="both"/>
        <w:rPr/>
      </w:pPr>
      <w:r>
        <w:rPr>
          <w:sz w:val="28"/>
          <w:szCs w:val="28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поставки технически сложного оборудования (по заключению соответствующего главного распорядителя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а также при осуществлении закупки товара, работы или услуги на сумму, не превышающую ста тысяч рублей;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, а также муниципальным контрактам (договорам) на строительство, реконструкцию и капитальный ремонт объектов капитального строительства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если иные предельные размеры авансовых платежей для таких муниципальных контрактов (договоров) не установлены нормативными актами Правительства Российской Федерации;</w:t>
      </w:r>
    </w:p>
    <w:p>
      <w:pPr>
        <w:pStyle w:val="Normal"/>
        <w:suppressAutoHyphens w:val="false"/>
        <w:autoSpaceDE w:val="false"/>
        <w:ind w:left="-284" w:firstLine="82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5. Установить, что последующая оплата денежных обязательств, возникающих по муниципальным контрактам (договорам), указанным в подпунктах 2 и 3 пункта 34 настоящего решения, осуществляется после подтверждения поставки товаров, выполнения работ, оказания услуг, предусмотренных указанными муниципальными контрактами (договорами) (их этапами), с учетом ранее произведенных платежей.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6. Установить, что действие пункта 34 настоящего решения распространяется на бюджетные и автономные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7. Установить, что в 2022 году бюджетные обязательства, принимаемые получателям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widowControl w:val="false"/>
        <w:suppressAutoHyphens w:val="false"/>
        <w:autoSpaceDE w:val="false"/>
        <w:ind w:left="-284" w:firstLine="540"/>
        <w:jc w:val="both"/>
        <w:rPr/>
      </w:pPr>
      <w:r>
        <w:rPr>
          <w:sz w:val="28"/>
          <w:szCs w:val="28"/>
          <w:lang w:eastAsia="ru-RU"/>
        </w:rPr>
        <w:t xml:space="preserve">38. Установить, что муниципальные унитарные предприятия, учредителем которых является муниципальное образование «Муниципальный округ Якшур-Бодьинский район Удмуртской Республики», перечисляют в бюджет муниципального образования «Муниципальный округ Якшур-Бодьинский район Удмуртской Республики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/>
      </w:pPr>
      <w:r>
        <w:rPr>
          <w:sz w:val="28"/>
          <w:szCs w:val="28"/>
        </w:rPr>
        <w:t>39. Установить, что в случае недополучения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доходов, утвержденных пунктом 1 настоящего решения, а также средств из источников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бюджетные ассигнования  в первоочередном порядке направляютс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плату коммунальных услуг, на финансирование расходов на погашение и (или)</w:t>
      </w:r>
      <w:r>
        <w:rPr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долг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0. Утвердить перечень муниципальных програм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предусмотренных к финансированию из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в общей сумме </w:t>
      </w:r>
      <w:r>
        <w:rPr>
          <w:rFonts w:eastAsia="Calibri"/>
          <w:sz w:val="28"/>
          <w:szCs w:val="28"/>
          <w:lang w:eastAsia="en-US"/>
        </w:rPr>
        <w:t>681 043,8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20 к настоящему решению;</w:t>
      </w:r>
    </w:p>
    <w:p>
      <w:pPr>
        <w:pStyle w:val="Normal"/>
        <w:suppressAutoHyphens w:val="false"/>
        <w:autoSpaceDE w:val="false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2023 год в общей сумме </w:t>
      </w:r>
      <w:r>
        <w:rPr>
          <w:rFonts w:eastAsia="Calibri"/>
          <w:sz w:val="28"/>
          <w:szCs w:val="28"/>
          <w:lang w:eastAsia="en-US"/>
        </w:rPr>
        <w:t>655 346,1 тыс. рублей, на 2024 год в общей сумме 675 188,2 тыс. рублей согласно приложению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 21 к настоящему решению.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1. </w:t>
      </w:r>
      <w:r>
        <w:rPr>
          <w:rFonts w:eastAsia="Calibri"/>
          <w:color w:val="000000"/>
          <w:kern w:val="2"/>
          <w:sz w:val="28"/>
          <w:szCs w:val="28"/>
        </w:rPr>
        <w:t>Муниципальные программы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kern w:val="2"/>
          <w:sz w:val="28"/>
          <w:szCs w:val="28"/>
        </w:rPr>
        <w:t>» подлежат приведению в соответствие с настоящим решением не позднее трёх месяцев со дня вступления его в силу.</w:t>
      </w:r>
    </w:p>
    <w:p>
      <w:pPr>
        <w:pStyle w:val="Default"/>
        <w:bidi w:val="0"/>
        <w:ind w:left="-284" w:firstLine="568"/>
        <w:jc w:val="both"/>
        <w:rPr/>
      </w:pPr>
      <w:r>
        <w:rPr>
          <w:sz w:val="28"/>
          <w:szCs w:val="28"/>
        </w:rPr>
        <w:t>42.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связанные с особенностями исполнения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(или) перераспределения бюджетных ассигнований между главными распорядителям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: </w:t>
      </w:r>
    </w:p>
    <w:p>
      <w:pPr>
        <w:pStyle w:val="Default"/>
        <w:bidi w:val="0"/>
        <w:ind w:left="-284" w:firstLine="992"/>
        <w:jc w:val="both"/>
        <w:rPr/>
      </w:pPr>
      <w:r>
        <w:rPr>
          <w:sz w:val="28"/>
          <w:szCs w:val="28"/>
        </w:rPr>
        <w:t>1) перераспределение бюджетных ассигнований в пределах, предусмотренных главным распорядителям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left="-284" w:firstLine="992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в случае изменения типа муниципальных учреждений муниципального образования «Муниципальный округ Якшур-Бодьинский район Удмуртской Республики», в отношении которых указанные главные распорядител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; </w:t>
      </w:r>
    </w:p>
    <w:p>
      <w:pPr>
        <w:pStyle w:val="Default"/>
        <w:bidi w:val="0"/>
        <w:ind w:left="-284" w:firstLine="992"/>
        <w:jc w:val="both"/>
        <w:rPr/>
      </w:pPr>
      <w:r>
        <w:rPr>
          <w:sz w:val="28"/>
          <w:szCs w:val="28"/>
        </w:rPr>
        <w:t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); </w:t>
      </w:r>
    </w:p>
    <w:p>
      <w:pPr>
        <w:pStyle w:val="Default"/>
        <w:bidi w:val="0"/>
        <w:ind w:left="-284" w:firstLine="708"/>
        <w:jc w:val="both"/>
        <w:rPr/>
      </w:pPr>
      <w:r>
        <w:rPr>
          <w:sz w:val="28"/>
          <w:szCs w:val="28"/>
        </w:rPr>
        <w:t>4) перераспределение бюджетных ассигнований на реализацию централизованных мероприятий и мероприятий муниципальных програм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left="-284" w:firstLine="708"/>
        <w:jc w:val="both"/>
        <w:rPr/>
      </w:pPr>
      <w:r>
        <w:rPr>
          <w:sz w:val="28"/>
          <w:szCs w:val="28"/>
        </w:rPr>
        <w:t>5) приведение кодов бюджетной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источников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в соответствие с законодательством Российской Федерации; </w:t>
      </w:r>
    </w:p>
    <w:p>
      <w:pPr>
        <w:pStyle w:val="Default"/>
        <w:bidi w:val="0"/>
        <w:ind w:left="-284" w:firstLine="708"/>
        <w:jc w:val="both"/>
        <w:rPr/>
      </w:pPr>
      <w:r>
        <w:rPr>
          <w:sz w:val="28"/>
          <w:szCs w:val="28"/>
        </w:rPr>
        <w:t>6) оплата судебных издержек, связанных с представлением интересов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, и мировых соглашений; </w:t>
      </w:r>
    </w:p>
    <w:p>
      <w:pPr>
        <w:pStyle w:val="Default"/>
        <w:bidi w:val="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очнение источников внутреннего финансирования дефицита бюджета в случае предоставления бюджету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из бюджета Удмуртской Республики целевых бюджетных кредитов.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3. Ввести мораторий на установление в 2022 году новых налоговых льгот по местным налогам, пониженных ставок по налогам, подлежащим зачислению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before="0" w:after="0"/>
        <w:ind w:left="-284" w:firstLine="568"/>
        <w:contextualSpacing/>
        <w:jc w:val="both"/>
        <w:rPr/>
      </w:pPr>
      <w:r>
        <w:rPr>
          <w:sz w:val="28"/>
          <w:szCs w:val="28"/>
        </w:rPr>
        <w:t xml:space="preserve">44. Установить, что при осуществлении закупок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ода № 223-ФЗ «О закупках товаров, работ, услуг отдельными видами юридических лиц» заказчики используют функционал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 в порядке, установленном Правительством Удмуртской Республ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256"/>
        <w:jc w:val="both"/>
        <w:rPr>
          <w:sz w:val="28"/>
          <w:szCs w:val="28"/>
        </w:rPr>
      </w:pPr>
      <w:r>
        <w:rPr>
          <w:sz w:val="28"/>
          <w:szCs w:val="28"/>
        </w:rPr>
        <w:t>45. 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46. Решение подлежит официальному опубликованию в срок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   С.В. Поторочин                             </w:t>
      </w:r>
    </w:p>
    <w:p>
      <w:pPr>
        <w:pStyle w:val="Normal"/>
        <w:suppressAutoHyphens w:val="false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Якшур-Бодьинский район</w:t>
      </w:r>
      <w:r>
        <w:rPr/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9» дека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/109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A2EAA79BF9902B33E48054C488D8CD71E69D51FE91113DFA4EEFF8D0A6717068A0AB8799B50F4C2E932B486AN5i4J" TargetMode="External"/><Relationship Id="rId4" Type="http://schemas.openxmlformats.org/officeDocument/2006/relationships/hyperlink" Target="consultantplus://offline/ref=BFA2EAA79BF9902B33E48054C488D8CD71E69D53FB9A113DFA4EEFF8D0A6717068A0AB8799B50F4C2E932B486AN5i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1-12-09T14:38:00Z</cp:lastPrinted>
  <dcterms:modified xsi:type="dcterms:W3CDTF">2021-12-09T10:38:00Z</dcterms:modified>
  <cp:revision>10</cp:revision>
  <dc:subject/>
  <dc:title>проект</dc:title>
</cp:coreProperties>
</file>