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отчету об итогах мониторинга финансового менеджмента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уществляемого главными распорядителями средств бюджет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«Якшур-Бодьинский район»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довой мониторинг качества финансового менеджмента, осуществляемого главными распорядителями средств бюджета муниципального образования «Якшур-Бодьинский район» на основании критериев, установленных приложением к Постановлению Администрации муниципального образования «Якшур-Бодьинский район» от 28 октября 2016 г. № 1756 «Об утверждении Положения о порядке проведения мониторинга и оценки качества финансового менеджмента, осуществляемого главными распорядителями средств бюджета муниципального образования «Якшур-Бодьинский район» по группам показа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чество бюджетного план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едения бюджетного (бухгалтерского) учета и  составления бюджетной (бухгалтерской) отче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финансового контроля и внутреннего финансового ауди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казания муницип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убличности и открытости информации о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чество финансового менеджмента, осуществляемого главными распорядителями средств бюджета в существенной степени зависит от организации процедур бюджетного планирования, исполнения бюджета, ведения бюджетного учета, составления бюджетной отче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результатам годового мониторинга  Управлением финансов Администрации муниципального образования «Якшур-Бодьинский район» определена итоговая балльная оценка качества финансового менеджмента каждого главного распорядителя средств бюджета муниципального образования «Якшур-Бодьи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дельно сформирован рейтинг главных распорядителей средств бюджета муниципального образования «Якшур-Бодьинский район», имеющих подведомственные учреждения за отчетный год. Кроме того, определена итоговая оценка качества финансового менеджмента по главным распорядителям средств бюджета за 2020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йтинг главных распорядителей средств бюджета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«Якшур-Бодьинский район» по уровню итоговой оцен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чества финансового менеджмента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7303"/>
        <w:gridCol w:w="1527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тинг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оценка, (%)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нансов Администрации муниципального образования «Якшур-Бодьинский район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8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народного образования муниципального образования «Якшур-Бодьинский район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77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муниципального образования «Якшур-Бодьинский район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Якшур-Бодьинский район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ий уровень качества финансового менеджмента, осуществляемого главными распорядителями средств бюджета муниципального образования «Якшур-Бодьинский район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м образом, средний уровень качества финансового менеджмента, осуществляемого главными распорядителями средств бюджета муниципального образования «Якшур-Бодьинский район» за 2020 год составил 94,0 %, что на 6,22% выше, чем в 2019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 качество финансового менеджмента повлияли  такие показатели, как качество бюджетного планирования и исполнения бюджета, «Осуществление финансового контроля и внутреннего финансового аудита», «Совершенствование оказания государственных услуг».  Отклонение объема уточненного плана  от первоначального  плана в 2020 году не превышает 5%, данный показатель в 2019 году составлял от 10 до 2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ные распорядители бюджетных средств  в 2020 году стали меньше вносить изменения в сводную бюджетную роспись – не более 16 изменений в год на 1 главного распорядителя, государственного учреждения, в отношении которого главный распорядитель осуществляет функции и полномочия учредителя. В 2019 году по некоторым администраторам  среднее изменение превышало 24 изме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ом по результатам годового мониторинга качества финансового менеджмента за 2020 год оценки, превышающие 85% и выше,  получило Управление финансов Администрации муниципального образования «Якшур-Бодьи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1832"/>
        <w:gridCol w:w="1833"/>
        <w:gridCol w:w="1593"/>
      </w:tblGrid>
      <w:tr>
        <w:trPr/>
        <w:tc>
          <w:tcPr>
            <w:tcW w:w="4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вая оценка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 %</w:t>
            </w:r>
          </w:p>
        </w:tc>
      </w:tr>
      <w:tr>
        <w:trPr/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клонение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ксимально возможна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няя по результатам оцен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7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78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ксимальная по результатам оцен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91,8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3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5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мальная по результатам оцен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86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,84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98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2"/>
        </w:numPr>
        <w:rPr/>
      </w:pPr>
      <w:r>
        <w:rPr/>
        <w:t>Качество бюджетного планирования и исполнения бюджета</w:t>
      </w:r>
    </w:p>
    <w:p>
      <w:pPr>
        <w:pStyle w:val="Heading"/>
        <w:ind w:left="720" w:hanging="0"/>
        <w:jc w:val="left"/>
        <w:rPr/>
      </w:pPr>
      <w:r>
        <w:rPr/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1832"/>
        <w:gridCol w:w="1832"/>
        <w:gridCol w:w="1593"/>
      </w:tblGrid>
      <w:tr>
        <w:trPr/>
        <w:tc>
          <w:tcPr>
            <w:tcW w:w="4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Итоговая оценка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ru-RU"/>
              </w:rPr>
              <w:t>в баллах</w:t>
            </w:r>
          </w:p>
        </w:tc>
      </w:tr>
      <w:tr>
        <w:trPr/>
        <w:tc>
          <w:tcPr>
            <w:tcW w:w="4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019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020 г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тклонение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аксимально возможна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редняя по результатам оцен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аксимальная по результатам оцен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-1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инимальная по результатам оцен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</w:tbl>
    <w:p>
      <w:pPr>
        <w:pStyle w:val="Heading"/>
        <w:ind w:left="7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</w:t>
      </w:r>
      <w:r>
        <w:rPr>
          <w:b w:val="false"/>
          <w:lang w:val="ru-RU"/>
        </w:rPr>
        <w:t>Средний по главным распорядителям средств бюджета муниципального образования «Якшур-Бодьинский район» балл по качеству бюджетного планирования и исполнения бюджета за отчетный  год составил 19 баллов при максимально возможных 27 баллах.</w:t>
      </w:r>
    </w:p>
    <w:p>
      <w:pPr>
        <w:pStyle w:val="Heading"/>
        <w:jc w:val="both"/>
        <w:rPr/>
      </w:pPr>
      <w:r>
        <w:rPr>
          <w:b w:val="false"/>
          <w:lang w:val="ru-RU"/>
        </w:rPr>
        <w:t xml:space="preserve">     </w:t>
      </w:r>
      <w:r>
        <w:rPr>
          <w:b w:val="false"/>
          <w:lang w:val="ru-RU"/>
        </w:rPr>
        <w:t>По сравнению с 2019 годом средний по главным распорядителям средств бюджета муниципального образования «Якшур-Бодьинский район» увеличился на 4 балла, что говорит о значительном  увеличении качества бюджетного планирования и исполнения бюджета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</w:t>
      </w:r>
      <w:r>
        <w:rPr>
          <w:b w:val="false"/>
          <w:lang w:val="ru-RU"/>
        </w:rPr>
        <w:t>Максимальный балл по бюджетному планированию и исполнению бюджета за отчетный год получило Управление народного образования муниципального гобразования «Якшур-Бодьинский район» (20 баллов)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</w:t>
      </w:r>
      <w:r>
        <w:rPr>
          <w:b w:val="false"/>
          <w:lang w:val="ru-RU"/>
        </w:rPr>
        <w:t>Для оценки качества планирования расходов использовались сведения об изменении росписи расходов, лимитов бюджетных обязательств и предельных объемов оплаты денежных обязательств, а так же  нормативные правовые акты главных распорядителей средств бюджета в области порядка ведения бюджетной росписи  и порядка утверждения бюджетных смет подведомственных государственных учреждений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</w:t>
      </w:r>
      <w:r>
        <w:rPr>
          <w:b w:val="false"/>
          <w:lang w:val="ru-RU"/>
        </w:rPr>
        <w:t>В качестве критериев использовались: отношение общей суммы внесенных изменений к объему бюджетных ассигнований  главных распорядителей средств бюджета согласно сводной бюджетной росписи, а так же количество внесенных изменений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</w:t>
      </w:r>
      <w:r>
        <w:rPr>
          <w:b w:val="false"/>
          <w:lang w:val="ru-RU"/>
        </w:rPr>
        <w:t>При оценке качества исполнения бюджета  по расходам учитывались:</w:t>
      </w:r>
    </w:p>
    <w:p>
      <w:pPr>
        <w:pStyle w:val="Heading"/>
        <w:jc w:val="both"/>
        <w:rPr/>
      </w:pPr>
      <w:r>
        <w:rPr>
          <w:b w:val="false"/>
          <w:lang w:val="ru-RU"/>
        </w:rPr>
        <w:t xml:space="preserve">- </w:t>
      </w:r>
      <w:r>
        <w:rPr>
          <w:b w:val="false"/>
          <w:i/>
          <w:lang w:val="ru-RU"/>
        </w:rPr>
        <w:t>равномерность расходования средств в течение года</w:t>
      </w:r>
      <w:r>
        <w:rPr>
          <w:b w:val="false"/>
          <w:lang w:val="ru-RU"/>
        </w:rPr>
        <w:t xml:space="preserve">, определяемая  как отношение кассовых расходов, осуществленных в </w:t>
      </w:r>
      <w:r>
        <w:rPr>
          <w:b w:val="false"/>
          <w:lang w:val="en-US"/>
        </w:rPr>
        <w:t>IV</w:t>
      </w:r>
      <w:r>
        <w:rPr>
          <w:b w:val="false"/>
          <w:lang w:val="ru-RU"/>
        </w:rPr>
        <w:t xml:space="preserve"> квартале 2020 года, к среднему объему кассовых расходов за 9 месяцев 2020 года. 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</w:t>
      </w:r>
      <w:r>
        <w:rPr>
          <w:b w:val="false"/>
          <w:lang w:val="ru-RU"/>
        </w:rPr>
        <w:t>Из анализа  видно, что все главные распорядители бюджетных средств  большую часть кассовых расходов произвели за 9 месяцев.</w:t>
      </w:r>
    </w:p>
    <w:p>
      <w:pPr>
        <w:pStyle w:val="Heading"/>
        <w:jc w:val="both"/>
        <w:rPr>
          <w:b w:val="false"/>
          <w:b w:val="false"/>
          <w:i/>
          <w:i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  <w:i/>
          <w:lang w:val="ru-RU"/>
        </w:rPr>
        <w:t>эффективность управления просроченной кредиторской  задолженностью по расчетам с поставщиками и подрядчиками:</w:t>
      </w:r>
    </w:p>
    <w:p>
      <w:pPr>
        <w:pStyle w:val="Heading"/>
        <w:jc w:val="both"/>
        <w:rPr/>
      </w:pPr>
      <w:r>
        <w:rPr>
          <w:b w:val="false"/>
          <w:i/>
          <w:lang w:val="ru-RU"/>
        </w:rPr>
        <w:t xml:space="preserve">     </w:t>
      </w:r>
      <w:r>
        <w:rPr>
          <w:b w:val="false"/>
          <w:lang w:val="ru-RU"/>
        </w:rPr>
        <w:t>Эффективное управление  кредиторской задолженностью по расчетам с поставщиками и подрядчиками в 2020 году отмечено у всех главных распорядителей бюджетных средств с количеством баллов 2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numPr>
          <w:ilvl w:val="0"/>
          <w:numId w:val="2"/>
        </w:numPr>
        <w:rPr>
          <w:lang w:val="ru-RU"/>
        </w:rPr>
      </w:pPr>
      <w:r>
        <w:rPr>
          <w:lang w:val="ru-RU"/>
        </w:rPr>
        <w:t>Организация ведения бюджетного (бухгалтерского) учета и составление бюджетной (бухгалтерской)  отчетности</w:t>
      </w:r>
    </w:p>
    <w:p>
      <w:pPr>
        <w:pStyle w:val="Heading"/>
        <w:ind w:left="7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</w:t>
      </w:r>
      <w:r>
        <w:rPr>
          <w:b w:val="false"/>
          <w:lang w:val="ru-RU"/>
        </w:rPr>
        <w:t>Средний по главным распорядителям средств бюджета балл по группе показателей «Организация ведения  бюджетного (бухгалтерского) учета и составление бюджетной (бухгалтерской) отчетности составил в отчетном году 10 баллов, в 2019 году – 11,5 баллов, уменьшился на 1,5 балла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1832"/>
        <w:gridCol w:w="1832"/>
        <w:gridCol w:w="1593"/>
      </w:tblGrid>
      <w:tr>
        <w:trPr/>
        <w:tc>
          <w:tcPr>
            <w:tcW w:w="4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Итоговая оценка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В баллах</w:t>
            </w:r>
          </w:p>
        </w:tc>
      </w:tr>
      <w:tr>
        <w:trPr/>
        <w:tc>
          <w:tcPr>
            <w:tcW w:w="4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2019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2020 г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отклонение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Максимально возможна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Средняя по результатам оцен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1,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-1,5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Максимальная по результатам оцен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-2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Минимальная по результатам оцен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numPr>
          <w:ilvl w:val="0"/>
          <w:numId w:val="2"/>
        </w:numPr>
        <w:rPr>
          <w:lang w:val="ru-RU"/>
        </w:rPr>
      </w:pPr>
      <w:r>
        <w:rPr>
          <w:lang w:val="ru-RU"/>
        </w:rPr>
        <w:t>Осуществление финансового контроля и внутреннего финансового аудита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</w:t>
      </w:r>
      <w:r>
        <w:rPr>
          <w:b w:val="false"/>
          <w:lang w:val="ru-RU"/>
        </w:rPr>
        <w:t>Средний балл по группе показателей, характеризующих осуществление финансового контроля и внутреннего  финансового аудита в  2020 году составил 8 баллов по с равнению с 2019 годом снизился на 4,5 балла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1832"/>
        <w:gridCol w:w="1832"/>
        <w:gridCol w:w="1593"/>
      </w:tblGrid>
      <w:tr>
        <w:trPr/>
        <w:tc>
          <w:tcPr>
            <w:tcW w:w="4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Итоговая оценка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В баллах</w:t>
            </w:r>
          </w:p>
        </w:tc>
      </w:tr>
      <w:tr>
        <w:trPr/>
        <w:tc>
          <w:tcPr>
            <w:tcW w:w="4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2019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2020 г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отклонение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Максимально возможна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-2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Средняя по результатам оцен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2,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3,5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Максимальная по результатам оцен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2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Минимальная по результатам оцен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-4</w:t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/>
      </w:pPr>
      <w:r>
        <w:rPr>
          <w:b w:val="false"/>
          <w:lang w:val="ru-RU"/>
        </w:rPr>
        <w:t xml:space="preserve">     </w:t>
      </w:r>
      <w:r>
        <w:rPr>
          <w:b w:val="false"/>
          <w:lang w:val="ru-RU"/>
        </w:rPr>
        <w:t xml:space="preserve">В ходе оценки контроля и аудита оценивалось </w:t>
      </w:r>
      <w:r>
        <w:rPr>
          <w:b w:val="false"/>
          <w:i/>
          <w:lang w:val="ru-RU"/>
        </w:rPr>
        <w:t>наличие подразделения (должностного лица) по проведению контрольных мероприятий</w:t>
      </w:r>
      <w:r>
        <w:rPr>
          <w:b w:val="false"/>
          <w:lang w:val="ru-RU"/>
        </w:rPr>
        <w:t>.</w:t>
      </w:r>
    </w:p>
    <w:p>
      <w:pPr>
        <w:pStyle w:val="Heading"/>
        <w:jc w:val="both"/>
        <w:rPr/>
      </w:pPr>
      <w:r>
        <w:rPr>
          <w:b w:val="false"/>
          <w:lang w:val="ru-RU"/>
        </w:rPr>
        <w:t xml:space="preserve">     </w:t>
      </w:r>
      <w:r>
        <w:rPr>
          <w:b w:val="false"/>
          <w:lang w:val="ru-RU"/>
        </w:rPr>
        <w:t>Мониторинг показал, что  в 2020 году, в отличии от  2019 года, у большинства главных распорядителей средств бюджета появилось подразделение или должностное лицо, на которых возложены обязанности по проведению контрольных мероприятий. Исключение составило  Управление народного образования Администрации муниципального образования «Якшур-Бодьинский район»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</w:t>
      </w:r>
      <w:r>
        <w:rPr>
          <w:b w:val="false"/>
          <w:lang w:val="ru-RU"/>
        </w:rPr>
        <w:t>Следующим критерием  при оценке доля нецелевых расходов, выявленных  в результате контрольных мероприятий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</w:t>
      </w:r>
      <w:r>
        <w:rPr>
          <w:b w:val="false"/>
          <w:lang w:val="ru-RU"/>
        </w:rPr>
        <w:t xml:space="preserve">Высшую итоговую оценку (16 баллов) по группе показателей «Осуществление финансового контроля и внутреннего финансового аудита с учетом веса данной группы получили все администраторы  за исключением Управления народного образования Администрации муниципального образования «Якшур-Бодьинский район». </w:t>
      </w:r>
    </w:p>
    <w:p>
      <w:pPr>
        <w:pStyle w:val="Heading"/>
        <w:jc w:val="both"/>
        <w:rPr/>
      </w:pPr>
      <w:r>
        <w:rPr>
          <w:b w:val="false"/>
          <w:lang w:val="ru-RU"/>
        </w:rPr>
        <w:t xml:space="preserve">     </w:t>
      </w:r>
      <w:r>
        <w:rPr>
          <w:b w:val="false"/>
          <w:lang w:val="ru-RU"/>
        </w:rPr>
        <w:t>Средний  по главным распорядителям средств бюджета балл  по группе «Осуществление финансового контроля и внутреннего финансового аудита» сложился выше уровня 2019 года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/>
      </w:pPr>
      <w:r>
        <w:rPr>
          <w:b w:val="false"/>
          <w:lang w:val="ru-RU"/>
        </w:rPr>
        <w:t xml:space="preserve">     </w:t>
      </w:r>
      <w:r>
        <w:rPr>
          <w:b w:val="false"/>
          <w:lang w:val="ru-RU"/>
        </w:rPr>
        <w:t>Таким образом, средний уровень качества финансового менеджмента главных распорядителей средств бюджета муниципального образования «Якшур-Бодьинский район» за 2020 год составил 94 %, что на 6,22% выше уровня 2019 года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</w:t>
      </w:r>
      <w:r>
        <w:rPr>
          <w:b w:val="false"/>
          <w:lang w:val="ru-RU"/>
        </w:rPr>
        <w:t xml:space="preserve">В ранжировании главных администраторов бюджета муниципального образования «Якшур-Бодьинский район» наиболее высокий балл за 2020 год получило Управление финансов Администрации муниципального образования «Якшур-Бодьинский район» (106,38%). </w:t>
      </w:r>
    </w:p>
    <w:p>
      <w:pPr>
        <w:pStyle w:val="Heading"/>
        <w:jc w:val="both"/>
        <w:rPr/>
      </w:pPr>
      <w:r>
        <w:rPr>
          <w:b w:val="false"/>
          <w:lang w:val="ru-RU"/>
        </w:rPr>
        <w:t xml:space="preserve">     </w:t>
      </w:r>
      <w:r>
        <w:rPr>
          <w:b w:val="false"/>
          <w:lang w:val="ru-RU"/>
        </w:rPr>
        <w:t>Самые низкий результат показали Совет депутатов муниципального образования «Якшур-Бодьинский район» (86,84%).</w:t>
      </w:r>
    </w:p>
    <w:sectPr>
      <w:headerReference w:type="default" r:id="rId2"/>
      <w:headerReference w:type="first" r:id="rId3"/>
      <w:type w:val="nextPage"/>
      <w:pgSz w:w="11906" w:h="16838"/>
      <w:pgMar w:left="1260" w:right="849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firstLine="709"/>
    </w:pPr>
    <w:rPr>
      <w:rFonts w:eastAsia="Calibri"/>
      <w:sz w:val="28"/>
      <w:szCs w:val="22"/>
    </w:rPr>
  </w:style>
  <w:style w:type="paragraph" w:styleId="311">
    <w:name w:val="Основной текст с отступом 31"/>
    <w:basedOn w:val="Normal"/>
    <w:qFormat/>
    <w:pPr>
      <w:ind w:firstLine="360"/>
      <w:jc w:val="both"/>
    </w:pPr>
    <w:rPr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1:06:00Z</dcterms:created>
  <dc:creator>Тучина</dc:creator>
  <dc:description/>
  <cp:keywords/>
  <dc:language>en-US</dc:language>
  <cp:lastModifiedBy>Comp</cp:lastModifiedBy>
  <cp:lastPrinted>2021-08-16T10:08:00Z</cp:lastPrinted>
  <dcterms:modified xsi:type="dcterms:W3CDTF">2021-08-16T06:19:00Z</dcterms:modified>
  <cp:revision>14</cp:revision>
  <dc:subject/>
  <dc:title>ПОЯСНИТЕЛЬНАЯ ЗАПИСКА</dc:title>
</cp:coreProperties>
</file>