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тогах мониторинг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распорядителями средств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Якшур-Бодьинский район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мониторинг качества финансового менеджмента, осуществляемого главными распорядителями средств бюджета муниципального образования «Муниципальный округ Якшур-Бодьинский район Удмуртской Республики» на основании критериев, установленных приложением к Приказу Управления финансов муниципального образования «Муниципальный округ Якшур-Бодьинский район Удмуртской Республики» от 19 мая 2022 года № 23 «</w:t>
      </w:r>
      <w:r>
        <w:rPr>
          <w:bCs/>
          <w:color w:val="000000"/>
          <w:sz w:val="28"/>
          <w:szCs w:val="28"/>
        </w:rPr>
        <w:t>Об утверждении Порядка проведения Управлением финансов Администрации муниципального образования «Муниципальный округ Якшур-Бодьинский район Удмуртской Республики» мониторинга  качества финансового менеджмента</w:t>
      </w:r>
      <w:r>
        <w:rPr>
          <w:sz w:val="28"/>
          <w:szCs w:val="28"/>
        </w:rPr>
        <w:t>» по группам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дения бюджетного (бухгалтерского) учета и  составления бюджетной (бухгалтерской) отчет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организации и осуществление финансового контро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чество оказания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открытости информации о деятельности главного распорядителя в сфере управления муниципальными финанс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мониторинга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финансового менеджмента, осуществляемого главными распорядителями средств бюджета в существенной степени зависит от организации процедур бюджетного планирования, исполнения бюджета, ведения бюджетного учета, составления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годового мониторинга Управлением финансов Администрации муниципального образования «Муниципальный округ Якшур-Бодьинский район Удмуртской Республики» определена итоговая балльная оценка качества финансового менеджмента каждого главного распорядителя средств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о сформирован рейтинг главных распорядителей средств бюджета муниципального образования «Якшур-Бодьинский район», имеющих подведомственные учреждения за отчетный год. Кроме того, определена итоговая оценка качества финансового менеджмента по главным распорядителям средств бюджета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главных распорядителей средств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Якшур-Бодьинский район» по уровню итоговой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финансового менеджмент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03"/>
        <w:gridCol w:w="152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, (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ого образования Администрации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3</w:t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ий уровень качества финансового менеджмента, осуществляемого главными распорядителями средств бюджета муниципального образования за 2023 год составил 82,65 %, что на 1,5% ниже, чем в 202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качество финансового менеджмента повлияли  такие показатели, как качество бюджетного планирования и исполнения бюджета, «Осуществление финансового контроля и внутреннего финансового аудита», «Совершенствование оказания государственных услуг». Отклонение объема уточненного плана  от первоначального  плана в 2023 году не превышает 5%, данный показатель в 2023 году составлял от 10 до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"Муниципальный округ Якшур-Бодьинский район Удмуртской Республики", как Главные распорядители бюджетных средств,  в 2023 году внесли наибольше изменений в сводную бюджетную роспись на 1 главного распорядителя, государственного учреждения, в отношении которого главный распорядитель осуществляет функции и полномочия учред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результатам годового мониторинга качества финансового менеджмента за 2023 год оценки, превышающие 85% и выше,  получило Управление финансов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3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,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редний по главным распорядителям средств бюджета муниципального образования «Якшур-Бодьинский район» балл по качеству бюджетного планирования и исполнения бюджета за отчетный  год составил 20 баллов при максимально возможных 23 баллах.</w:t>
      </w:r>
    </w:p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>По сравнению с 2022 годом средний по главным распорядителям средств бюджета муниципального образования «Якшур-Бодьинский район» увеличился на 2 балла, что говорит о значительном  увеличении качества бюджетного планирования и исполнения бюджета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ля оценки качества планирования расходов использовались сведения об изменении росписи расходов, лимитов бюджетных обязательств и предельных объемов оплаты денежных обязательств, а так же  нормативные правовые акты главных распорядителей средств бюджета в области порядка ведения бюджетной росписи  и порядка утверждения бюджетных смет подведомственных государственных учреждений.</w:t>
      </w:r>
    </w:p>
    <w:p>
      <w:pPr>
        <w:pStyle w:val="Heading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качестве критериев использовались: отношение общей суммы внесенных изменений к объему бюджетных ассигнований  главных распорядителей средств бюджета согласно сводной бюджетной росписи, а так же количество внесенных изменений.</w:t>
      </w:r>
    </w:p>
    <w:p>
      <w:pPr>
        <w:pStyle w:val="Heading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2023 году у </w:t>
      </w:r>
      <w:r>
        <w:rPr>
          <w:b w:val="false"/>
          <w:szCs w:val="28"/>
        </w:rPr>
        <w:t>Администрации муниципального образования «Муниципальный округ Якшур-Бодьинский район Удмуртской Республики»</w:t>
      </w:r>
      <w:r>
        <w:rPr>
          <w:b w:val="false"/>
          <w:lang w:val="ru-RU"/>
        </w:rPr>
        <w:t xml:space="preserve"> есть просроченная  кредиторская задолженность по расчетам с поставщиками и подрядчиками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ация ведения бюджетного (бухгалтерского) учета и составление бюджетной (бухгалтерской)  отчетности</w:t>
      </w:r>
    </w:p>
    <w:p>
      <w:pPr>
        <w:pStyle w:val="Heading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Средний по главным распорядителям средств бюджета балл по группе показателей «Организация ведения  бюджетного (бухгалтерского) учета и составление бюджетной (бухгалтерской) отчетности составил в отчетном году 9,6 баллов, в 2022 году – 9,6 баллов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832"/>
        <w:gridCol w:w="1832"/>
        <w:gridCol w:w="1593"/>
      </w:tblGrid>
      <w:tr>
        <w:trPr/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2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3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Качество организации и осуществления финансового контроля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31"/>
        <w:gridCol w:w="1832"/>
        <w:gridCol w:w="1593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Итоговая оценка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В баллах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2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eastAsia="en-US"/>
              </w:rPr>
              <w:t>2023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о возмож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Средня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5,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2,7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акс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-7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Минимальная по результатам оце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b w:val="false"/>
          <w:lang w:val="ru-RU"/>
        </w:rPr>
        <w:t xml:space="preserve">У главных </w:t>
      </w:r>
      <w:r>
        <w:rPr>
          <w:b w:val="false"/>
          <w:szCs w:val="28"/>
        </w:rPr>
        <w:t>распорядители бюджетных средств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 xml:space="preserve">Администрация муниципального образования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Муниципальный округ Якшур-Бодьинский район Удмуртской Республики</w:t>
      </w:r>
      <w:r>
        <w:rPr>
          <w:b w:val="false"/>
          <w:szCs w:val="28"/>
          <w:lang w:val="ru-RU"/>
        </w:rPr>
        <w:t xml:space="preserve">», </w:t>
      </w:r>
      <w:r>
        <w:rPr>
          <w:b w:val="false"/>
          <w:szCs w:val="28"/>
        </w:rPr>
        <w:t xml:space="preserve">Управление народного образования Администрации муниципального образования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Муниципальный округ Якшур-Бодьинский район Удмуртской Республики</w:t>
      </w:r>
      <w:r>
        <w:rPr>
          <w:b w:val="false"/>
          <w:szCs w:val="28"/>
          <w:lang w:val="ru-RU"/>
        </w:rPr>
        <w:t>» не сформированы органы контроля и аудита, контроль не проводится.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00:00Z</dcterms:created>
  <dc:creator>Тучина</dc:creator>
  <dc:description/>
  <cp:keywords/>
  <dc:language>en-US</dc:language>
  <cp:lastModifiedBy>1</cp:lastModifiedBy>
  <cp:lastPrinted>2021-08-16T10:08:00Z</cp:lastPrinted>
  <dcterms:modified xsi:type="dcterms:W3CDTF">2024-05-23T06:40:00Z</dcterms:modified>
  <cp:revision>5</cp:revision>
  <dc:subject/>
  <dc:title>ПОЯСНИТЕЛЬНАЯ ЗАПИСКА</dc:title>
</cp:coreProperties>
</file>