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519"/>
        <w:gridCol w:w="648"/>
        <w:gridCol w:w="645"/>
        <w:gridCol w:w="776"/>
        <w:gridCol w:w="4112"/>
        <w:gridCol w:w="2366"/>
        <w:gridCol w:w="46"/>
        <w:gridCol w:w="1275"/>
        <w:gridCol w:w="3701"/>
        <w:gridCol w:w="1119"/>
      </w:tblGrid>
      <w:tr>
        <w:trPr>
          <w:trHeight w:val="525" w:hRule="atLeast"/>
        </w:trPr>
        <w:tc>
          <w:tcPr>
            <w:tcW w:w="105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15207" w:type="dxa"/>
            <w:gridSpan w:val="10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к муниципальной программе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 xml:space="preserve">МО «Муниципальный округ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Якшур-Бодьинский район Удмуртской Республики »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«Управление муниципальными финансами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Форма 2. Перечень основных мероприятий муниципальной программы</w:t>
            </w:r>
          </w:p>
        </w:tc>
      </w:tr>
      <w:tr>
        <w:trPr>
          <w:trHeight w:val="1909" w:hRule="atLeast"/>
        </w:trPr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Код аналитической программной классификации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Ответственный исполнитель, соисполнители подпрограммы, основного мероприятия, мероприятия</w:t>
            </w:r>
          </w:p>
        </w:tc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Срок выполнения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Ожидаемый непосредственный результат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Взаимосвязь с целевыми показателями (индикаторами)</w:t>
            </w:r>
          </w:p>
        </w:tc>
      </w:tr>
      <w:tr>
        <w:trPr>
          <w:trHeight w:val="54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 w:val="false"/>
              </w:rPr>
              <w:t>М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Пп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ОМ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М</w:t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 w:val="false"/>
                <w:color w:val="000000"/>
                <w:lang w:eastAsia="en-US"/>
              </w:rPr>
              <w:t xml:space="preserve">«Управление муниципальными финансами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Управление финансов, органы местного самоуправления в муниципальном образовании «Муниципальный округ Якшур-Бодьинский район Удмуртской Республики»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240" w:after="0"/>
              <w:contextualSpacing/>
              <w:jc w:val="center"/>
              <w:outlineLvl w:val="2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 w:val="false"/>
                <w:color w:val="000000"/>
                <w:lang w:eastAsia="en-US"/>
              </w:rPr>
              <w:t>«Управление муниципальными финансами»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Управление финансов, органы местного самоуправления в муниципальном образовании «Муниципальный округ Якшур-Бодьинский район Удмуртской Республики» </w:t>
            </w:r>
            <w:r>
              <w:rPr>
                <w:bCs w:val="false"/>
                <w:color w:val="000000"/>
              </w:rPr>
              <w:t xml:space="preserve">(далее - </w:t>
            </w: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ормативно-правовое регулирование в сфере организации бюджетного процесса в муниципальном образовании «Муниципальный округ Якшур-Бодьинский район Удмуртской Республики» (далее – муниципальный округ)</w:t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Нормативные  правовые акты, правовые акты по вопросам организации бюджетного процесс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4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5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составления, составление проекта бюджета муниципального образования «Муниципальный округ Якшур-Бодьинский район Удмуртской Республики» (далее – бюджет муниципального  округа)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огноза консолидированного бюджета муниципального округа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 xml:space="preserve">Проект бюджета муниципального округ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1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3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1.3</w:t>
            </w:r>
          </w:p>
        </w:tc>
      </w:tr>
      <w:tr>
        <w:trPr>
          <w:trHeight w:val="54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Организация исполнения бюджета муниципального окру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Управление финансов, 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/>
              <w:t>Исполнение бюджета муниципального округа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11.1.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11.0.3</w:t>
            </w:r>
          </w:p>
        </w:tc>
      </w:tr>
      <w:tr>
        <w:trPr>
          <w:trHeight w:val="555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/>
              <w:t>Казначейское исполнение расходной части бюджета муниципального округа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 xml:space="preserve">Кассовое обслуживание исполнения расходной части бюджета </w:t>
            </w:r>
            <w:r>
              <w:rPr/>
              <w:t>муниципального округа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11.1.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11.0.3</w:t>
            </w:r>
          </w:p>
        </w:tc>
      </w:tr>
      <w:tr>
        <w:trPr>
          <w:trHeight w:val="108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/>
              <w:t>Организация и ведение бюджетного учета, составление бюджетной отчетнос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Управление финансов 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Ведение бюджетного учета и составление бюджетной отчет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11.1.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11.0.3</w:t>
            </w:r>
          </w:p>
        </w:tc>
      </w:tr>
      <w:tr>
        <w:trPr>
          <w:trHeight w:val="452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отчетности об исполнении бюджета муниципального округа,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/>
              <w:t>формирование отчетности  муниципального округа  и иной финансовой отчетнос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  <w:r>
              <w:rPr>
                <w:bCs w:val="false"/>
              </w:rPr>
              <w:t xml:space="preserve">, 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Отчетность об исполнении бюджета муниципального округа,  иная финансовая отчет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11.1.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11.0.3</w:t>
            </w:r>
          </w:p>
        </w:tc>
      </w:tr>
      <w:tr>
        <w:trPr>
          <w:trHeight w:val="78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составления, составление и ведение реестра расходных обязательств муниципального округа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/>
              <w:t xml:space="preserve">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Управление финансов</w:t>
            </w:r>
            <w:r>
              <w:rPr>
                <w:bCs w:val="false"/>
              </w:rPr>
              <w:t>,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</w:rPr>
              <w:t>Составление и ведение реестра расходных обязательств муниципального округа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11.1.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11.0.3</w:t>
            </w:r>
          </w:p>
        </w:tc>
      </w:tr>
      <w:tr>
        <w:trPr>
          <w:trHeight w:val="3637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круга по бюджетным средствам, предоставленным на возвратной основе, процентам за пользование ими, пеням и штрафа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</w:rPr>
              <w:t>Обоснование (документальное подтверждение) возможности списания задолженности, в том числе анализ достаточности мер, принятых для погашения задолженности. Правовой акт Администрации муниципального округа о списании задолж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2</w:t>
            </w:r>
          </w:p>
        </w:tc>
      </w:tr>
      <w:tr>
        <w:trPr>
          <w:trHeight w:val="639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Проведение мероприятий по списанию безнадежной к взысканию задолженности по неналоговым доходам перед бюджетом муниципального окру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</w:rPr>
              <w:t>Обоснование (документальное подтверждение) признания безнадежной к взысканию задолженности по неналоговым доходам перед бюджетом муниципального округа. Правовой акт Администрации муниципального округа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о списании задолжен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2</w:t>
            </w:r>
          </w:p>
        </w:tc>
      </w:tr>
      <w:tr>
        <w:trPr>
          <w:trHeight w:val="57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круга, ведением бюджетного учета и составления бюджетной отчетности, составления отчетности об исполнении бюджета муниципального округа, составления и ведения реестра расходных обязательств муниципального окру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sz w:val="28"/>
              </w:rPr>
            </w:pPr>
            <w:r>
              <w:rPr>
                <w:bCs w:val="false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  <w:highlight w:val="yellow"/>
              </w:rPr>
            </w:pPr>
            <w:r>
              <w:rPr>
                <w:bCs w:val="false"/>
              </w:rPr>
              <w:t>Проведение совещаний, семинаров, иных мероприятий по вопросам, связанным с составлением и исполнением бюджета муниципального округа</w:t>
            </w:r>
            <w:r>
              <w:rPr/>
              <w:t xml:space="preserve">, </w:t>
            </w:r>
            <w:r>
              <w:rPr>
                <w:bCs w:val="false"/>
              </w:rPr>
              <w:t xml:space="preserve"> ведением бюджетного учета и составлением бюджетной отчетности, составлением отчетности об исполнении бюджета муниципального округа</w:t>
            </w:r>
            <w:r>
              <w:rPr/>
              <w:t xml:space="preserve">, </w:t>
            </w:r>
            <w:r>
              <w:rPr>
                <w:bCs w:val="false"/>
              </w:rPr>
              <w:t xml:space="preserve"> составлением и ведением реестра расходных обязательств </w:t>
            </w:r>
            <w:r>
              <w:rPr/>
              <w:t>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11.1.1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>11.0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11.0.3</w:t>
            </w:r>
          </w:p>
        </w:tc>
      </w:tr>
      <w:tr>
        <w:trPr>
          <w:trHeight w:val="795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/>
              <w:t>Нормативно-правовое регулирование в сфере организации ведомственного финансового контроля в  органах местного самоуправл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Управление финансов, 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>Нормативные  правовые акты, правовые акты по вопросам организации финансового контроля органами местного самоуправления 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5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6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1258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/>
              <w:t>Планирование контрольной деятельност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Планы контрольно-ревизионной работы на соответствующий финансовый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5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/>
              <w:t>Осуществление мероприятий финансового контрол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Мероприятия финансового контрол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5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6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</w:rPr>
            </w:pPr>
            <w:r>
              <w:rPr/>
              <w:t>Контроль эффективности использования средств бюджета муниципального окру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Cs w:val="false"/>
              </w:rPr>
              <w:t xml:space="preserve">Реализация </w:t>
            </w:r>
            <w:r>
              <w:rPr/>
              <w:t>мероприятий, направленных на повышение  эффективности расходов бюджета 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2</w:t>
            </w:r>
          </w:p>
        </w:tc>
      </w:tr>
      <w:tr>
        <w:trPr>
          <w:trHeight w:val="416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/>
              <w:t>Обслуживание муниципального долг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Cs w:val="false"/>
              </w:rPr>
              <w:t>Выполнение обязательств по обслуживанию муниципального долга 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8</w:t>
            </w:r>
          </w:p>
        </w:tc>
      </w:tr>
      <w:tr>
        <w:trPr>
          <w:trHeight w:val="1245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Учет долговых обязательств муниципального округа в муниципальной долговой книге муниципального округа, контроль за их своевременным исполнение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FF0000"/>
              </w:rPr>
            </w:pPr>
            <w:r>
              <w:rPr/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чет долговых обязательств муниципального округа в муниципальной долговой книге муниципального округа, </w:t>
            </w:r>
            <w:r>
              <w:rPr>
                <w:bCs w:val="false"/>
              </w:rPr>
              <w:t>реализация мер, направленных на их своевременное исполнени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7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8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1.1.9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639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/>
              <w:t>Реализация установленных полномочий (функций) Управлением финан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rFonts w:eastAsia="Calibri"/>
                <w:bCs w:val="false"/>
                <w:lang w:eastAsia="en-US"/>
              </w:rPr>
              <w:t>Проведение единой финансовой, бюджетной и налоговой политики в муниципальном округе и координация деятельности в этой сфере органов местного самоуправления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1662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Обеспечение деятельности  Управления финан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alibri"/>
                <w:bCs w:val="false"/>
                <w:lang w:eastAsia="en-US"/>
              </w:rPr>
            </w:pPr>
            <w:r>
              <w:rPr>
                <w:bCs w:val="false"/>
              </w:rPr>
              <w:t>Обеспечение реализации подпрограммы, повышение эффективности муниципального управления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Уплата налога на имущество организаций по обязательствам Управления финанс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alibri"/>
                <w:bCs w:val="false"/>
                <w:lang w:eastAsia="en-US"/>
              </w:rPr>
            </w:pPr>
            <w:r>
              <w:rPr>
                <w:bCs w:val="false"/>
              </w:rPr>
              <w:t>Выполнение обязательств Управления финансов по уплате налога на имущество организац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Calibri"/>
                <w:bCs w:val="false"/>
                <w:color w:val="000000"/>
                <w:lang w:eastAsia="en-US"/>
              </w:rPr>
            </w:pPr>
            <w:r>
              <w:rPr>
                <w:rFonts w:eastAsia="Calibri"/>
                <w:bCs w:val="false"/>
                <w:color w:val="000000"/>
                <w:lang w:eastAsia="en-US"/>
              </w:rPr>
            </w:r>
          </w:p>
        </w:tc>
      </w:tr>
      <w:tr>
        <w:trPr>
          <w:trHeight w:val="639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/>
              <w:t>Управление информационными технологиями, модернизация и обслуживание средств электронно-вычислительной техники в сфере реализации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eastAsia="Calibri"/>
                <w:bCs w:val="false"/>
                <w:lang w:eastAsia="en-US"/>
              </w:rPr>
            </w:pPr>
            <w:r>
              <w:rPr>
                <w:bCs w:val="false"/>
              </w:rPr>
              <w:t>Функционирование программных комплексов и технических средств, используемых в работе Управления финан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3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4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1.5</w:t>
            </w:r>
          </w:p>
        </w:tc>
      </w:tr>
      <w:tr>
        <w:trPr>
          <w:trHeight w:val="795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 w:val="false"/>
              </w:rPr>
            </w:pPr>
            <w:r>
              <w:rPr/>
              <w:t>Проведение совещаний, семинаров по вопросам в сфере реализации подпрограммы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Управление финансов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bCs w:val="false"/>
              </w:rPr>
            </w:pPr>
            <w:r>
              <w:rPr/>
              <w:t>Проведение совещаний, семинаров по вопросам в сфере реализации под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 w:val="false"/>
              </w:rPr>
            </w:pPr>
            <w:r>
              <w:rPr/>
              <w:t>Обеспечение публичности информации об управлении муниципальными финансами (публикации в средствах массовой информации, наполнение сайта в сети Интернет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both"/>
              <w:rPr>
                <w:bCs w:val="false"/>
              </w:rPr>
            </w:pPr>
            <w:r>
              <w:rPr>
                <w:bCs w:val="false"/>
              </w:rPr>
              <w:t>Публикация информации о муниципальных финансах муниципального образования  в СМИ, сети Интер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 w:val="false"/>
                <w:color w:val="000000"/>
                <w:lang w:eastAsia="en-US"/>
              </w:rPr>
              <w:t>Повышение эффективности бюджетных расходов и обеспечение долгосрочной сбалансированности и устойчивости бюдже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  <w:t>Управление финансов, органы местного самоуправления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 w:val="false"/>
                <w:color w:val="000000"/>
              </w:rPr>
            </w:pPr>
            <w:r>
              <w:rPr>
                <w:b/>
                <w:bCs w:val="false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Разработка и утверждение долгосрочной бюджетной стратегии муниципального округа её применение в практике муниципального управления. Организационно-методическое обеспечение процесса.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, Администрация м</w:t>
            </w:r>
            <w:r>
              <w:rPr/>
              <w:t>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Правовые акты, определяющие порядок разработки долгосрочной бюджетной стратегии и использование параметров долгосрочной бюджетной стратегии в практике муниципального управления; утверждающие долгосрочную бюджетную стратегию. Актуальная версия долгосрочной бюджетной стратегии, утвержденная правовым актом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1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2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3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4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1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1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 xml:space="preserve">Реализация муниципальных программ </w:t>
            </w:r>
            <w:r>
              <w:rPr>
                <w:bCs w:val="false"/>
                <w:color w:val="000000"/>
              </w:rPr>
              <w:t>муниципального округ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Органы местного самоуправления в Якшур-Бодьинском район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> </w:t>
            </w:r>
            <w:r>
              <w:rPr>
                <w:bCs w:val="false"/>
              </w:rPr>
              <w:t xml:space="preserve">Актуальные (приведенные в соответствие с решением о бюджете) версии муниципальных программ </w:t>
            </w:r>
            <w:r>
              <w:rPr>
                <w:bCs w:val="false"/>
                <w:color w:val="000000"/>
              </w:rPr>
              <w:t>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Представление координатору муниципальной программы  ежегодных планов мероприятий по реализации подпрограммы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Управление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Ежегодные планы мероприятий по реализации муниципальных программ, утвержденные координатором муниципальной программ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Мониторинг и контроль над реализацией подпрограммы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Управление финансов</w:t>
            </w:r>
            <w:r>
              <w:rPr>
                <w:bCs w:val="false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 </w:t>
            </w:r>
            <w:r>
              <w:rPr>
                <w:bCs w:val="false"/>
              </w:rPr>
              <w:t xml:space="preserve">Ежеквартальные, годовые отчеты о реализации муниципальных программ и подпрограмм, решения, принятые  по итогам оценки эффективности реализации муниципальных  программ на основе годовых отчетов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4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Управление финансов 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Проект бюджета муниципального образования  на очередной финансовый год и плановый период в структуре муниципальных программ.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1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2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3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0.4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Модернизация автоматизированной системы для разработки и мониторинга муниципальных программ в условиях развития программно-целевых методов управления в органах местного самоуправлен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  <w:color w:val="000000"/>
              </w:rPr>
              <w:t>Администрация  м</w:t>
            </w:r>
            <w:r>
              <w:rPr/>
              <w:t>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Модернизированная автоматизированная  система для разработки и мониторинга муниципальных программ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1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Модернизация автоматизированной системы планирования бюджета муниципального образования в условиях перехода к формированию бюджета в структуре муниципальных программ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Управление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Автоматизированная система планирования бюджета муниципального образования в условиях перехода к формированию бюджета в структуре муниципальных програм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1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0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/>
              <w:t>Разработка мероприятий, направленных на повышение  эффективности расходов бюджета муниципального округ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 xml:space="preserve">Реализация </w:t>
            </w:r>
            <w:r>
              <w:rPr/>
              <w:t>мероприятий, направленных на повышение  эффективности расходов бюджета 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11.2.2, 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Организация работы органов местного самоуправления по повышению эффективности управления муниципальными финансам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Проведение совещаний, семинаров, иных мероприятий по вопросам, связанным с повышением эффективности управления общественными финан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11.2.2, 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Разработка, принятие и реализация ведомственных планов повышения эффективности бюджетных расход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Утвержденные ведомственные планы повышения эффективности бюджетных расходов, отчеты об их исполнении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11.2.2,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Методическое сопровождение разработки ведомственных планов повышения эффективности бюджетных расход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Методические рекомендации по разработке и реализации ведомственных планов повышения эффективности бюджетных расход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11.2.2, 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  <w:color w:val="000000"/>
              </w:rPr>
              <w:t>Создание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муниципального округа, а также прогноза социально-экономического развития на долгосрочную перспективу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 </w:t>
            </w:r>
            <w:r>
              <w:rPr>
                <w:bCs w:val="false"/>
              </w:rPr>
              <w:t>Правовые акты  об организации работ по созданию системы оценки потребности в предоставлении муниципальных услуг и об использовании оценки потребности в оказании муниципальных услуг в стратегическом и бюджетном планировании. Правовые акты об утверждении методик оценки потребности в оказании муниципальных услуг (по видам услуг)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color w:val="000000"/>
              </w:rPr>
              <w:t>Нормативные правовые акты муниципального образования. Ежеквартальные отчеты органов местного самоуправления по осуществлению финансового контроля. Подготовка предложений по повышению качества контрольной деятельности, и</w:t>
            </w:r>
            <w:r>
              <w:rPr/>
              <w:t xml:space="preserve">нформации о состоянии финансового контроля. </w:t>
            </w:r>
            <w:r>
              <w:rPr>
                <w:color w:val="000000"/>
              </w:rPr>
              <w:t>Проведение семинаров, совеща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color w:val="000000"/>
              </w:rPr>
              <w:t xml:space="preserve">Переориентация контрольной деятельности органов местного самоуправления на оценку и  аудит эффективности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осуществления оценки и аудита эффективности. Нормативные правовые акты, органов местного самоуправления.</w:t>
            </w:r>
            <w:r>
              <w:rPr/>
              <w:t xml:space="preserve"> Проведение семинаров, совещаний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органов местного самоуправления, органа муниципального финансового контроля по контролю за муниципальными закупкам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Управление финансов,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контроля за муниципальными закупками. Нормативные правовые акты, регламентирующие деятельность органа муниципального финансового контроля, органов местного самоуправления по контролю за муниципальными закупками.</w:t>
            </w:r>
            <w:r>
              <w:rPr/>
              <w:t xml:space="preserve"> Проведение семинаров, совещаний. Проведение мероприятий по контролю за муниципальными закупками. Соблюдение законодательства в сфере муниципальных закупо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>
                <w:bCs w:val="false"/>
                <w:color w:val="000000"/>
              </w:rPr>
              <w:t>Приведение ведомственных перечней муниципальных услуг в соответствие  базовым (отраслевым) перечням государственных и муниципальных услуг, утвержденным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 (в соответствии с требованиями пункта 3.1 статьи 69.2 БК РФ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Утвержденные ведомственные перечни муниципальных услуг всеми органами местного самоуправления для формирования муниципальных заданий на 2016 год и плановый пери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Проведение оценки соответствия качества оказываемых муниципальных услуг утвержденным требованиям к качеству, изучение мнения населения о качестве оказываемых муниципальных услуг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FF0000"/>
              </w:rPr>
            </w:pPr>
            <w:r>
              <w:rPr/>
              <w:t>Структурные подразделения Администрации муниципального округа, осуществляющие координацию и регулирование деятельности в соответствующих сфе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Результаты оценки качества предоставленных муниципальных  услуг, в том числе оценка населения (по видам услуг). С 2015 года - в отраслях образования, культуры, физической культуры и спорта; с 2018 года - во всех отраслях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  <w:color w:val="000000"/>
              </w:rPr>
              <w:t>11.2</w:t>
            </w:r>
            <w:r>
              <w:rPr>
                <w:bCs w:val="false"/>
              </w:rPr>
              <w:t>.2</w:t>
            </w:r>
          </w:p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Создание системы экономического анализа деятельности учреждений по оказанию муниципальных</w:t>
            </w:r>
          </w:p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 </w:t>
            </w:r>
            <w:r>
              <w:rPr>
                <w:bCs w:val="false"/>
                <w:color w:val="000000"/>
              </w:rPr>
              <w:t>услуг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/>
              <w:t>структурные подразделения Администрации района, осуществляющие координацию и регулирование деятельности в соответствующих сфе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Cs w:val="false"/>
              </w:rPr>
              <w:t xml:space="preserve">Правовые акты об организации работы по проведению экономического анализа </w:t>
            </w:r>
            <w:r>
              <w:rPr>
                <w:bCs w:val="false"/>
                <w:color w:val="000000"/>
              </w:rPr>
              <w:t>деятельности учреждений по оказанию муниципальных услуг. Использование результатов экономического анализа деятельности учреждений по оказанию муниципальных услуг в стратегическом и бюджетном планирова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</w:rPr>
            </w:pPr>
            <w:r>
              <w:rPr>
                <w:bCs w:val="false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bCs w:val="false"/>
                <w:lang w:eastAsia="en-US"/>
              </w:rPr>
            </w:pPr>
            <w:r>
              <w:rPr>
                <w:bCs w:val="false"/>
              </w:rPr>
              <w:t>Переход при финансовом обеспечении выполнения муниципальных заданий к единым методикам расчета нормативных затрат на оказание муниципальных услуг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/>
              <w:t>структурные подразделения Администрации муниципального округа, осуществляющие координацию и регулирование деятельности в соответствующих сфе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Правовые акты, утверждающие методики расчета нормативных затрат на оказание муниципальных услуг, с учетом общих требований,</w:t>
            </w:r>
            <w:r>
              <w:rPr>
                <w:rFonts w:eastAsia="Calibri"/>
                <w:bCs w:val="false"/>
                <w:lang w:eastAsia="en-US"/>
              </w:rPr>
              <w:t xml:space="preserve"> определенных регион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Модернизация автоматизированной системы управления общественными финансам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Управление финансов, </w:t>
            </w:r>
            <w:r>
              <w:rPr/>
              <w:t>структурные подразделения Администрации муниципального округа, осуществляющие координацию и регулирование деятельности в соответствующих сфе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Модернизация автоматизированной системы управления общественными финансами путем создания функциональной возможности составления муниципального задания и расчета субсидии на его выполнение на основе утвержденных единых методик расчета нормативных затрат (по видам услуг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Оптимизация сети муниципальных учреждений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Ликвидация или преобразование муниципальных учреждений, не оказывающих услуги, непосредственно направленные на реализацию полномочий органов  местного самоуправления, а также не соответствующие профилю органа, осуществляющего функции и полномочия учредителя, в организации иной организационно-правовой формы. Изменение типа бюджетных и автономных учреждений, оказывающих услуги в интересах органов местного самоуправления, на тип казенного учреждения, либо их ликвид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2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>Упорядочение формирования перечней услуг, оказываемых на платной основе в муниципальных учреждениях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Правовые акты, предусматривающие меры по исключению возможности злоупотреблений руководителей муниципальных учреждений в части взимания платы за оказание муниципальных услуг, гарантированных населению за счет средств местного бюджет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</w:rPr>
              <w:t>Внедрение и совершенствование систем оплаты труда работников муниципальных учреждений с применением в учреждениях принципов «эффективного контракта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/>
              <w:t>Структурные подразделения Администрации муниципального округа, осуществляющие координацию и регулирование деятельности в соответствующих сфе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before="0" w:after="0"/>
              <w:ind w:firstLine="1"/>
              <w:rPr>
                <w:bCs w:val="false"/>
              </w:rPr>
            </w:pPr>
            <w:r>
              <w:rPr>
                <w:bCs w:val="false"/>
              </w:rPr>
              <w:t xml:space="preserve">Правовые акты, устанавливающие системы оплаты труда в муниципальных учреждениях, с установлением </w:t>
            </w:r>
            <w:r>
              <w:rPr>
                <w:rFonts w:eastAsia="Calibri"/>
                <w:bCs w:val="false"/>
                <w:lang w:eastAsia="en-US"/>
              </w:rPr>
              <w:t xml:space="preserve">показателей и критериев оценки эффективности деятельности работников </w:t>
            </w:r>
            <w:r>
              <w:rPr>
                <w:bCs w:val="false"/>
                <w:color w:val="000000"/>
              </w:rPr>
              <w:t xml:space="preserve">муниципальных учреждений </w:t>
            </w:r>
            <w:r>
              <w:rPr>
                <w:rFonts w:eastAsia="Calibri"/>
                <w:bCs w:val="false"/>
                <w:lang w:eastAsia="en-US"/>
              </w:rPr>
              <w:t>для назначения им стимулирующих выплат в зависимости от результатов труда и качества оказываемых муниципальных услу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</w:rPr>
              <w:t>Проведение мониторинга и оценки качества финансового менеджмента главных распорядителей средств бюджета муниципального округа, применение результатов оценк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Управление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Cs w:val="false"/>
              </w:rPr>
            </w:pPr>
            <w:r>
              <w:rPr>
                <w:bCs w:val="false"/>
              </w:rPr>
              <w:t>Мониторинг и повышение качества финансового менеджмента главных распорядителей средств бюджета района, публикация данных в открытом доступе на сайте 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</w:rPr>
              <w:t>Координация работы и методическая поддержка главных распорядителей средств бюджета муниципального округа, 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Cs w:val="false"/>
              </w:rPr>
              <w:t>Разработка методических рекомендаций для главных распорядителей средств бюджета</w:t>
            </w:r>
            <w:r>
              <w:rPr>
                <w:bCs w:val="false"/>
                <w:color w:val="000000"/>
              </w:rPr>
              <w:t xml:space="preserve"> </w:t>
            </w:r>
            <w:r>
              <w:rPr>
                <w:bCs w:val="false"/>
              </w:rPr>
              <w:t>и разъяснение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>Стимулирование главных распорядителей средств бюджета муниципального округ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 w:val="false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 w:val="false"/>
              </w:rPr>
              <w:t>Поощрение главных распорядителей средств бюджета муниципального округа, добившихся лучших результатов в управлении финансами, по результатам годовой оценки качества финансового менеджм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Публикация сведений  на </w:t>
            </w:r>
            <w:r>
              <w:rPr>
                <w:bCs w:val="false"/>
              </w:rPr>
              <w:t xml:space="preserve">официальном сайте муниципального округа  в разделе  Управления финансов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 xml:space="preserve">Опубликованные сведения, предусмотренные порядком размещения информации на сайте </w:t>
            </w:r>
            <w:r>
              <w:rPr>
                <w:bCs w:val="false"/>
                <w:color w:val="000000"/>
              </w:rPr>
              <w:t>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11.2.2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</w:rPr>
              <w:t>Разработка и публикация материалов по</w:t>
            </w:r>
            <w:r>
              <w:rPr>
                <w:bCs w:val="false"/>
              </w:rPr>
              <w:t xml:space="preserve"> составлению проекта бюджета, утвержденного бюджета, отчета об исполнении бюджета</w:t>
            </w:r>
            <w:r>
              <w:rPr>
                <w:bCs w:val="false"/>
                <w:color w:val="000000"/>
              </w:rPr>
              <w:t xml:space="preserve"> на странице  «Бюджет для граждан»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Опубликованные материалы на официальном сайте </w:t>
            </w:r>
            <w:r>
              <w:rPr>
                <w:bCs w:val="false"/>
                <w:color w:val="000000"/>
              </w:rPr>
              <w:t xml:space="preserve">муниципального округа в разделе Управления финансов </w:t>
            </w:r>
            <w:r>
              <w:rPr>
                <w:bCs w:val="false"/>
              </w:rPr>
              <w:t xml:space="preserve">«Бюджет для граждан»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11.2.2</w:t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</w:rPr>
              <w:t xml:space="preserve">Проведение общественного (публичного) обсуждения проектов муниципальных программ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</w:rPr>
              <w:t>органы местного самоуправления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 xml:space="preserve">Публикация результатов общественного обсуждения на официальном сайте </w:t>
            </w:r>
            <w:r>
              <w:rPr>
                <w:bCs w:val="false"/>
                <w:color w:val="000000"/>
              </w:rPr>
              <w:t>муниципального окр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</w:rPr>
              <w:t>Реализация мероприятий по профессиональной подготовке, пере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Управление финанс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</w:rPr>
              <w:t xml:space="preserve">Профессиональная подготовка, переподготовка и повышение квалификации </w:t>
            </w:r>
            <w:r>
              <w:rPr>
                <w:bCs w:val="false"/>
                <w:color w:val="000000"/>
              </w:rPr>
              <w:t xml:space="preserve">муниципальных </w:t>
            </w:r>
            <w:r>
              <w:rPr>
                <w:bCs w:val="false"/>
              </w:rPr>
              <w:t xml:space="preserve">служащих, работников </w:t>
            </w:r>
            <w:r>
              <w:rPr>
                <w:bCs w:val="false"/>
                <w:color w:val="000000"/>
              </w:rPr>
              <w:t>муниципальных</w:t>
            </w:r>
            <w:r>
              <w:rPr>
                <w:bCs w:val="false"/>
              </w:rPr>
              <w:t xml:space="preserve">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3224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</w:rPr>
              <w:t>Мониторинг и оценка хода реализации подпрограммы, её актуализация с учетом достигнутых результат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Управление 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rPr>
                <w:bCs w:val="false"/>
              </w:rPr>
            </w:pPr>
            <w:r>
              <w:rPr>
                <w:bCs w:val="false"/>
              </w:rPr>
              <w:t xml:space="preserve">Правовые акты о внесении изменений в муниципальную программу муниципального округа «Управление муниципальными финансами»  (в части подпрограммы </w:t>
            </w:r>
            <w:r>
              <w:rPr>
                <w:rFonts w:eastAsia="Calibri"/>
                <w:bCs w:val="false"/>
                <w:color w:val="000000"/>
                <w:lang w:eastAsia="en-US"/>
              </w:rPr>
              <w:t>«Повышение эффективности бюджетных расходов и обеспечение долгосрочной сбалансированности и устойчивости бюджета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>11.2.2,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.2.3</w:t>
            </w:r>
          </w:p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 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bCs w:val="false"/>
                <w:color w:val="000000"/>
              </w:rPr>
              <w:t>Разработка проекта муниципальной программы (подпрограммы)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 w:val="false"/>
                <w:color w:val="000000"/>
              </w:rPr>
              <w:t xml:space="preserve">Управление финанс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 xml:space="preserve">2019-2022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Проект программы совершенствования системы управления общественными финансами на очередной долгосрочный пери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outlineLvl w:val="1"/>
        <w:rPr>
          <w:b/>
          <w:b/>
          <w:bCs w:val="false"/>
          <w:strike/>
          <w:sz w:val="26"/>
          <w:szCs w:val="26"/>
        </w:rPr>
      </w:pPr>
      <w:r>
        <w:rPr>
          <w:b/>
          <w:bCs w:val="false"/>
          <w:strike/>
          <w:sz w:val="26"/>
          <w:szCs w:val="26"/>
        </w:rPr>
      </w:r>
      <w:bookmarkStart w:id="0" w:name="RANGE!A1%3AI132"/>
      <w:bookmarkStart w:id="1" w:name="RANGE!A1%3AI132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64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4</w:t>
    </w:r>
    <w:r>
      <w:rPr>
        <w:sz w:val="22"/>
        <w:szCs w:val="22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Cs w:val="false"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b w:val="false"/>
    </w:rPr>
  </w:style>
  <w:style w:type="character" w:styleId="WW8Num44z2">
    <w:name w:val="WW8Num44z2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b w:val="false"/>
      <w:i w:val="false"/>
      <w:sz w:val="24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</w:rPr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Схема документа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22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3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4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</w:rPr>
  </w:style>
  <w:style w:type="paragraph" w:styleId="2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tents1">
    <w:name w:val="TOC 1"/>
    <w:basedOn w:val="Normal"/>
    <w:next w:val="Normal"/>
    <w:pPr>
      <w:spacing w:before="240" w:after="100"/>
    </w:pPr>
    <w:rPr>
      <w:b/>
    </w:rPr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bCs w:val="false"/>
      <w:color w:val="000000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Cs w:val="false"/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 w:val="false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Cs w:val="false"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 w:val="false"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Cs w:val="false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Cs w:val="false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 w:val="false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 w:val="false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 w:val="false"/>
      <w:color w:val="000000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bCs w:val="false"/>
    </w:rPr>
  </w:style>
  <w:style w:type="paragraph" w:styleId="WW21">
    <w:name w:val="WW-Знак Знак2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bCs w:val="false"/>
      <w:sz w:val="22"/>
      <w:szCs w:val="22"/>
    </w:rPr>
  </w:style>
  <w:style w:type="paragraph" w:styleId="Style27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51:00Z</dcterms:created>
  <dc:creator>USER</dc:creator>
  <dc:description/>
  <cp:keywords/>
  <dc:language>en-US</dc:language>
  <cp:lastModifiedBy>KSO</cp:lastModifiedBy>
  <cp:lastPrinted>2020-12-26T09:58:00Z</cp:lastPrinted>
  <dcterms:modified xsi:type="dcterms:W3CDTF">2022-09-26T12:19:00Z</dcterms:modified>
  <cp:revision>31</cp:revision>
  <dc:subject/>
  <dc:title>Приложение 2</dc:title>
</cp:coreProperties>
</file>