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кшур-Бодьинский район» </w:t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 «28» февраля 2022 года № 28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МУНИЦИПАЛЬНЫЙ ОКРУГ ЯКШУР-БОДЬИНСКИЙ РАЙОН                                                                        УДМУРТСКОЙ РЕСПУБЛИК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371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и финансами 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 Управление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 Повышение эффективности бюджетных расходов и обеспечение долгосрочной сбалансированности и устойчивости бюджета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ый 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«Муниципальный округ Якшур-Бодьинский район Удмуртской Республики» 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 (далее - Управление финансов)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униципального образования «Муниципальный округ Якшур-Бодьинский район Удмуртской Республики», ины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ы местного самоуправления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муниципального образования «Муниципальный округ Якшур-Бодьинский район Удмуртской Республики» при сохранении долгосрочной сбалансированности и устойчивости бюджета муниципального образования «Муниципальный округ Якшур-Бодьинский район Удмуртской Республики», повышение эффективности бюджетных расходов и качества финансового менеджмента в секторе муниципального управления</w:t>
            </w:r>
          </w:p>
        </w:tc>
      </w:tr>
      <w:tr>
        <w:trPr>
          <w:trHeight w:val="366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 (цели подпрограммы)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Создание  условий для повышения эффективности бюджетных расходов и качества управления муниципальными финансами муниципального образования «Муниципальный округ Якшур-Бодьинский район Удмуртской Республики», повышения качества  финансового менеджмента в секторе муниципального управления, обеспечение долгосрочной сбалансированности  и устойчивости бюджета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ормативно-методическое обеспечение бюджетного процесса в муниципальном образовании «Муниципальный округ Якшур-Бодьинский район Удмуртской Республики», организация планирования и исполнения консолидированного бюджета муниципального образования «Муниципальный округ Якшур-Бодьинский район Удмуртской Республики», кассового обслуживания исполнения бюджета, ведения бюджетного учета и формирования бюджетной отче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нормативно-методическое обеспечение и осуществление финансового контроля за использованием средств бюджета муниципального образования «Муниципальный округ Якшур-Бодьинский район Удмуртской Республики» и исполнением бюджетного законодательства, совершенствование методов финансового контр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оведение консервативной долговой полит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развитие информационной системы управления муниципальными финансами в муниципальном образовании «Муниципальный округ Якшур-Бодьинский район Удмуртской Республики» и повышение прозрачности бюджета и открытости бюджетного процесса</w:t>
            </w:r>
          </w:p>
        </w:tc>
      </w:tr>
      <w:tr>
        <w:trPr>
          <w:trHeight w:val="125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(индикаторы) программы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ъем налоговых и неналоговых доходов бюджета муниципального образования «Муниципальный округ Якшур-Бодьинский район Удмуртской Республики», тыс.руб.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тношение дефицита бюджета муниципального образования «Муниципальный округ Якшур-Бодьинский район Удмуртской Республики» к доходам бюджета муниципального образования «Муниципальный округ Якшур-Бодьинский район Удмуртской Республики», рассчитанное в соответствии с требованиями Бюджетного кодекса Российской Федерации,%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тношение объема просроченной кредиторской задолженности бюджета муниципального образования «Муниципальный округ Якшур-Бодьинский район Удмуртской Республики» к расходам бюджета муниципального образования «Муниципальный округ Якшур-Бодьинский район Удмуртской Республики»,%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Доля расходов бюджета муниципального образования «Муниципальный округ Якшур-Бодьинский район Удмуртской Республики», финансируемых в рамках муниципальных программ в общем объеме расходов бюджета муниципального образования «Муниципальный округ Якшур-Бодьинский район Удмуртской Республики» (за исключением расходов, осуществляемых за счет субвенций из федерального бюджета и бюджета Удмуртской Республики),%.</w:t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19-2024год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55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бюджета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34" w:firstLine="6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сурсное обеспечение реализации программы за счет средств бюджета муниципального образования «Муниципальный округ Якшур-Бодьинский район Удмуртской Республики» приведено в приложении 5 к муниципальной программе.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нозная (справочная) оценка ресурсного обеспечения реализации программы за счет всех источников финансирования приведена в приложении 6 к муниципальной программе. 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сурсное обеспечение программы за счет средств бюджета муниципального образования «Муниципальный округ Якшур-Бодьинский район Удмуртской Республики» подлежит уточнению в рамках бюджетного цикла.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зможно привлечение средств на реализацию программы из бюджета Удмуртской Республики по итогам конкурсных процед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сполнителей и соисполнителей мероприятий подпрограмм 11.1, 11.2  учтены в составе расходов на содержание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Муниципальный округ Якшур-Бодьинский район Удмуртской Республики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униципальная программа «Управление муниципальными финансами»).</w:t>
            </w:r>
          </w:p>
        </w:tc>
      </w:tr>
      <w:tr>
        <w:trPr>
          <w:trHeight w:val="11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программы, оценка планируем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ффективности  </w:t>
            </w:r>
          </w:p>
        </w:tc>
        <w:tc>
          <w:tcPr>
            <w:tcW w:w="7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сбалансированность бюджета муниципального образова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увеличение объема налоговых и неналоговых доходов  бюджета муниципального образования «Муниципальный округ Якшур-Бодьинский район Удмуртской Республики» до 333398,0 тыс. рублей в 2024 году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росроченная кредиторская задолженность бюджета муниципального образования «Муниципальный округ Якшур-Бодьинский район Удмуртской Республики» будет минимальной и не превысит 1 процента от общей суммы расходов бюджета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определение финансовых условий на долгосрочную перспективу для решения задач социально-экономического развития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оздание условий для повышения эффективности управления общественными финансами в муниципальном образовании «Муниципальный округ Якшур-Бодьинский район Удмуртской Республики» для выполнения муниципальных функций и обеспечения потребностей граждан и общества в муниципальных услугах, повышения их доступности и качест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ереход на формирование бюджета муниципального образования «Муниципальный округ Якшур-Бодьинский районУдмуртской Республики» на принципах программно-целевого планирования, контроля и последующей оценки эффективности использования бюджетных средст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) Доля расходов бюджета муниципального образования «Муниципальный округ Якшур-Бодьинский район Удмуртской Республики», формируемых в рамках муниципальных программ, в 2024 году составит 96,6 процента в расходах бюджета муниципального образова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1.1. 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ЫМИ ФИНАНСАМ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bCs/>
          <w:sz w:val="28"/>
          <w:szCs w:val="28"/>
        </w:rPr>
      </w:pPr>
      <w:r>
        <w:rPr>
          <w:rFonts w:cs="Calibri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7655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униципальными финансам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</w:r>
          </w:p>
        </w:tc>
        <w:tc>
          <w:tcPr>
            <w:tcW w:w="7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ый 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униципального образования «Муниципальный округ Якшур-Бодьинский район Удмуртской Республики»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финансов Администрации муниципального образования «Муниципальный округ Якшур-Бодьинский район Удмуртской Республики» (далее- Управление финансов)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ы местного самоуправления 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округ Якшур-Бодьинский район Удмуртской Республики»</w:t>
            </w:r>
          </w:p>
        </w:tc>
      </w:tr>
      <w:tr>
        <w:trPr>
          <w:trHeight w:val="10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еспечение исполнения расходных обязательств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ормативно-методическое обеспечение бюджетного процесса в муниципальном образовании «Муниципальный округ Якшур-Бодьинский район Удмуртской Республики», организация планирования и исполнения бюджета муниципального образования «Муниципальный округ Якшур-Бодьинский район Удмуртской Республики», кассового обслуживания исполнения бюджета, ведения бюджетного учета и формирования бюджетной отче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нормативно-методическое обеспечение и осуществление финансового контроля за использованием средств бюджета муниципального образования «Муниципальный округ Якшур-Бодьинский район Удмуртской Республики» и исполнением бюджетного законодательства, совершенствование методов финансового контрол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оведение консервативной долговой полит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беспечение условий для реализации муниципальной программы.</w:t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разработка нормативных правовых, правовых актов, необходимых для обеспечения бюджетного процес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организация составления, составление проекта бюджета муниципального образования «Муниципальный округ Якшур-Бодьинский район Удмуртской Республики», прогноза бюджета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рганизация исполнения бюджета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казначейское исполнение расходной части бюджета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организация и ведение бюджетного учета, составление бюджетной отче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составление отчетности об исполнении бюджета муниципального образования «Муниципальный округ Якшур-Бодьинский район Удмуртской Республики», формирование отчетности бюджета муниципального образования  «Муниципальный округ Якшур-Бодьинский район Удмуртской Республики» иной финансовой отчетно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организация составления, составление и ведение реестра расходных обязательств муниципального образования «Муниципальный округ Якшур-Бодьинский район Удмуртской Республики»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проведение контрольных мероприятий Управлением финансов в соответствии с Планом контрольно-ревизионной работ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создание условий и стимулов для функционирования полноценных систем финансового контроля в органах местного само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) разработка и совершенствование нормативного и методического обеспечения финансового контроля в муниципальном образовании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организация действенного контроля за эффективным использованием бюджетных средств (в том числе в связи с финансированием муниципальных учреждений на основе муниципальных заданий, переходом к составлению и исполнению бюджета муниципального образования «Муниципальный округ Якшур-Бодьинский район Удмуртской Республики» на основе программно-целевых принципов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) соблюдение ограничений по объему муниципального долга муниципального образования «Муниципальный округ Якшур-Бодьинский район Удмуртской Республики» и расходам на его обслуживание, установленных Бюджет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) учет долговых обязательств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) обслуживание муниципального долга муниципального образования «Муниципальный округ Якшур-Бодьинский район Удмуртской Республики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) привлечение бюджетных кредитов, кредитов кредитных организаций для финансирования дефицита бюджета муниципального образования «Муниципальный округ Якшур-Бодьинский район Удмуртской Республик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(индикаторы)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оля налоговых и неналоговых доходов бюджета муниципального образования «Муниципальный округ Якшур-Бодьинский район Удмуртской Республики»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ля просроченной кредиторской задолженности по оплате труда (включая начисления на оплату труда) муниципальных учреждений в общем объеме расходов бюджета муниципального образования «Муниципальный округ Якшур-Бодьинский район Удмуртской Республики» на оплату труда (включая начисления на оплату труда)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сполнение плана по налоговым и неналоговым доходам бюджета муниципального образования «Муниципальный округ Якшур-Бодьинский район Удмуртской Республики» за отчетный финансовый г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Исполнение расходных обязательств муниципального образования «Муниципальный округ Якшур-Бодьинский район Удмуртской Республики» в соответствии с решением  о бюджете муниципального образования «Муниципальный округ Якшур-Бодьинский район Удмуртской Республики» на очередной финансовый год и плановый перио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Муниципальный округ Якшур-Бодьинский район Удмуртской Республики» к числу запланированных мероприятий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дельный вес главных распорядителей средств бюджета муниципального образования «Муниципальный округ Якшур-Бодьинский район Удмуртской Республики», осуществляющих финансовый контроль, в общем количестве главных распорядителей средств бюджета муниципального образования «Муниципальный округ Якшур-Бодьинский район Удмуртской Республики», на которых в соответствии с законодательством возложены функции по финансовому контролю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тношение объема муниципального долга к годовому объему доходов бюджета муниципального образования «Муниципальный округ Якшур-Бодьинский район Удмуртской Республики»  без учета безвозмездных поступлений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тношение расходов на обслуживание муниципального долга к объему расходов бюджета муниципального образования «Муниципальный округ Якшур-Бодьинский район Удмуртской Республики»  (за исключением объема расходов, которые осуществляются за счет субвенций, предоставляемых из бюджетов бюджетной системы Российской Федерации)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тношение объема просроченной задолженности по долговым обязательствам муниципального образования «Муниципальный округ Якшур-Бодьинский район Удмуртской Республики» к общему объему муниципального долга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ровень качества управления муниципальными финансами муниципального образования «Муниципальный округ Якшур-Бодьинский район Удмуртской Республики» по оценке качества управления муниципальными финансами в муниципальном образовании, баллы.</w:t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реализуется в 2019-2024 года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подпрограммы не выделяются.</w:t>
            </w:r>
          </w:p>
        </w:tc>
      </w:tr>
      <w:tr>
        <w:trPr>
          <w:trHeight w:val="40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урсное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бюджета муниципального образования «Муниципальный округ Якшур-Бодьинский район Удмуртской Республики»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34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сурсное обеспечение реализации подпрограммы 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 приведено в приложении 5 к муниципальной программе.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 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сурсное обеспечение подпрограммы 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 подлежит уточнению в рамках бюджетного цикла.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сполнителей и соисполнителей мероприятий подпрограммы 11.1 учтены в составе расходов на содержание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униципальная программа «Управление муниципальными финансами», подпрограмма «Управление муниципальными финансами»).</w:t>
            </w:r>
          </w:p>
        </w:tc>
      </w:tr>
      <w:tr>
        <w:trPr>
          <w:trHeight w:val="111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, оценка планируемой эффективности  </w:t>
            </w:r>
          </w:p>
        </w:tc>
        <w:tc>
          <w:tcPr>
            <w:tcW w:w="76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сбалансированность бюджета муниципального образования «Муниципальный округ Якшур-Бодьинский район Удмуртской Республики» в соответствии с требованиями Бюджетног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исполнение плана по налоговым и неналоговым доходам бюджета муниципального образования «Муниципальный округ Якшур-Бодьинский район Удмуртской Республики» за отчетный финансовый год, не менее 10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исполнение расходных обязательств муниципального образова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в соответствии с решением о бюджете муниципального образования «Муниципальный округ Якшур-Бодьинский район Удмуртской Республики» на очередной финансовый год и плановый период, не менее 90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едупреждение и недопущение нарушений бюджетного законодательства участниками бюджетного процесса, а также юридическими лицами, созданными на базе муниципального имущества (бюджетными и автономными учреждениями, унитарными предприятиям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привлечение к административной ответственности и (или) применение бюджетных мер принуждения в случаях выявления бюджетных правонаруш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повышение эффективности бюджетных расход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) соблюдение ограничений по объему муниципального долга муниципального образования «Муниципальный округ Якшур-Бодьинский район Удмуртской Республики», установленных Бюджет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 соблюдение ограничений по расходам на обслуживание муниципального долга муниципального образования «Муниципальный округ Якшур-Бодьинский район Удмуртской Республики», установленных Бюджетны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(не более 15 процентов к объему расходов бюджета муниципального образования «Муниципальный округ Якшур-Бодьинский район Удмуртской Республики» за исключением объема расходов, которые осуществляются за счет субвенций, предоставляемых из бюджетов бюджетной системы Российской Федерации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) недопущение просроченной задолженности по долговым обязательствам муниципального образования «Муниципальный округ Якшур-Бодьинский район Удмуртской Республик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эффективности реализации подпрограммы проводится в порядке, устанавливаемом Администрацией муниципального образования «Муниципальный округ Якшур-Бодьинский район Удмуртской Республики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" w:name="Par176"/>
      <w:bookmarkEnd w:id="2"/>
      <w:r>
        <w:rPr>
          <w:rFonts w:cs="Times New Roman" w:ascii="Times New Roman" w:hAnsi="Times New Roman"/>
          <w:sz w:val="28"/>
          <w:szCs w:val="28"/>
        </w:rPr>
        <w:t>11.1.1. Характеристика сферы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документами, регулирующими сферу реализации подпрограммы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ный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муртской Республики от 22 мая 2008 года № 18-РЗ «О бюджетном процессе в Удмуртской Республике»;</w:t>
      </w:r>
    </w:p>
    <w:p>
      <w:pPr>
        <w:pStyle w:val="Heading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».</w:t>
      </w:r>
    </w:p>
    <w:p>
      <w:pPr>
        <w:pStyle w:val="Heading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«Муниципальный округ Якшур-Бодьинский район Удмуртской Республики» принимается в форме решения Совета депутатов муниципального образования «Муниципальный округ Якшур-Бодьинский район Удмуртской Республики»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сполнения бюджета муниципального образования «Муниципальный округ Якшур-Бодьинский район Удмуртской Республики» построена в соответствии с требованиями бюджетного законодательства и направлена на обеспечение минимальных по значению и обоснованных отклонений от утвержденных решением о бюджете муниципального образования «Муниципальный округ Якшур-Бодьинский район Удмуртской Республики» параметр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ющую роль в бюджетном процессе в муниципальном образовании «Муниципальный округ Якшур-Бодьинский район Удмуртской Республики» выполняет Управление финансов Администрации муниципального образования «Муниципальный округ Якшур-Бодьинский район Удмуртской Республики» (далее – Управление финансов). В соответствии с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правлении финансов, утвержденным решением Совета депутатов муниципального образования «Муниципальный округ Якшур-Бодьинский район Удмуртской Республики» от 09 декабря 2021года №10/14. Управление финансов является отраслевым (функциональным) органом структурного подразделения Администрации муниципального образования «Муниципальный округ Якшур-Бодьинский район Удмуртской Республики», уполномоченным в сфере финансово-бюджетной политик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связи с реформированием сферы общественных финансов значительно усилилась роль органов местного самоуправления (главных администраторов доходов, главных распорядителей бюджетных средств) в бюджетном процессе. Финансовый менеджмент органа местного самоуправления охватывает все взаимосвязанные бюджетные процедуры: финансовое планирование, исполнение бюджета, учёт, отчётность, внутренний финансовый контро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ями бюджетного процесса стал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ункционирование портала государственных и муниципальных услуг www.bus.gov.ru и размещение на нём информации о муниципальных учреждениях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внедрения программно-целевых методов управления на основе муниципальных  программ муниципального образования «Муниципальный округ Якшур-Бодьинский район Удмуртской Республики» предстоит решить комплекс задач, связанных с модернизацией бюджет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принятием Федеральног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 потребуется осуществить увязку исполнения бюджета с процедурами закупок для муниципальных нуж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программы является финансовое обеспечение исполнения расходных обязательств муниципального образования «Муниципальный округ Якшур-Бодьинский район Удмуртской Республики», поддержка мер по обеспечению сбалансированности бюдж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управления в рамках подпрограммы являются муниципальные финансы или бюджет муниципального образования «Муниципальный округ Якшур-Бодьинский район Удмуртской Республики». С этим связана специфика подпрограммы: она направлена на формирование стабильной финансовой системы для исполнения расходных обязательств муниципального образования «Муниципальный округ Якшур-Бодьинский район Удмуртской Республики», а также поддержки мер для обеспечения сбалансированности бюджета на базе современных принципов управления общественными финансами. Успешная реализация подпрограммы будет способствовать достижению целей и задач других муниципальных программ муниципального образования «Муниципальный округ Якшур-Бодьинский район Удмуртской Республики», социально-экономическому развитию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араметры бюджета муниципального образования «Муниципальный округ Якшур-Бодьинский район Удмуртской Республики» представлены в таблице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</w:rPr>
      </w:pPr>
      <w:bookmarkStart w:id="3" w:name="Par184"/>
      <w:bookmarkEnd w:id="3"/>
      <w:r>
        <w:rPr>
          <w:rFonts w:cs="Times New Roman" w:ascii="Times New Roman" w:hAnsi="Times New Roman"/>
        </w:rPr>
        <w:t>Таблица 1. Основные параметры бюджета муниципального образования «Муниципальный округ Якшур-Бодьинский район Удмуртской Республик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577" w:type="dxa"/>
        <w:jc w:val="left"/>
        <w:tblInd w:w="27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34"/>
        <w:gridCol w:w="1528"/>
        <w:gridCol w:w="1070"/>
        <w:gridCol w:w="1223"/>
        <w:gridCol w:w="1223"/>
        <w:gridCol w:w="1376"/>
        <w:gridCol w:w="1223"/>
      </w:tblGrid>
      <w:tr>
        <w:trPr>
          <w:trHeight w:val="401" w:hRule="atLeast"/>
        </w:trPr>
        <w:tc>
          <w:tcPr>
            <w:tcW w:w="1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2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г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з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</w:tr>
      <w:tr>
        <w:trPr>
          <w:trHeight w:val="533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ы, тыс. руб.           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021,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338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484,2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487,6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632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951,2</w:t>
            </w:r>
          </w:p>
        </w:tc>
      </w:tr>
      <w:tr>
        <w:trPr>
          <w:trHeight w:val="401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п роста доходов к уровню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лого года, %            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5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8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</w:tr>
      <w:tr>
        <w:trPr>
          <w:trHeight w:val="401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ые и неналоговые доходы, тыс. руб. 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640,0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65,0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249,0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416,0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289,0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398,0</w:t>
            </w:r>
          </w:p>
        </w:tc>
      </w:tr>
      <w:tr>
        <w:trPr>
          <w:trHeight w:val="401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е поступления,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381,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973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235,2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071,6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341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553,2</w:t>
            </w:r>
          </w:p>
        </w:tc>
      </w:tr>
      <w:tr>
        <w:trPr>
          <w:trHeight w:val="236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, тыс. руб. 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3021,3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338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8484,2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487,6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632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951,2</w:t>
            </w:r>
          </w:p>
        </w:tc>
      </w:tr>
      <w:tr>
        <w:trPr>
          <w:trHeight w:val="401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расходов к уровн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лого года, % 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6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,1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8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,2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</w:tr>
      <w:tr>
        <w:trPr>
          <w:trHeight w:val="236" w:hRule="atLeast"/>
        </w:trPr>
        <w:tc>
          <w:tcPr>
            <w:tcW w:w="19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, тыс. руб.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666,7</w:t>
            </w:r>
          </w:p>
        </w:tc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96,20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 января 2013 года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муртской Республики от 28 ноября 2012 года № 63-РЗ «О патентной системе налогообложения в Удмуртской Республике» введена патентная система налогообложения в Удмуртской Республике. Доходы по патентной системе в полном объеме поступают в бюджет муниципального образования. Введение патентной системы налогообложения увеличило доходную базу местного бюджета, что укрепит  финансовую самостоятельность и повысит заинтересованность органов местного самоуправления в стимулировании развития предприниматель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звития сферы управления муниципальными финансами непосредственно связан с прогнозом социально-экономического развития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к полномочиям органов местного самоуправления относится осуществление финансового контроля за операциями с бюджетными средствами получателей средств бюджета, средствами администраторов источников финансирования дефицита бюджет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блемам в сфере муниципального финансового контроля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ый контроль за эффективностью использ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контроля со стороны главных распорядителей средств бюджета муниципального образования «Муниципальный округ Якшур-Бодьинский район Удмуртской Республики» за использованием средств, передаваемых ими подведомственным учрежд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блюдение установленной периодичности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наказанность лиц, виновных в совершении финансовых нарушений.</w:t>
      </w:r>
    </w:p>
    <w:p>
      <w:pPr>
        <w:pStyle w:val="Normal"/>
        <w:autoSpaceDE w:val="false"/>
        <w:spacing w:before="0" w:after="200"/>
        <w:ind w:firstLine="539"/>
        <w:contextualSpacing/>
        <w:jc w:val="both"/>
        <w:rPr>
          <w:b/>
          <w:b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муниципального долга муниципального образования «Муниципальный округ Якшур-Бодьинский район Удмуртской Республики» по состоянию на 1 января 2019 года составляет 29 956,6 тыс. рублей. Величина муниципального долга не превышает ограничений, установленных бюджетным законодательством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роченной задолженности по муниципальному долгу по состоянию на 1 января 2019 года н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Сведения об объеме и составе муниципального долга представлены в таблице 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. Сведения об объеме и структуре муниципального долга (в тыс. руб.)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992"/>
        <w:gridCol w:w="992"/>
        <w:gridCol w:w="1134"/>
        <w:gridCol w:w="992"/>
        <w:gridCol w:w="964"/>
        <w:gridCol w:w="879"/>
        <w:gridCol w:w="992"/>
      </w:tblGrid>
      <w:tr>
        <w:trPr>
          <w:trHeight w:val="650" w:hRule="atLeast"/>
        </w:trPr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оказателя  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 прогно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прогноз</w:t>
            </w:r>
          </w:p>
        </w:tc>
        <w:tc>
          <w:tcPr>
            <w:tcW w:w="9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прогноз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прогноз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муниципального долга муниципального образования «Муниципальный округ Якшур-Бодьинский район Удмуртской Республики» -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го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508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05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8,0</w:t>
            </w:r>
          </w:p>
        </w:tc>
      </w:tr>
      <w:tr>
        <w:trPr>
          <w:trHeight w:val="8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ношение объема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долга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 объему доходов без учет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звозмездных поступлений, % (в соответствии со статьей 107 </w:t>
            </w:r>
            <w:r>
              <w:rPr/>
              <w:t>БК РФ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1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ер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дитными организациями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8,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8,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8,0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8,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08,0</w:t>
            </w:r>
          </w:p>
        </w:tc>
      </w:tr>
      <w:tr>
        <w:trPr>
          <w:trHeight w:val="6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пере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стерством финансов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дмуртской Республики   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11,9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400" w:hRule="atLeast"/>
        </w:trPr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ые гаранти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го образования «Муниципальный округ Якшур-Бодьинский район Удмуртской Республики»    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1.2. Приоритеты, цели и задачи в сфер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бюджетной политики определены в следующих стратегических и программных документах Российской Федерации, Удмуртской Республики и муниципального образования «Муниципальный округ Якшур-Бодьинский район Удмуртской Республики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 ноября 2008 года №1662-р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ла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«О бюджетной политике в 2014 - 2016 годах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цепц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здания и развития государственной интегрированной информационной системы управления общественными финансами «Электронный бюджет», утвержденная распоряжением Правительства Российской Федерации от 20 июля 2011 года № 1275-р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Управление государственными финансами и регулировании финансовых рынков» (утверждена Постановлением Правительства Российской Федерации от 15 апреля 2014 года № 320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 (утверждена Постановлением Правительства Российской Федерации от 18 мая 2016 года № 445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атег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Удмуртской Республики на период до 2025 года (утверждена Законом Удмуртской Республики от 9 октября 2009 года № 40-РЗ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 Главы Удмуртской Республики от 26 августа 2021 года № 148 «Об основных направлениях бюджетной и налоговой политики Удмуртской Республики на 2022 год и на плановый период 2023 и 2024 годов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муниципального образования «Муниципальный округ Якшур-Бодьинский район Удмуртской Республики» </w:t>
      </w:r>
      <w:r>
        <w:rPr>
          <w:rStyle w:val="FontStyle16"/>
          <w:sz w:val="28"/>
          <w:szCs w:val="28"/>
        </w:rPr>
        <w:t>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, утвержденные постановлением Администрации муниципального образования «Якшур-Бодьинский район» от 11 ноября 2021 года № 144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Основными направлениями бюджетной и налоговой политик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на 2022 год и на плановый период 2023 и 2024 годов основными направлениями бюджетной и налоговой политики муниципального образования являются: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1037" w:leader="none"/>
        </w:tabs>
        <w:ind w:left="0" w:right="43" w:hanging="0"/>
        <w:rPr/>
      </w:pPr>
      <w:r>
        <w:rPr>
          <w:rStyle w:val="FontStyle16"/>
          <w:sz w:val="28"/>
          <w:szCs w:val="28"/>
        </w:rPr>
        <w:t>обеспечение сбалансированности и повышение устойчивости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142" w:leader="none"/>
        </w:tabs>
        <w:ind w:left="0" w:right="38" w:firstLine="696"/>
        <w:rPr/>
      </w:pPr>
      <w:r>
        <w:rPr>
          <w:rStyle w:val="FontStyle16"/>
          <w:sz w:val="28"/>
          <w:szCs w:val="28"/>
        </w:rPr>
        <w:t>гарантированное исполнение социальных обязательств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142" w:leader="none"/>
        </w:tabs>
        <w:ind w:left="0" w:right="38" w:firstLine="696"/>
        <w:rPr/>
      </w:pPr>
      <w:r>
        <w:rPr>
          <w:rStyle w:val="FontStyle16"/>
          <w:sz w:val="28"/>
          <w:szCs w:val="28"/>
        </w:rPr>
        <w:t>обеспечение достижения целей и показателей муниципальных программ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, разработанных в рамках реализации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1046" w:leader="none"/>
        </w:tabs>
        <w:ind w:left="0" w:firstLine="709"/>
        <w:rPr/>
      </w:pPr>
      <w:r>
        <w:rPr>
          <w:rStyle w:val="FontStyle16"/>
          <w:sz w:val="28"/>
          <w:szCs w:val="28"/>
        </w:rPr>
        <w:t>поэтапное снижение объема муниципального долга, проведение мероприятий, направленных на снижение расходов по обслуживанию муниципального долга;</w:t>
      </w:r>
    </w:p>
    <w:p>
      <w:pPr>
        <w:pStyle w:val="Style81"/>
        <w:widowControl/>
        <w:numPr>
          <w:ilvl w:val="0"/>
          <w:numId w:val="8"/>
        </w:numPr>
        <w:tabs>
          <w:tab w:val="clear" w:pos="708"/>
          <w:tab w:val="left" w:pos="1032" w:leader="none"/>
        </w:tabs>
        <w:ind w:left="0" w:firstLine="691"/>
        <w:rPr/>
      </w:pPr>
      <w:r>
        <w:rPr>
          <w:rStyle w:val="FontStyle16"/>
          <w:sz w:val="28"/>
          <w:szCs w:val="28"/>
        </w:rPr>
        <w:t>формирование основных характеристик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с учетом:</w:t>
      </w:r>
    </w:p>
    <w:p>
      <w:pPr>
        <w:pStyle w:val="Style81"/>
        <w:widowControl/>
        <w:tabs>
          <w:tab w:val="clear" w:pos="708"/>
          <w:tab w:val="left" w:pos="1032" w:leader="none"/>
        </w:tabs>
        <w:ind w:firstLine="691"/>
        <w:rPr/>
      </w:pPr>
      <w:r>
        <w:rPr>
          <w:rStyle w:val="FontStyle16"/>
          <w:sz w:val="28"/>
          <w:szCs w:val="28"/>
        </w:rPr>
        <w:t>ежегодной индексации фондов оплаты труда категорий работников бюджетной сферы, которые не попадают под действие региональных «дорожных карт» по заработной плате работников бюджетной сферы в отраслях образования, культуры, утвержденных Правительством Удмуртской Республики;</w:t>
      </w:r>
    </w:p>
    <w:p>
      <w:pPr>
        <w:pStyle w:val="Style71"/>
        <w:widowControl/>
        <w:ind w:firstLine="696"/>
        <w:rPr/>
      </w:pPr>
      <w:r>
        <w:rPr>
          <w:rStyle w:val="FontStyle16"/>
          <w:sz w:val="28"/>
          <w:szCs w:val="28"/>
        </w:rPr>
        <w:t>повышения с 1 января очередного финансового года минимального размера оплаты труда, устанавливаемого федеральным законом в размере величины прожиточного минимума трудоспособного населения в целом по Российской Федерации за второй квартал предыдущего года;</w:t>
      </w:r>
    </w:p>
    <w:p>
      <w:pPr>
        <w:pStyle w:val="Style81"/>
        <w:widowControl/>
        <w:tabs>
          <w:tab w:val="clear" w:pos="708"/>
          <w:tab w:val="left" w:pos="1032" w:leader="none"/>
        </w:tabs>
        <w:ind w:firstLine="691"/>
        <w:rPr/>
      </w:pPr>
      <w:r>
        <w:rPr>
          <w:rStyle w:val="FontStyle16"/>
          <w:sz w:val="28"/>
          <w:szCs w:val="28"/>
        </w:rPr>
        <w:t>предоставление социальных выплат и льгот отдельным категориям граждан, установленных нормативными правовыми актами Удмуртской Республики, органов местного самоуправления муниципального образования «</w:t>
      </w:r>
      <w:r>
        <w:rPr>
          <w:bCs/>
          <w:sz w:val="28"/>
          <w:szCs w:val="28"/>
        </w:rPr>
        <w:t>Муниципальный округ Якшур-Бодьинский район Удмуртской Республики»</w:t>
      </w:r>
      <w:r>
        <w:rPr>
          <w:rStyle w:val="FontStyle16"/>
          <w:sz w:val="28"/>
          <w:szCs w:val="28"/>
        </w:rPr>
        <w:t xml:space="preserve"> с учетом адресности и критериев нуждаемости;</w:t>
      </w:r>
    </w:p>
    <w:p>
      <w:pPr>
        <w:pStyle w:val="Style81"/>
        <w:widowControl/>
        <w:tabs>
          <w:tab w:val="clear" w:pos="708"/>
          <w:tab w:val="left" w:pos="1032" w:leader="none"/>
        </w:tabs>
        <w:ind w:firstLine="691"/>
        <w:rPr/>
      </w:pPr>
      <w:r>
        <w:rPr>
          <w:rStyle w:val="FontStyle16"/>
          <w:sz w:val="28"/>
          <w:szCs w:val="28"/>
        </w:rPr>
        <w:t>обеспечение требуемого уровня софинансирования мероприятий, реализуемых в рамках национальных проектов;</w:t>
      </w:r>
    </w:p>
    <w:p>
      <w:pPr>
        <w:pStyle w:val="Style81"/>
        <w:widowControl/>
        <w:tabs>
          <w:tab w:val="clear" w:pos="708"/>
          <w:tab w:val="left" w:pos="1032" w:leader="none"/>
        </w:tabs>
        <w:ind w:firstLine="691"/>
        <w:rPr/>
      </w:pPr>
      <w:r>
        <w:rPr>
          <w:rStyle w:val="FontStyle16"/>
          <w:sz w:val="28"/>
          <w:szCs w:val="28"/>
        </w:rPr>
        <w:t>объема целевых межбюджетных трансфертов, предоставляемых из бюджета Удмуртской Республики;</w:t>
      </w:r>
    </w:p>
    <w:p>
      <w:pPr>
        <w:pStyle w:val="Style71"/>
        <w:widowControl/>
        <w:ind w:firstLine="715"/>
        <w:rPr/>
      </w:pPr>
      <w:r>
        <w:rPr>
          <w:rStyle w:val="FontStyle16"/>
          <w:sz w:val="28"/>
          <w:szCs w:val="28"/>
        </w:rPr>
        <w:t>6) повышение эффективности управления бюджетными ресурсами, в том числе за счет:</w:t>
      </w:r>
    </w:p>
    <w:p>
      <w:pPr>
        <w:pStyle w:val="Style71"/>
        <w:widowControl/>
        <w:ind w:right="62" w:firstLine="677"/>
        <w:rPr/>
      </w:pPr>
      <w:r>
        <w:rPr>
          <w:rStyle w:val="FontStyle16"/>
          <w:sz w:val="28"/>
          <w:szCs w:val="28"/>
        </w:rPr>
        <w:t>реализация муниципальных программ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, как эффективного инструмента организации проектной и процессной (текущей) деятельности органов местного самоуправления, отражающего взаимосвязь затраченных ресурсов и полученных результатов;</w:t>
      </w:r>
    </w:p>
    <w:p>
      <w:pPr>
        <w:pStyle w:val="Style71"/>
        <w:widowControl/>
        <w:ind w:right="62" w:firstLine="677"/>
        <w:rPr/>
      </w:pPr>
      <w:r>
        <w:rPr>
          <w:rStyle w:val="FontStyle16"/>
          <w:sz w:val="28"/>
          <w:szCs w:val="28"/>
        </w:rPr>
        <w:t>реализации планов мероприятий («дорожных карт») по совершенствованию управления расходами органов местного самоуправления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;</w:t>
      </w:r>
    </w:p>
    <w:p>
      <w:pPr>
        <w:pStyle w:val="Style71"/>
        <w:widowControl/>
        <w:ind w:right="62" w:firstLine="677"/>
        <w:rPr/>
      </w:pPr>
      <w:r>
        <w:rPr>
          <w:rStyle w:val="FontStyle16"/>
          <w:sz w:val="28"/>
          <w:szCs w:val="28"/>
        </w:rPr>
        <w:t>актуализации расходов бюджетной сферы за счет интенсификации деятельности муниципальных учреждений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в соответствии с показателями повышения эффективности оказания муниципальных услуг (работ);</w:t>
      </w:r>
    </w:p>
    <w:p>
      <w:pPr>
        <w:pStyle w:val="Style71"/>
        <w:widowControl/>
        <w:ind w:firstLine="706"/>
        <w:rPr/>
      </w:pPr>
      <w:r>
        <w:rPr>
          <w:rStyle w:val="FontStyle16"/>
          <w:sz w:val="28"/>
          <w:szCs w:val="28"/>
        </w:rPr>
        <w:t>оптимизации деятельности органов местного самоуправления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и учреждений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путем повышения эффективности использования финансовых, кадровых и информационно-коммуникационных ресурсов;</w:t>
      </w:r>
    </w:p>
    <w:p>
      <w:pPr>
        <w:pStyle w:val="Style71"/>
        <w:widowControl/>
        <w:spacing w:lineRule="exact" w:line="326" w:before="67" w:after="0"/>
        <w:ind w:firstLine="706"/>
        <w:rPr/>
      </w:pPr>
      <w:r>
        <w:rPr>
          <w:rStyle w:val="FontStyle16"/>
          <w:sz w:val="28"/>
          <w:szCs w:val="28"/>
        </w:rPr>
        <w:t>формирования муниципальных заданий муниципальным учреждениям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в соответствии с общероссийскими и региональными перечнями услуг и работ;</w:t>
      </w:r>
    </w:p>
    <w:p>
      <w:pPr>
        <w:pStyle w:val="Style71"/>
        <w:widowControl/>
        <w:spacing w:lineRule="exact" w:line="326" w:before="67" w:after="0"/>
        <w:ind w:firstLine="706"/>
        <w:rPr/>
      </w:pPr>
      <w:r>
        <w:rPr>
          <w:rStyle w:val="FontStyle16"/>
          <w:sz w:val="28"/>
          <w:szCs w:val="28"/>
        </w:rPr>
        <w:t>оперативное освоение средств федерального бюджета, бюджета Удмуртской Республики, в том числе поступивших в рамках реализации национальных проектов;</w:t>
      </w:r>
    </w:p>
    <w:p>
      <w:pPr>
        <w:pStyle w:val="Style71"/>
        <w:widowControl/>
        <w:spacing w:lineRule="exact" w:line="326"/>
        <w:ind w:firstLine="696"/>
        <w:rPr/>
      </w:pPr>
      <w:r>
        <w:rPr>
          <w:rStyle w:val="FontStyle16"/>
          <w:sz w:val="28"/>
          <w:szCs w:val="28"/>
        </w:rPr>
        <w:t>дальнейшего развития контрактной системы в сфере закупок товаров, работ, услуг для обеспечения муниципальных нужд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посредством:</w:t>
      </w:r>
    </w:p>
    <w:p>
      <w:pPr>
        <w:pStyle w:val="Style71"/>
        <w:widowControl/>
        <w:spacing w:lineRule="exact" w:line="326"/>
        <w:ind w:firstLine="696"/>
        <w:rPr/>
      </w:pPr>
      <w:r>
        <w:rPr>
          <w:rStyle w:val="FontStyle16"/>
          <w:sz w:val="28"/>
          <w:szCs w:val="28"/>
        </w:rPr>
        <w:t>использования заказчиками регионального каталога товаров, работ, услуг Удмуртской Республики и типовых контрактов, утвержденных в соответствии с постановлением Правительства Удмуртской Республики от 29 марта 2018 года № 80 «Об установлении порядка разработки типовых контрактов, типовых условий контрактов, заключаемых для обеспечения нужд Удмуртской Республики, а также случаев и условий их применения»;</w:t>
      </w:r>
    </w:p>
    <w:p>
      <w:pPr>
        <w:pStyle w:val="Style71"/>
        <w:widowControl/>
        <w:spacing w:lineRule="exact" w:line="326"/>
        <w:ind w:firstLine="710"/>
        <w:rPr/>
      </w:pPr>
      <w:r>
        <w:rPr>
          <w:rStyle w:val="FontStyle16"/>
          <w:sz w:val="28"/>
          <w:szCs w:val="28"/>
        </w:rPr>
        <w:t>централизации закупок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в порядке, предусмотренном частью 4 статьи 26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Style71"/>
        <w:widowControl/>
        <w:spacing w:lineRule="exact" w:line="326"/>
        <w:ind w:firstLine="682"/>
        <w:rPr/>
      </w:pPr>
      <w:r>
        <w:rPr>
          <w:rStyle w:val="FontStyle16"/>
          <w:sz w:val="28"/>
          <w:szCs w:val="28"/>
        </w:rPr>
        <w:t>увеличения доли конкурентных процедур в общем объеме проводимых автономными и бюджетными учреждениями закупок за счет применения типового положения о закупке, принятого в порядке, предусмотренном частью 2.1 статьи 2 Федерального закона от 18 июля 2011 года № 223-ФЗ «О закупках товаров, работ, услуг отдельными видами юридических лиц»;</w:t>
      </w:r>
    </w:p>
    <w:p>
      <w:pPr>
        <w:pStyle w:val="Style81"/>
        <w:widowControl/>
        <w:tabs>
          <w:tab w:val="clear" w:pos="708"/>
          <w:tab w:val="left" w:pos="1181" w:leader="none"/>
        </w:tabs>
        <w:spacing w:before="14" w:after="0"/>
        <w:ind w:firstLine="701"/>
        <w:rPr/>
      </w:pPr>
      <w:r>
        <w:rPr>
          <w:rStyle w:val="FontStyle16"/>
          <w:sz w:val="28"/>
          <w:szCs w:val="28"/>
        </w:rPr>
        <w:t>7)</w:t>
        <w:tab/>
        <w:t>формирование и продвижение положительного инвестиционного имидж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, работа с инвесторами, содействие в организации финансирования инвестиционных и инфраструктурных проектов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046" w:leader="none"/>
        </w:tabs>
        <w:ind w:left="0" w:firstLine="709"/>
        <w:rPr/>
      </w:pPr>
      <w:r>
        <w:rPr>
          <w:rStyle w:val="FontStyle16"/>
          <w:sz w:val="28"/>
          <w:szCs w:val="28"/>
        </w:rPr>
        <w:t>реализация мероприятий Плана оздоровления муниципальных финансов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046" w:leader="none"/>
        </w:tabs>
        <w:ind w:left="0" w:firstLine="691"/>
        <w:rPr/>
      </w:pPr>
      <w:r>
        <w:rPr>
          <w:rStyle w:val="FontStyle16"/>
          <w:sz w:val="28"/>
          <w:szCs w:val="28"/>
        </w:rPr>
        <w:t>обеспечение открытости бюджетного процесса в муниципальном образовании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и вовлечение в него граждан;</w:t>
      </w:r>
    </w:p>
    <w:p>
      <w:pPr>
        <w:pStyle w:val="Style81"/>
        <w:widowControl/>
        <w:numPr>
          <w:ilvl w:val="0"/>
          <w:numId w:val="5"/>
        </w:numPr>
        <w:tabs>
          <w:tab w:val="clear" w:pos="708"/>
          <w:tab w:val="left" w:pos="1046" w:leader="none"/>
        </w:tabs>
        <w:ind w:left="0" w:firstLine="691"/>
        <w:rPr/>
      </w:pPr>
      <w:r>
        <w:rPr>
          <w:rStyle w:val="FontStyle16"/>
          <w:rFonts w:eastAsia="Times New Roma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ориентация бюджетной политики в сфере межбюджетных отношений на решение следующих задач:</w:t>
      </w:r>
    </w:p>
    <w:p>
      <w:pPr>
        <w:pStyle w:val="Style71"/>
        <w:widowControl/>
        <w:ind w:firstLine="715"/>
        <w:rPr/>
      </w:pPr>
      <w:r>
        <w:rPr>
          <w:rStyle w:val="FontStyle16"/>
          <w:sz w:val="28"/>
          <w:szCs w:val="28"/>
        </w:rPr>
        <w:t>повышение качества формирования и обоснованность прогноза доходов и расходов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, контроль за эффективностью выполнения планов мероприятий по росту доходов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, оптимизации расходов бюджета муниципального образования «</w:t>
      </w:r>
      <w:r>
        <w:rPr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 и сокращению долга в целях оздоровления муниципальных финансов;</w:t>
      </w:r>
    </w:p>
    <w:p>
      <w:pPr>
        <w:pStyle w:val="Style71"/>
        <w:widowControl/>
        <w:ind w:firstLine="682"/>
        <w:rPr/>
      </w:pPr>
      <w:r>
        <w:rPr>
          <w:rStyle w:val="FontStyle16"/>
          <w:sz w:val="28"/>
          <w:szCs w:val="28"/>
        </w:rPr>
        <w:t>расширение практики общественного участия в управлении муниципальными финансами, внедрение принципов инициативного бюджетирования и самообложения гражд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ами в сфере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и внесение проекта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Совет депутато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в установленные сро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решения Совета депутато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 бюджете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олной и достоверной бухгалтерской и бюджетной отчетности, соблюдение установленных сроков её пред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новых принципов в сфере организации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зусловное исполнение и обслуживание принятых долговых обязательст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 без нарушения сроков и объемов их погашения, соблюдение ограничений по объему муниципального долга и расходам на его обслуживание, установленных Бюджетным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сполнения расходных обязательст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при сохранении долгосрочной сбалансированности и устойчивости бюджета муниципального образования, повышение эффективности бюджетных расходов и качества финансового менеджмента в общественном сектор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-методическое обеспечение бюджетного процесса в муниципальном образовании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организация планирования и исполнения бюджета, кассового обслуживания исполнения бюджета, ведения бюджетного учета и формирования бюджетн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-методическое обеспечение и осуществление финансового контроля за использованием средств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и исполнением бюджетного законодательства, совершенствование методов финансов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нсервативной долговой поли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планируется реш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нормативных правовых, правовых актов, необходимых для обеспечения бюджетного процесс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составления, составление проекта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исполнения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азначейское исполнение расходной части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рганизация и ведение бюджетного учета, составление бюджетн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оставление отчетности об исполнении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формирование отчетности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ной финансовой отчет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ация составления, составление и ведение реестра расходных обязательст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ведение контрольных мероприятий Управлением финансов в соответствии с Планом контрольно-ревизион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оздание условий и стимулов для функционирования полноценных систем финансового контроля в органах местного само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разработка и совершенствование нормативного и методического обеспечения финансового контроля в муниципальном образовании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рганизация действенного контроля за эффективным использованием бюджетных средств (в том числе в связи с финансированием муниципальных учреждений на основе муниципальных заданий, переходом к составлению и исполнению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на основе программно-целевых принцип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соблюдение ограничений по объему муниципального долг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и расходам на его обслуживание, установленных Бюджетным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учет долговых обязательств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обслуживание муниципального долг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ивлечение бюджетных кредитов, кредитов кредитных организаций для финансирования дефицита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1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будут осуществляться полномочия (функции) Управлением финансов, установленные Положением о бюджетном процессе в муниципальном образовании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Положением об Управлении финансов Администрации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Style w:val="FontStyle16"/>
          <w:rFonts w:cs="Calibri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bookmarkStart w:id="4" w:name="Par328"/>
      <w:bookmarkEnd w:id="4"/>
      <w:r>
        <w:rPr>
          <w:rFonts w:cs="Times New Roman" w:ascii="Times New Roman" w:hAnsi="Times New Roman"/>
          <w:b/>
          <w:sz w:val="28"/>
          <w:szCs w:val="28"/>
        </w:rPr>
        <w:t>11.1.3. Целевые показатели (индикаторы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целевых показателей (индикаторов) подпрограммы определен с учетом ограничений, установленных Бюджетным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местных бюджетов по дефициту бюджета, объему муниципального долга и расходам на его обслуживание, объему заимствова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340"/>
      <w:bookmarkEnd w:id="5"/>
      <w:r>
        <w:rPr>
          <w:rFonts w:cs="Times New Roman" w:ascii="Times New Roman" w:hAnsi="Times New Roman"/>
          <w:sz w:val="28"/>
          <w:szCs w:val="28"/>
        </w:rPr>
        <w:t>1. Доля налоговых и неналоговых доходов консолидированного бюджета муниципального образования «Муниципальный округ Якшур-Бодьинский район Удмуртской Республики» (за исключением поступлений налоговых доходов по дополнительным нормативам отчислений) в общем объеме собственных доходов консолидированного бюджета муниципального образования (без учета субвен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я просроченной кредиторской задолженности по оплате труда (включая начисления на оплату труда) муниципальных учреждений в общем объеме расходов бюджета муниципального образования «Муниципальный округ Якшур-Бодьинский район Удмуртской Республики» на оплату труда (включая начисления на оплату труд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сполнение плана по налоговым и неналоговым доходам бюджета муниципального образования «Муниципальный округ Якшур-Бодьинский район Удмуртской Республики» за отчетный финансовый г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сполнение расходных обязательств муниципального образования «Муниципальный округ Якшур-Бодьинский район Удмуртской Республики» в соответствии с решением  о бюджете муниципального образования «Муниципальный округ Якшур-Бодьинский район Удмуртской Республики»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1081"/>
      <w:bookmarkStart w:id="7" w:name="Par1040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5. Удельный вес проведенных Управлением финансов контрольных мероприятий (ревизий и проверок) использования средств бюджета муниципального образования «Муниципальный округ Якшур-Бодьинский район Удмуртской Республики» к числу запланирован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дельный вес главных распорядителей средств бюджета муниципального образования «Муниципальный округ Якшур-Бодьинский район Удмуртской Республики», осуществляющих финансовый контроль, в общем количестве главных распорядителей средств бюджета муниципального образования «Муниципальный округ Якшур-Бодьинский район Удмуртской Республики», на которых в соответствии с законодательством возложены функции по финансовому контрол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ношение объема муниципального долга к годовому объему доходов бюджета муниципального образования «Муниципальный округ Якшур-Бодьинский район Удмуртской Республики»  без учета безвозмездных поступ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тношение расходов на обслуживание муниципального долга к объему расходов бюджета муниципального образования «Муниципальный округ Якшур-Бодьинский район Удмуртской Республики» (за исключением объема расходов, которые осуществляются за счет субвенций, предоставляемых из бюджетов бюджетной системы Российской Федер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Отношение объема просроченной задолженности по долговым обязательствам муниципального образования «Муниципальный округ Якшур-Бодьинский район Удмуртской Республики» к общему объему муниципально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Уровень качества управления муниципальными финансами муниципального образования «Муниципальный округ Якшур-Бодьинский район Удмуртской Республики» по оценке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208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значениях целевых показателей (индикаторов) подпрограммы представл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8" w:name="Par358"/>
      <w:bookmarkStart w:id="9" w:name="Par348"/>
      <w:bookmarkEnd w:id="8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11.1.4. Сроки и этапы реализ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2019 - 2024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подпрограммы не выделяю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</w:rPr>
        <w:t>11.1.5. Основные мероприят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 представлены в Приложении 2 к муниципальной программе и включают в себ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ормативно-правовое регулирование в сфере организации бюджетного процесса в муниципальном образовании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составления, составление проекта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я исполнения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азначейское исполнение расходной части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рганизация и ведение бюджетного учета, составление бюджетн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ставление отчетности об исполнении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формирование отчетности бюджета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и иной финансовой отчет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составления, составление и ведение реестра расходных обязательств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оведение мероприятий по списанию задолженности юридических лиц, крестьянских (фермерских) хозяйств и индивидуальных предпринимателей перед бюджетом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 бюджетным средствам, предоставленным на возвратной основе, процентам за пользование ими, пеням и штраф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Проведение мероприятий по списанию безнадежной к взысканию задолженности по неналоговым доходам перед бюджетом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ординация работы и методическая поддержка главных распорядителей бюджетных средств по вопросам, связанным с составлением и исполнением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ведением бюджетного учета и составления бюджетной отчетности, составления отчетности об исполнении бюджета муниципального образования «Якшур-Бодьинский район», составления и ведения реестра расходных обязательст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Нормативно-правовое регулирование в сфере организации финансового контроля в  органах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ланирование контроль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Осуществление мероприятий 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Контроль эффективности использования средств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бслуживание муниципального долг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чет долговых обязательст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ой долговой книге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контроль за их своевременным исполн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Проведение мероприятий по реструктуризации задолженности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 бюджетным кредитам, полученным из бюджета Удмурт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ализация установленных полномочий (функций) Управлением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9. Проведение совещаний, семинаров по вопросам в сфер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0. Обеспечение публичности информации об управлении муниципальными финансами (публикации в средствах массовой информации, наполнение сайта в сети Интернет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  <w:bookmarkStart w:id="10" w:name="Par847"/>
      <w:bookmarkStart w:id="11" w:name="Par710"/>
      <w:bookmarkStart w:id="12" w:name="Par707"/>
      <w:bookmarkStart w:id="13" w:name="Par412"/>
      <w:bookmarkStart w:id="14" w:name="Par363"/>
      <w:bookmarkStart w:id="15" w:name="Par847"/>
      <w:bookmarkStart w:id="16" w:name="Par710"/>
      <w:bookmarkStart w:id="17" w:name="Par707"/>
      <w:bookmarkStart w:id="18" w:name="Par412"/>
      <w:bookmarkStart w:id="19" w:name="Par363"/>
      <w:bookmarkEnd w:id="15"/>
      <w:bookmarkEnd w:id="16"/>
      <w:bookmarkEnd w:id="17"/>
      <w:bookmarkEnd w:id="18"/>
      <w:bookmarkEnd w:id="19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20" w:name="Par869"/>
      <w:bookmarkEnd w:id="20"/>
      <w:r>
        <w:rPr>
          <w:rFonts w:cs="Times New Roman" w:ascii="Times New Roman" w:hAnsi="Times New Roman"/>
          <w:b/>
          <w:sz w:val="28"/>
          <w:szCs w:val="28"/>
        </w:rPr>
        <w:t xml:space="preserve">11.1.6. Меры муниципального регулир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реализации подпрограммы применяются меры нормативного правового регулирования.</w:t>
      </w:r>
    </w:p>
    <w:p>
      <w:pPr>
        <w:pStyle w:val="Heading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депутато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 от 10 ноября 2021 года № 28/75 «Об утверждении Положения о бюджетном процессе в муниципальном образова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регулирует бюджетные правоотношения, возникающие в процессе составления, рассмотрения, утверждения и исполнения бюджета муниципального образования «Муниципальный округ Якшур-Бодьинский район Удмуртской Республики», осуществления контроля за их исполнением, составлением, рассмотрением и утверждением отчетов об их исполнении.</w:t>
      </w:r>
    </w:p>
    <w:p>
      <w:pPr>
        <w:pStyle w:val="Normal"/>
        <w:spacing w:lineRule="auto" w:line="240" w:before="0" w:after="20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Управления финансов от 19 августа 2019 года № 29 утвержден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ставления и ведения сводной бюджетной росписи бюджета муниципального образования «Якшур-Бодьинский район» и бюджетных росписей главных распорядителей средств бюджетов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ами Управления финансов устанавливаются сроки представления бюджетной отчетности (месячной, квартальной, годов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ми Управления финансов Администрации  муниципального образования «Муниципальный округ Якшур-Бодьинский район Удмуртской Республики» от 30 декабря 2021 года №№ 6, 7 утвержден  ведомственный стандарт внутреннего муниципального финансового контроля и стандарт «Требования  к анализу рисков в рамках осуществления внутреннего муниципального финансового контроля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осуществляются внутренние заимствования в виде бюджетных кредитов, кредитов кредитных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ая </w:t>
      </w:r>
      <w:hyperlink w:anchor="Par44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цен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ъемов привлеченных внутренних заимствований представлена в приложении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тенция Управления финансов по управлению муниципальными финансами определена решением Совета депутато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от 10 ноября 2021 года № 28/75 «Об утверждении Положения о бюджетном процессе в муниципальном образовании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, решением Совета депутато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от 09 декабря 2021 года № 9/113 «Об учреждении функционального органа (структурного подразделения) Администраци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- Управлении финансов Администрации муниципального образования «Якшур-Бодьин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ответственного исполнителя подпрограммы определены пунктом 43 Порядка разработки, реализации и оценки эффективности муниципальных программ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реализации утвержденного постановлением Администрации муниципального образования «Муниципальный округ Якшур-Бодьинский район Удмуртской Республики» от 08 декабря 2021 года № 16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решением Совета депутато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утверждается бюджет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инансирования дефицита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погашения долговых обязательств осуществляются муниципальные заимствования в виде бюджетных кредитов из бюджета Удмуртской Республики и кредитов коммерческих бан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hyperlink w:anchor="Par445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цен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менения мер муниципального регулирования представлена в приложении 3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21" w:name="Par883"/>
      <w:bookmarkEnd w:id="21"/>
      <w:r>
        <w:rPr>
          <w:rFonts w:cs="Times New Roman" w:ascii="Times New Roman" w:hAnsi="Times New Roman"/>
          <w:b/>
          <w:sz w:val="28"/>
          <w:szCs w:val="28"/>
        </w:rPr>
        <w:t xml:space="preserve">11.1.7. Прогноз сводных показателей муниципальных зад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на оказание муниципальных услуг (выполнение муниципальных работ) в рамках подпрограммы не формируются (Приложение 4 к муниципальной программ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bookmarkStart w:id="22" w:name="Par890"/>
      <w:bookmarkEnd w:id="22"/>
      <w:r>
        <w:rPr>
          <w:rFonts w:cs="Times New Roman" w:ascii="Times New Roman" w:hAnsi="Times New Roman"/>
          <w:b/>
          <w:sz w:val="28"/>
          <w:szCs w:val="28"/>
        </w:rPr>
        <w:t>11.1.8. Взаимодействие с органами государственной власти и местного самоуправления, организациями и граждан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государственных полномочий, переданных муниципальному образованию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осуществляется за счет средств бюджета Удмуртской Республики и федерального бюджета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right="-82" w:hanging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осуществление учёта налоговых и иных доходов, а также безвозмездных перечислений из бюджетов других уровней в разрезе кодов бюджетной классификации Российской Федерации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right="-82" w:hanging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- открытие в установленном порядке получателям бюджетных средств лицевых счетов для учёта движения средств;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right="-82" w:hanging="0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 утверждение и ведение кассового пл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900"/>
      <w:bookmarkEnd w:id="23"/>
      <w:r>
        <w:rPr>
          <w:rFonts w:cs="Times New Roman" w:ascii="Times New Roman" w:hAnsi="Times New Roman"/>
          <w:sz w:val="28"/>
          <w:szCs w:val="28"/>
        </w:rPr>
        <w:t>В рамках реализации подпрограммы осуществляется взаимодействие с государственными организац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стерством финансов Удмуртской Республики по вопросам исполнения бюджета, по составлению и принятию бюджета муниципального образования, ведению бюджетного учета и составления отчетности, составлению и ведению реестров расходных обязательств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и свода реестров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влением Федеральной налоговой службы по Удмуртской Республике, Управлением Федерального казначейства по Удмуртской Республике - в соответствии с Соглашениями по обеспечению поступления доходов в бюджет и взысканию задолженн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ием Федерального казначейства по Удмуртской Республике, Головным расчетно-кассовым центром Национального банка Удмуртской Республики - электронный обмен документ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ся публичное обсуждение проекта бюджета муниципального образования «Муниципальный округ Якшур-Бодьинский район Удмуртской Республики», отчета о его исполн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4" w:name="Par1135"/>
      <w:bookmarkEnd w:id="24"/>
      <w:r>
        <w:rPr>
          <w:rFonts w:cs="Times New Roman" w:ascii="Times New Roman" w:hAnsi="Times New Roman"/>
          <w:sz w:val="28"/>
          <w:szCs w:val="28"/>
        </w:rPr>
        <w:t>Проводятся контрольные мероприятия в отношении получателей средств бюджета муниципального образования «Муниципальный округ Якшур-Бодьинский район Удмуртской Республики», учреждений, получающих средства бюджета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расчетов распределения межбюджетных трансфертов из бюджета Удмуртской Республики в соответствии с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дмуртской Республики от 21 ноября 2006 года № 52-РЗ «О регулировании межбюджетных отношений в Удмуртской Республике» осуществляется сверка исходных данных с государственными органами Удмурт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каются бюджетные кредиты из бюджета Удмуртской Республики для частичного покрытия дефицита  бюджета муниципального образования,  покрытия временных кассовых разрывов, возникающих при исполнении бюджета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ческая поддержка главных распорядителей бюджетных средств по организации финансового контроля за соблюдением бюджетного законодательства и использованием средств бюджета муниципального образования подведомственными учреждениями, организации финансового контроля за эффективностью использования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  <w:bookmarkStart w:id="25" w:name="Par1993"/>
      <w:bookmarkStart w:id="26" w:name="Par1968"/>
      <w:bookmarkStart w:id="27" w:name="Par1960"/>
      <w:bookmarkStart w:id="28" w:name="Par1953"/>
      <w:bookmarkStart w:id="29" w:name="Par1993"/>
      <w:bookmarkStart w:id="30" w:name="Par1968"/>
      <w:bookmarkStart w:id="31" w:name="Par1960"/>
      <w:bookmarkStart w:id="32" w:name="Par1953"/>
      <w:bookmarkEnd w:id="29"/>
      <w:bookmarkEnd w:id="30"/>
      <w:bookmarkEnd w:id="31"/>
      <w:bookmarkEnd w:id="3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33" w:name="Par912"/>
      <w:bookmarkEnd w:id="33"/>
      <w:r>
        <w:rPr>
          <w:rFonts w:cs="Times New Roman" w:ascii="Times New Roman" w:hAnsi="Times New Roman"/>
          <w:b/>
          <w:sz w:val="28"/>
          <w:szCs w:val="28"/>
        </w:rPr>
        <w:t>11.1.9. Ресурсное обеспечение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сурсное обеспечение реализации подпрограммы осуществляется за счет средст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иведено в приложении 5 к муниципальной программе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мые объемы финансирования из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предусмотренные подпрограммой, носят ориентировочный характер и подлежат корректировке в соответствии с решением Совета депутатов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о бюджете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на соответствующий финансовый год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ресурсного обеспечения реализации подпрограммы за счет всех источников финансирования приведена в приложении 6 </w:t>
      </w:r>
      <w:r>
        <w:rPr>
          <w:rFonts w:cs="Times New Roman" w:ascii="Times New Roman" w:hAnsi="Times New Roman"/>
          <w:bCs/>
          <w:sz w:val="28"/>
          <w:szCs w:val="28"/>
        </w:rPr>
        <w:t>к муниципальной программ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34" w:name="Par921"/>
      <w:bookmarkEnd w:id="34"/>
      <w:r>
        <w:rPr>
          <w:rFonts w:cs="Times New Roman" w:ascii="Times New Roman" w:hAnsi="Times New Roman"/>
          <w:b/>
          <w:sz w:val="28"/>
          <w:szCs w:val="28"/>
        </w:rPr>
        <w:t>11.1.10. Риски и меры по управлению риск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ками в сфере реализации подпрограммы являются факторы, следствием которых является увеличение дефицита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в сфере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менение экономической ситуации в стране и мире. Для минимизации последствий риска будет осуществляться мониторинг ситуации в реальном секторе экономики, в случае ухудшения экономической ситуации - корректировка параметр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зменение бюджетного и налогового законодательства Российской Федерации и Удмуртской Республики. Решения, принимаемые на уровне Российской Федерации и Удмуртской Республики, приводящие к увеличению расходов бюджета муниципального образования «Муниципальный округ Якшур-Бодьинский район Удмуртской Республики</w:t>
      </w:r>
      <w:r>
        <w:rPr>
          <w:rStyle w:val="FontStyle16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не обеспеченные доходами. Для управления рисками при необходимости будет осуществляться внесение изменений в бюджет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 xml:space="preserve">3. Недостаточность бюджетных ресурсов для выполнения расходных обязательств муниципального образования «Муниципальный округ Якшур-Бодьинский район Удмуртской Республики», в том числе с учетом необходимости реализации решений Президента Российской Федерации,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7 мая 2012 года № 597 «О мероприятиях по реализации государственной социальной политики». Для управления риском будут реализовываться меры, направленные на привлечение дополнительных ресурсов из бюджета Удмурт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иски в сфере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упление доходов в бюджет муниципального образования «Муниципальный округ Якшур-Бодьинский район Удмуртской Республики» в объемах ниже запланиров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риска главным администраторам доходов бюджета ежемесячно (ежеквартально) будут направляться плановые назначения по администрируемым доходам, будет осуществляться контроль за их исполнением. Также будет осуществляться взаимодействие с Управлением Федеральной налоговой службы по Удмуртской Республике, Управлением Федерального казначейства по Удмуртской Республике и главными администраторами доходов муниципального образования «Муниципальный округ Якшур-Бодьинский район Удмуртской Республики» по вопросам исполнения бюджета муниципального образования по доход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иск наращивания расходов бюджета муниципального образования «Муниципальный округ Якшур-Бодьинский район Удмуртской Республики», не обеспеченных доходами, увеличение объема дефицита бюджета муниципального образования. Для минимизации риска необходимо проведение жесткой бюджет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иски принятия ошибочных управленческих решений. Для минимизации рисков выполняется финансово-экономическое обоснование планируемых решений, в том числе в части влияния на объем муниципального долга и оценки исполнения и обслуживания принятых долговых обязательств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.  Существуют риски невыполнения заемщиками обязательств перед кредиторами, по которым предоставлены муниципальные гарантии. Для минимизации рисков при принятии решения о предоставлении муниципальной гарантии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sz w:val="28"/>
          <w:szCs w:val="28"/>
        </w:rPr>
        <w:t>»  проводится анализ финансово-хозяйственной деятельности потенциального заемщика, оценивается его возможность выполнить обязательства, по которым планируется предоставить муниципальные гарантии, перед кредиторами. При предоставлении муниципальной гарантии осуществляется контроль за своевременным исполнением заемщиками обязательств перед кредитор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ся обсуждение значимых решений, в том числе публич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ационные риски. Связаны с ошибками в управлении реализацией подпрограммы, необходимостью координировать действия большого количества участников (главных администраторов доходов, главных распорядителей бюджетных средств), что может привести к невыполнению в установленные сроки отдельных мероприятий. Мерами по управлению данной группой рисков являются мониторинг реализации мероприятий подпрограммы, закрепление персональной ответственности руководителей за достижение непосредственных и конечных резуль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5. Кадровые риски. Связаны с недостаточным уровнем квалификации муниципальных служащих для осуществления качественного финансового менеджмента в управлении общественными финансами. Для минимизации риска в рамках под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бюджетных расходов и обеспечение долгосрочной сбалансированности и устойчивости бюджета»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ы мероприятия по повышению квалификации муниципальных служащи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5" w:name="Par1746"/>
      <w:bookmarkStart w:id="36" w:name="Par1388"/>
      <w:bookmarkStart w:id="37" w:name="Par1379"/>
      <w:bookmarkStart w:id="38" w:name="Par1352"/>
      <w:bookmarkStart w:id="39" w:name="Par1332"/>
      <w:bookmarkStart w:id="40" w:name="Par1154"/>
      <w:bookmarkStart w:id="41" w:name="Par1143"/>
      <w:bookmarkStart w:id="42" w:name="Par937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Times New Roman" w:ascii="Times New Roman" w:hAnsi="Times New Roman"/>
          <w:sz w:val="28"/>
          <w:szCs w:val="28"/>
        </w:rPr>
        <w:t>6. Риск нецелевого и (или) неэффективного использования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риска нецелевого использования бюджетных средств осуществляется казначейское исполнение расходов бюджета муниципального образования «Муниципальный округ Якшур-Бодьинский район Удмуртской Республики». Осуществляется финансовый контроль за соблюдением бюджетного законодательства и использованием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43" w:name="Par2029"/>
      <w:bookmarkStart w:id="44" w:name="Par2010"/>
      <w:bookmarkStart w:id="45" w:name="Par1937"/>
      <w:bookmarkStart w:id="46" w:name="Par1906"/>
      <w:bookmarkStart w:id="47" w:name="Par1901"/>
      <w:bookmarkStart w:id="48" w:name="Par1892"/>
      <w:bookmarkEnd w:id="43"/>
      <w:bookmarkEnd w:id="44"/>
      <w:bookmarkEnd w:id="45"/>
      <w:bookmarkEnd w:id="46"/>
      <w:bookmarkEnd w:id="47"/>
      <w:bookmarkEnd w:id="48"/>
      <w:r>
        <w:rPr>
          <w:rFonts w:cs="Times New Roman" w:ascii="Times New Roman" w:hAnsi="Times New Roman"/>
          <w:b/>
          <w:sz w:val="28"/>
          <w:szCs w:val="28"/>
        </w:rPr>
        <w:t>11.1.11. Конечные результаты и 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будет способствовать достижению целей и задач других муниципальных программ муниципального образования «Муниципальный округ Якшур-Бодьинский район Удмуртской Республики», социально-экономическому развитию муниципального образования «Муниципальный округ Якшур-Бодьинский район Удмуртской Республики», повышению эффективности муниципа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 в установленные сроки и в соответствии с требованиями бюджетного законодательства будет формироваться финансовая основа для исполнения расходных обязательств муниципального образования «Муниципальный округ Якшур-Бодьинский район Удмуртской Республики» - бюджет муниципального образования «Муниципальный округ Якшур-Бодьинский район Удмуртской Республики» на очередной финансовый год и планов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дут определяться межбюджетные отношения, способствующие наращиванию собственной доходной базы бюджета муниципального образования, повышению эффективности использования средств бюджета, обеспечивающие выполнение расходных обязательств бюджета муниципального образования в соответствии с вопросами местного 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дет организовано исполнение бюджета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удет составляться отчетность об исполнении бюджета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сится обоснованность, эффективность и прозрачность бюджет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конечные результаты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балансированность бюджета муниципального образования «Муниципальный округ Якшур-Бодьинский район Удмуртской Республики» в соответствии с требованиями Бюджетного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нение плана по налоговым и неналоговым доходам бюджета муниципального образования «Муниципальный округ Якшур-Бодьинский район Удмуртской Республики» за отчетный финансовый год, не менее 100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полнение расходных обязательств муниципального образования «Муниципальный округ Якшур-Бодьинский район Удмуртской Республики» в соответствии с решением о бюджете муниципального образования «Муниципальный округ Якшур-Бодьинский район Удмуртской Республики» на очередной финансовый год и плановый период не менее 92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едупреждение и недопущение нарушений бюджетного законодательства участниками бюджетного процесса, а также юридическими лицами, созданными на базе муниципального имущества (бюджетными и автономными учреждениями, унитарными предприят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влечение к административной ответственности и (или) применение бюджетных мер принуждения в случаях выявления бюджетных право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 повышение эффективности бюджет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соблюдение ограничений по объему муниципального долга муниципального образования «Муниципальный округ Якшур-Бодьинский район Удмуртской Республики», установленных Бюджетным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соблюдение ограничений по расходам на обслуживание муниципального долга муниципального образования «Муниципальный округ Якшур-Бодьинский район Удмуртской Республики», установленных Бюджетным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не более 15 процентов к объему расходов бюджета муниципального образования «Муниципальный округ Якшур-Бодьинский район Удмуртской Республики» за исключением объема расходов, которые осуществляются за счет субвенций, предоставляемых из бюджетов бюджетной системы Российской Федерации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недопущение просроченной задолженности по долговым обязательствам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одпрограммы проводится в порядке, устанавливаемом Администрацией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2. Подпрограмм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Повышение эффективности бюджетных расх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обеспечение долгосрочной сбалансированности и устойчивости бюдже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bookmarkStart w:id="49" w:name="Par417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12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6852"/>
      </w:tblGrid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бюджетных расходов и обеспечение долгосрочной сбалансированности и устойчивости бюджета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ор</w:t>
            </w:r>
          </w:p>
        </w:tc>
        <w:tc>
          <w:tcPr>
            <w:tcW w:w="6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вый заместитель глав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«Муниципальный округ Якшур-Бодьинский район Удмуртской Республики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полнитель  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финансов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далее - Управление финансов)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труктурные подразделения Администраци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», осуществляющие координацию и регулирование деятельности в соответствующих сферах</w:t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Создание  условий для повышения эффективности бюджетных расходов и качества управления муниципальными  финансам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, повышения качества  финансового менеджмента в секторе муниципального управл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обеспечение долгосрочной сбалансированности  и устойчивости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;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развитие информационной системы управления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ми финансами в муниципальном образовани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126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и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) Внедрение в практику муниципального управления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долгосрочного   бюджетного планирования;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переход к составлению и исполнению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на основе программно-целевых принципов, начиная с бюджета на 2015 год и плановый период 2016 и 2017 годов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модернизация бюджетного процесса в условиях внедрения программно-целевых методов управления на основе муниципальных программ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общественными (муниципальными)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создание стимулов для повышения качества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lineRule="auto" w:line="240" w:before="40" w:after="4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планирования и исполнения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, интеграция информационных систем разных уровней бюдже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повышение открытости и прозрачности бюджетного процесса в муниципальном образовани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путем внедрения новых информационных технолог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внедрение информационной системы планирования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на основе программно-целевых принципов.</w:t>
            </w:r>
          </w:p>
        </w:tc>
      </w:tr>
      <w:tr>
        <w:trPr>
          <w:trHeight w:val="1423" w:hRule="atLeast"/>
        </w:trPr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Целевые показатели (индикаторы) 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Оценка качества управления муниципальными финансам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, определяемая Министерством финансов Удмуртской Республ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средний уровень качества финансового менеджмента главных распорядителей средств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,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средний уровень качества управления муниципальными финансами по отношению к предыдущему году, %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шение недополученных доходов по местным налогам в результате действия налоговых льгот, установленных представительным органом местного самоуправления к налоговым доходам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удельный вес муниципальных бюджетных и автономных учреждений муниципального образования «Муниципальный округ Якшур-Бодьинский район Удмуртской Республики», выполнивших муниципальные задания на 100%, %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и этапы реализации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19 - 2024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не выделяются</w:t>
            </w:r>
          </w:p>
        </w:tc>
      </w:tr>
      <w:tr>
        <w:trPr>
          <w:trHeight w:val="1255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за счёт средств бюджета муниципального образова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ind w:right="34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сурсное обеспечение реализации подпрограммы 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 приведено в приложении 5 к муниципальной программе.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иведена в приложении 6 к муниципальной программе. 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Ресурсное обеспечение подпрограммы за счет средств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 подлежит уточнению в рамках бюджетного цикла.</w:t>
            </w:r>
          </w:p>
          <w:p>
            <w:pPr>
              <w:pStyle w:val="Normal"/>
              <w:spacing w:before="60" w:after="60"/>
              <w:ind w:right="34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одержание исполнителей и соисполнителей мероприятий подпрограммы 11.2 учтены в составе расходов на содержание Администрации муниципального образова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 xml:space="preserve"> (муниципальная программа «Управление муниципальными финансами», подпрограмма «Повышение эффективности бюджетных расходов и обеспечение долгосрочной сбалансированности и устойчивости бюджета»).</w:t>
            </w:r>
          </w:p>
        </w:tc>
      </w:tr>
      <w:tr>
        <w:trPr>
          <w:trHeight w:val="2106" w:hRule="atLeast"/>
        </w:trPr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, оценка планируемой эффективности</w:t>
            </w:r>
          </w:p>
        </w:tc>
        <w:tc>
          <w:tcPr>
            <w:tcW w:w="6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 реализации подпрограмм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сбалансированности и устойчивости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дрение в практику муниципального управления долгосрочного бюджетного планирова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ереход к составлению и исполнению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на основе программно-целевых принципов планирования, контроля и последующей оценки эффективности использования бюджетных средст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доля расходов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, формируемых в рамках муниципальных программ, в 2024 году состави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6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центов в расходах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надлежащего качества управления муниципальными  финансами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редний уровень качества финансового менеджмента главных распорядителей средств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н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иже 76,5 процент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 интеграция информационных систем, используемых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управления общественными (муниципальными) финансами муниципального образования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в том числе систем планирования и кассового обслуживания исполнения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, информационных систем разных уровней бюджетов);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недрение информационной системы планирования бюджета 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 на основе программно-целевых принципов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4" w:leader="none"/>
              </w:tabs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ся достичь социальной эффективности, выражающейся в повышении качества и доступности предоставляемых муниципальных услуг, за счёт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подходов к финансированию муниципальных учреждений, создания конкурентной среды в общественном секторе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я бюджетного планирования на основе оценки потребности в муниципальных услугах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я систем мотивации руководителей и специалистов муниципальных учреждений на оказание качественных муниципальных услуг в соответствии с муниципальными заданиями, снижение издержек на их оказание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еханизмов государственно-частного партнерства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4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открытости информации о муниципальных финансах, деятельности организаций общественного сект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4" w:leader="none"/>
              </w:tabs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ся достичь бюджетной эффективности, выражающейся в получении дополнительных доходов от использования имеющихся резервов и сокращения расходов на реализацию неэффективных и нерезультативных мероприятий за счет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масштабного внедрения программно-целевых принципов управления в организацию деятельности органов местного самоуправления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ёта и оценки всех инструментов муниципального регулирования, используемых для достижения поставленных целей и задач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я систем мотивации для руководителей и специалистов органов местного самоуправления на достижение результатов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я и повышения эффективности финансового контро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4" w:leader="none"/>
              </w:tabs>
              <w:autoSpaceDE w:val="false"/>
              <w:spacing w:lineRule="auto" w:line="240" w:before="40" w:after="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тся достичь экономической эффективности, выражающейся в повышении производительности труда, фондоотдачи в общественном секторе, снижении себестоимости оказания муниципальных услуг за счет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я системы экономического анализа деятельности муниципальных учреждений;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spacing w:lineRule="auto" w:line="240" w:before="40" w:after="40"/>
              <w:ind w:left="317" w:hanging="317"/>
              <w:contextualSpacing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дрения прозрачных и объективных единых нормативных затрат на оказание муниципальных услуг, с учетом региональной и (или) отраслевой специф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бинация социальной, экономической и бюджетной эффективности, полученная в результате реализации подпрограммы как единого комплекса системных мероприятий, будет способствовать достижению целей социально-экономического развит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Якшур-Бодьинский район Удмуртской Республик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».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50" w:name="Par547"/>
      <w:bookmarkEnd w:id="50"/>
      <w:r>
        <w:rPr>
          <w:rFonts w:cs="Times New Roman" w:ascii="Times New Roman" w:hAnsi="Times New Roman"/>
          <w:b/>
          <w:color w:val="000000"/>
          <w:sz w:val="28"/>
          <w:szCs w:val="28"/>
        </w:rPr>
        <w:t>11.2.1. Характеристика сферы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полнение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напрямую зависит от состояния экономики, а также от проводимой на федеральном и региональном уровне налоговой и бюджетной поли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ая ситуация в стране, в регионе и муниципальном образовании после кризиса 2008-2009 годов характеризуется положительными тенденциями: наблюдается рост объёма промышленной продукции, прибыли предприятий, объёма розничного товарооборота, инвестиций в основной капитал. Эти положительные изменения явились предпосылками для укрепления доходной части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за счёт налоговых и неналоговых до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сохраняются традиционные риски для бюджета муниципального образования, которые оказывают влияние на объем доходов и расходов бюджета муниципального образования, качество бюджетного планир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Изменение налогового и бюджетного законодательства Российской Федерации, приводящее к централизации доходов на федеральном уров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Система распределения межбюджетных трансфертов, предусмотренных в бюджете Удмуртской Республики, между муниципальными образованиями в Удмуртской Республ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межбюджетных трансфертов из регионального бюджета бюджетам муниципальных образований в Удмуртской Республике распределяется в течение финансового года. При составлении проекта бюджета учесть такого рода средства не представляется возможны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2 году поставлены серьезные задачи в Указах Президента Российской Федерации от 7 мая 2012 года №№ 597 - 601,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60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1 июня 2012 года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76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 28 декабря 2012 года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 168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которые повлекли за собой увеличение расходных обязательств муниципального образования. Важно продолжить комплекс мер по модернизации образования. Безусловным требованием остается исполнение действующих расходных обязательств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t xml:space="preserve"> С 2012 года наблюдается тенденция замедления экономического роста. Замедление темпов экономического роста является причиной замедления роста доходов бюджетов и ведет к ограничению бюджетных возможностей для увеличения расходов в целях достижения целей социально-экономического развития и исполнения расходных обязательств. В этих условиях, с учетом поставленных задач в Указах Президента Российской Федерации от 7 мая 2012 года, важно продолжить работу по эффективному использованию бюджетных средств, добиваясь лучших результатов при снижении издерж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 взвешенного подхода требует решение задачи по обеспечению долгосрочной сбалансированности и устойчивости бюджета муниципального образования, основанное на среднесрочном и долгосрочном финансовом планировании. Начиная с 2011 года, в Якшур-Бодьинском районе формируется бюджет на очередной финансовый год и плановый период. Формирование финансового плана на долгосрочную перспективу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19 года снижается темп роста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 как следствие - дефицит уменьшается (таблица 1).</w:t>
      </w:r>
    </w:p>
    <w:p>
      <w:pPr>
        <w:pStyle w:val="Normal"/>
        <w:keepNext w:val="true"/>
        <w:suppressAutoHyphens w:val="true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1. Основные параметры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/>
        <w:t>, тыс. рублей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276"/>
        <w:gridCol w:w="1275"/>
        <w:gridCol w:w="1276"/>
        <w:gridCol w:w="1276"/>
        <w:gridCol w:w="1134"/>
        <w:gridCol w:w="1134"/>
      </w:tblGrid>
      <w:tr>
        <w:trPr>
          <w:tblHeader w:val="true"/>
          <w:trHeight w:val="3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19 г. прогно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0 г.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1 г. 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2 г.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3 г.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24 г. прогноз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5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73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48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054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86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8632,1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Темп роста доходов к уровню предыдущего год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13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71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4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89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815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1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543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5553,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сход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760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73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645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054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863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78632,1</w:t>
            </w:r>
          </w:p>
        </w:tc>
      </w:tr>
      <w:tr>
        <w:trPr>
          <w:trHeight w:val="6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Темп роста расходов к уровню предыдущего год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9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13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фицит (-), профицит (+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66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096,20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жесткие бюджетные ограничения, органам местного самоуправления удается сбалансировать бюджет муниципального образования в соответствии с требованиями бюджетно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доходов бюджета муниципального образования «Муниципальный округ Якшур-Бодьинский район Удмуртской Республики» доминируют безвозмездные поступления ( за 2021 год процент безвозмездных поступлений составил 74,5%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часть поступлений налоговых и неналоговых до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обеспечена поступлениями налога на доходы физических лиц, доходов от использования имущества, находящегося в муниципальной собственности, платежи при пользовании природными ресурсам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роченная кредиторская задолженность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отсутству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роченная кредиторская задолженность по выплате заработной платы и начислениям на заработную плату работникам органов местного самоуправления, муниципальных казённых и бюджетных учреждений в Якшур-Бодьинском районе отсутствуе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ой предпосылкой для обеспечения сбалансированности и устойчивости бюджета является качественное бюджетное планирование. Согласно Решения  Совета депутато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от 10 ноября 2021 года № 28/75 «Об утверждении Положения о бюджетном процессе в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м образовании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»</w:t>
      </w:r>
      <w:r>
        <w:rPr>
          <w:rFonts w:cs="Times New Roman" w:ascii="Times New Roman" w:hAnsi="Times New Roman"/>
          <w:sz w:val="28"/>
          <w:szCs w:val="28"/>
        </w:rPr>
        <w:t xml:space="preserve">, проект решения о бюджете муниципального образования «Муниципальный округ Якшур-Бодьинский район Удмуртской Республики» составляется на очередной финансовый год и плановый период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Деятельность в этом направлении призвана повысить эффективность муниципального управления, обеспечить выполнение расходных обязательств в полном объеме и решение приоритетных задач социально-экономического развит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Муниципальный округ Якшур-Бодьинский район Удмуртской Республик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условиях ограниченности ресурс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фициальном сайте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(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bodia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, в разделе в Финансы, размещается актуальная информация по вопросам осуществления бюджетного процесса, проект бюджета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нормативные правовые акты органов местного самоуправления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регулирующие бюджетный процесс, иная информац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политика является одним из наиболее значимых направлений государственной политики, касающейся каждого гражданина. Однако на данном этапе реальная возможность для граждан влиять на бюджетный процесс предоставляется органами власти в исключительных случаях, а механизмы взаимосвязи с общественностью зачастую имеют формальный характер. Хотя в ряде случаев именно граждане могут наилучшим образом контролировать ход и качество выполняемых муниципальных работ и услуг, сообщать властям о проблемах, тем самым создавая основу для принятия или корректировки решений о направлениях и способах использования бюджет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поступательное развитие, к настоящему времени процесс формирования целостной системы управления общественными финансами еще не завершен. Сформулированные стратегические цели и задачи социально-экономического развития требуют продолжения и углубления бюджетных реформ с выходом системы управления общественными финансами на качественно новый уровень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51" w:name="Par576"/>
      <w:bookmarkEnd w:id="51"/>
      <w:r>
        <w:rPr>
          <w:rFonts w:cs="Times New Roman" w:ascii="Times New Roman" w:hAnsi="Times New Roman"/>
          <w:b/>
          <w:color w:val="000000"/>
          <w:sz w:val="28"/>
          <w:szCs w:val="28"/>
        </w:rPr>
        <w:t>11.2.2. Приоритеты, цели и задачи в сфере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лгосрочной сбалансированности и устойчивости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является важнейшей предпосылкой финансового обеспечения принятых расходных обязательств, создает базовые условия для социально-экономического развития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управления общественными финансами является инструментом реализации государственной социально-экономической политики. От эффективности этой системы во многом зависит эффективность муниципального управления, достижение стратегических целей социально-экономического развития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в том числе повышение уровня и качества жизни населения, устойчивый экономический рост, модернизация экономики и социальной сфер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 преобразованию бюджетной политики в более эффективный инструмент реализации государственной социально-экономической политики поставлены в Бюджетном послании Президента Российской Федерации о бюджетной политике в 2014-2016 годах, Программе повышения эффективности управления общественными (государственными и муниципальными) финансами на период до 2018 года (распоряжение Правительства Российской Федерации от 30 декабря 2013 года № 2593-р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равления преобразований в сфере применения информационных и телекоммуникационных технологий для управления общественными финансами в Российской Федерации определены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цепцией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я и развития государственной интегрированной информационной системы управления общественными финансами «Электронный бюджет», утвержденной распоряжением Правительства Российской Федерации от 20 июля 2011 года № 1275-р. Органам местного самоуправления рекомендовано при разработке систем управления муниципальными финансами руководствоваться положениями указанной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цеп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создание условий для повышения эффективности бюджетных расходов и качества управления муниципальными финансам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повышения качества финансового менеджмента в секторе муниципального 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беспечение долгосрочной сбалансированности и устойчивости бюджета муниципального образования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;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азвитие информационной системы управления муниципальными финансам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ListParagraph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е в практику муниципального управления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долгосрочного бюджетн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модернизация бюджетного процесса в условиях внедрения программно-целевых методов управления на основе муниципальных програм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</w:r>
    </w:p>
    <w:p>
      <w:pPr>
        <w:pStyle w:val="Normal"/>
        <w:tabs>
          <w:tab w:val="clear" w:pos="708"/>
          <w:tab w:val="left" w:pos="320" w:leader="none"/>
        </w:tabs>
        <w:autoSpaceDE w:val="false"/>
        <w:spacing w:lineRule="auto" w:line="240" w:before="40" w:after="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п</w:t>
      </w:r>
      <w:r>
        <w:rPr>
          <w:rFonts w:cs="Times New Roman" w:ascii="Times New Roman" w:hAnsi="Times New Roman"/>
          <w:sz w:val="28"/>
          <w:szCs w:val="28"/>
        </w:rPr>
        <w:t>овышение эффективности управления общественными (муниципальными) финан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интеграция информационных систем, используемых для управления общественными (муниципальными) финансами в муниципальном образовании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ия закупок товаров, работ и услуг для обеспечения муниципальных нуж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системами планирования и исполнения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интеграция информационных систем разных уровней бюджетов);</w:t>
      </w:r>
    </w:p>
    <w:p>
      <w:pPr>
        <w:pStyle w:val="Normal"/>
        <w:tabs>
          <w:tab w:val="clear" w:pos="708"/>
          <w:tab w:val="left" w:pos="320" w:leader="none"/>
        </w:tabs>
        <w:autoSpaceDE w:val="false"/>
        <w:spacing w:lineRule="auto" w:line="240" w:before="40" w:after="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вышение открытости и прозрачности бюджетного процесса в муниципальном образовании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путем внедрения новых информационных технологий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внедрение информационной системы планирования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на основе программно-целевых принцип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2" w:name="Par595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Данный механизм - это первый шаг по формированию методологии финансового менеджмента в секторе муниципального управления, а также критериев оценки (мониторинга) его качества. Предстоит развитие данной методологии в рамках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2.3. Целевые показатели (индикаторы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3" w:name="Par599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1. Оценка качества управления муниципальными финансам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определяемая Министерством финансов Удмурт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Средний уровень качества финансового менеджмента главных распорядителей средст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как среднее значение по всем главным распорядителям средст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по которым проводится мониторинг и оценка качества финансового менедж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редний уровень качества управления муниципальными финансами по отношению к предыдущему году, %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характеризует динамику среднего уровня качества управления муниципальными финанс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Отношение недополученных доходов по местным налогам в результате действия налоговых льгот, установленных представительным органом местного самоуправления к налоговым доходам консолидирова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%.</w:t>
      </w:r>
    </w:p>
    <w:p>
      <w:pPr>
        <w:pStyle w:val="ListParagraph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ь характеризует финансовую оценку (объем) мер налогового регулирования, применяемых органами местного самоуправления для достижения целей социально-экономического развит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w:anchor="Par208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значениях целевых показателей (индикаторов) подпрограммы представлены в приложении 1 к муниципальной 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дельный вес муниципальных бюджетных и автономных учреждений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выполнивших муниципальные задания на 100%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ческий показатель характеризующий долю муниципальных учреждений, для которых учредитель установил муниципальные задания на 100% в общем количестве муниципальных учреждений в муниципальном образова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54" w:name="Par621"/>
      <w:bookmarkStart w:id="55" w:name="Par610"/>
      <w:bookmarkEnd w:id="54"/>
      <w:bookmarkEnd w:id="55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2.4. Сроки и этапы реализации </w:t>
      </w:r>
    </w:p>
    <w:p>
      <w:pPr>
        <w:pStyle w:val="Normal"/>
        <w:autoSpaceDE w:val="false"/>
        <w:spacing w:lineRule="auto" w:line="240" w:before="40" w:after="4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рограмма реализуется в 2019 - 2024 г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одпрограммы не выде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56" w:name="Par626"/>
      <w:bookmarkEnd w:id="56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2.5. Основные мероприят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w:anchor="Par298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х мероприятий подпрограммы с указанием ответственных исполнителей, сроков реализации и непосредственных результатов представлен в приложении 2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7" w:name="Par644"/>
      <w:bookmarkEnd w:id="57"/>
      <w:r>
        <w:rPr>
          <w:rFonts w:cs="Times New Roman" w:ascii="Times New Roman" w:hAnsi="Times New Roman"/>
          <w:sz w:val="28"/>
          <w:szCs w:val="28"/>
        </w:rPr>
        <w:t>С учетом достигнутых результатов, а также в случае увеличения бюджетных возможностей за счет получения субсидии на софинансирование мероприятий подпрограммы повышения эффективности бюджетных расходов по итогам конкурсного отбора, перечень основных мероприятий подпрограммы может быть уточнен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2.6. Меры муниципального регул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осуществляются меры нормативного правового регул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целях обеспечения перехода к новым принципам финансирования муниципальных бюджетных и автономных учреждений принято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«Якшур-Бодьинский район» от 17 декабря 2020 года № 1666 «О порядке формирования  и финансового обеспечения выполнения муниципального задания на оказание муниципальных услуг (выполнение работ) в отношении муниципальных учреждений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Якшур-Бодьинский район»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одпрограммы планируется реализовать меры нормативного правового регулирования в част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и долгосрочной бюджетной стратег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 ее применения в практике муниципального управлени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я системы оценки потребности в предоставлении муниципальных услуг (по видам услуг) с учетом разграничения полномочий, приоритетов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также прогноза социально-экономического развития на долгосрочную перспективу, применения результатов такой оценки в стратегическом и бюджетном планировани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я и повышения эффективности финансового контроля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системы экономического анализа деятельности учреждений по оказанию муниципальных услуг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а при финансовом обеспечении выполнения муниципальных заданий к единым методикам расчета нормативных затрат на оказание муниципальных услуг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а также с учетом региональной и (или) отраслевой специфики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дрения и совершенствования систем оплаты труда работников муниципальных учреждений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с применением в учреждениях принципов «эффективного контракта»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240" w:before="0" w:after="0"/>
        <w:ind w:left="142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рядочения формирования перечней услуг, оказываемых на платной основе в муниципальных учрежде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58" w:name="Par655"/>
      <w:bookmarkEnd w:id="58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2.7. Прогноз сводных показателей муниципальных задан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е задания на оказание муниципальных услуг (выполнение муниципальных работ) в рамках подпрограммы не формируются (Приложение 3 к муниципальной программе)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59" w:name="Par662"/>
      <w:bookmarkEnd w:id="59"/>
      <w:r>
        <w:rPr>
          <w:rFonts w:cs="Times New Roman" w:ascii="Times New Roman" w:hAnsi="Times New Roman"/>
          <w:b/>
          <w:color w:val="000000"/>
          <w:sz w:val="28"/>
          <w:szCs w:val="28"/>
        </w:rPr>
        <w:t>11.2.8. Взаимодействие с органами государственной власти и органами местного самоуправления, организациями и граждан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«Муниципальный округ Якшур-Бодьинский район Удмуртской Республики» имеет возможность получить субсидию из бюджета Удмуртской Республики на реализацию подпрограммы повышения эффективности бюджетных расходо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Times New Roman" w:ascii="Times New Roman" w:hAnsi="Times New Roman"/>
          <w:sz w:val="28"/>
          <w:szCs w:val="28"/>
        </w:rPr>
        <w:t>В целях координации работы и методической поддержки органов местного самоуправления по разработке и реализации мер, направленных на повышение эффективности бюджетных расходов, повышение качества управления муниципальными финансами, в рамках подпрограммы будут проводиться совещания, семинары, иные мероприятия, разрабатываться методические рекомендации для органов местного самоуправ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стимулы также используются по результатам мониторинга и оценки качества финансового менеджмента главных распорядителей бюджетных средств, мониторинга и оценки качества управления финансами в муниципальном образован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bookmarkStart w:id="60" w:name="Par681"/>
      <w:bookmarkEnd w:id="60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1.2.9. Ресурсное обеспечени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ресурсном обеспечении подпрограммы за счет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едставлены в приложении 5 к муниципальной программ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подпрограммы и направления их использования могут быть уточнены с учетом достигнутых результатов в сфере повышения эффективности расходо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также в случае получения субсидии из бюджета Удмуртской Республики на софинансирование мероприятий подпрограммы повышения эффективности бюджетных расходов (по итогам конкурсного отбор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1" w:name="Par693"/>
      <w:bookmarkStart w:id="62" w:name="Par693"/>
      <w:bookmarkEnd w:id="6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2.10. Риски и меры по  управлению риск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шними рисками для бюджета муниципального образования, которые оказывают влияние на сбалансированность и устойчивость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Изменение экономической ситуации в стране и мире окажет существенное влияние на показатели бюджета, долгосрочной бюджетной стратегии. Для минимизации последствий риска будет осуществляться мониторинг ситуации в реальном секторе экономики, в случае ухудшения экономической ситуации - корректировка параметро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Изменение законодательства о налогах и сборах, бюджетного законодательства Российской Федерации и Удмуртской Республики, приводящее к централизации доходов на федеральном и региональном уровнях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Изменение законодательства Российской Федерации, определяющего систему мероприятий по реформированию общественных финансов и повышению эффективности бюджетных расходов, в том числе порядок и условия предоставления муниципальным образованиям в Удмуртской Республике субсидий на реализацию муниципальных программ повышения эффективности бюджет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истема распределения межбюджетных трансфертов, предусмотренных в бюджете Удмуртской Республики, между муниципальными образованиями предполагает распределение значительной части межбюджетных трансфертов из регионального бюджета бюджетам муниципальных образований в течение финансового года. Для получения межбюджетных трансфертов осуществляется взаимодействие органов местного самоуправления с соответствующими органами государственной власти Удмуртской Республики, являющимися главными распорядителями соответствующих средств региональ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Неопределенность объемов привлечения средств в виде дотаций на обеспечение сбалансированности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этапе утверждения бюджета. Следствием данных рисков может стать недостаточность бюджетных ресурсов для выполнения расходных обязательств муниципального образования, в том числе с учетом необходимости реализации решений Президента Российской Федерации,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зидента Российской Федерации от 7 мая 2012 года № 597 «О мероприятиях по реализации государственной социальной политики». Для управления риском будут реализовываться меры, направленные на привлечение дополнительных ресурсов из бюджета Удмуртской Республ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утренними риск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иск наращивания расходо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необеспеченных доходами, увеличение объема дефицита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. Для минимизации риска необходимо проведение жесткой бюджетной политики. В этих целях будут внедряться в практику муниципального управления элементы долгосрочного бюджетн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иски принятия ошибочных управленческих решений. Для минимизации рисков выполняется финансово-экономическое обоснование планируемых решений. Проводится обсуждение значимых решений, в том числе публично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ые риски. Связаны с необходимостью координации действий большого количества участников (главных администраторов доходов, главных распорядителей средств бюджета), что может привести к невыполнению в установленные сроки отдельных мероприятий. Мерами по управлению данной группой рисков являются мониторинг реализации мероприятий подпрограммы, закрепление персональной ответственности руководителей за достижение непосредственных и конечных результа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Кадровые риски. Связаны с недостаточным уровнем квалификации муниципальных служащих для осуществления качественного финансового менеджмента в управлении общественными финансам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овые риски, связанные с отсутствием или несвоевременным принятием необходимых правовы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ецелевое и (или) неэффективное использование бюджетных средств в ходе реализации мероприятий подпрограммы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внутренними рисками будут осуществляться следующие организационные мероприят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еятельности органов местного самоуправления по реализации мероприятий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межведомственной рабочей групп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информационной и методической поддержки реализации мероприятий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и контроль за реализацией мероприятий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вышения квалификации и переподготовки кад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истемы материального и нематериального стимулирования муниципальных служащ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экспертных и консультационных организаций, имеющих опыт проведения работ в сфере муниципального управления, управления общественными финанс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1.2.11.  Конечные результаты и оценка эффектив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будет способствовать достижению целей и задач других муниципальных программ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, социально-экономическому развитию муниципального образования, повышению эффективности муниципального 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сится обоснованность, эффективность и прозрачность бюджетных рас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жидаемые конечные  результаты реализации подпрограммы: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сбалансированности и устойчивости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недрение в практику муниципального управления долгосрочного бюджетного план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ереход к составлению и исполнению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 на основе программно-целевых принципов планирования, контроля и последующей оценки эффективности использования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доля расходо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формируемых в рамках муниципальных программ, </w:t>
      </w:r>
      <w:r>
        <w:rPr>
          <w:rFonts w:cs="Times New Roman" w:ascii="Times New Roman" w:hAnsi="Times New Roman"/>
          <w:sz w:val="28"/>
          <w:szCs w:val="28"/>
        </w:rPr>
        <w:t xml:space="preserve">в 2022 году составит 96,5 процента в расходах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надлежащего качества управления муниципальными финансам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едний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качества финансового менеджмента главных распорядителей средств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» не ниже 76,5 процента;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вышение качества управления муниципальными финанс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теграция информационных систем, используемых для управления общественными (муниципальными) финансами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>» (в том числе систем планирования и кассового обслуживания исполнения бюджета муниципального образования 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информационных систем разных уровней бюджетов);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внедрение информационной системы планирования бюджета муниципального образования «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на основе программно-целевых принципов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достичь социальной эффективности, выражающейся в повышении качества и доступности предоставляемых муниципальных услуг, за счет: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менения подходов к финансированию муниципальных учреждений, создания конкурентной среды в общественном секторе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я бюджетного планирования на основе оценки потребности в муниципальных услугах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я систем мотивации руководителей и специалистов муниципальных учреждений на оказание качественных муниципальных услуг в соответствии с муниципальными заданиями, снижение издержек на их оказание;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и механизмов государственно-частного партнерств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я открытости информации о муниципальных финансах, деятельности организаций общественного сект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достичь бюджетной эффективности, выражающейся в получении дополнительных доходов от использования имеющихся резервов и сокращения расходов на реализацию неэффективных и нерезультативных мероприятий за счет: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масштабного внедрения программно-целевых принципов управления в организацию деятельности органов местного самоуправления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та и оценки всех инструментов муниципального регулирования, используемых для достижения поставленных целей и задач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я систем мотивации для руководителей и специалистов органов местного самоуправления на достижение результатов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я и повышения эффективности финансового контрол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достичь экономической эффективности, выражающейся в повышении производительности труда, фондоотдачи в общественном секторе, снижении себестоимости оказания муниципальных услуг за счет: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недрения системы экономического анализа деятельности муниципальных учреждений;</w:t>
      </w:r>
    </w:p>
    <w:p>
      <w:pPr>
        <w:pStyle w:val="ListParagraph"/>
        <w:widowControl w:val="false"/>
        <w:tabs>
          <w:tab w:val="clear" w:pos="708"/>
          <w:tab w:val="left" w:pos="0" w:leader="none"/>
          <w:tab w:val="left" w:pos="317" w:leader="none"/>
        </w:tabs>
        <w:autoSpaceDE w:val="false"/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я прозрачных и объективных единых нормативных затрат на оказание  муниципальных услуг, с учетом региональной и (или) отраслевой специфик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бинация социальной, экономической и бюджетной эффективности, полученная в результате реализации подпрограммы как единого комплекса системных мероприятий, будет способствовать достижению целей социально-экономического разви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Муниципальный округ Якшур-Бодьинский район Удмуртской Республ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footerReference w:type="default" r:id="rId39"/>
      <w:type w:val="nextPage"/>
      <w:pgSz w:w="11906" w:h="16838"/>
      <w:pgMar w:left="1134" w:right="567" w:gutter="567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0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1"/>
      <w:szCs w:val="21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sz w:val="22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 Narrow" w:hAnsi="Arial Narrow" w:cs="Arial Narrow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lang w:val="en-US"/>
    </w:rPr>
  </w:style>
  <w:style w:type="character" w:styleId="ListParagraphChar">
    <w:name w:val="List Paragraph Char"/>
    <w:qFormat/>
    <w:rPr>
      <w:sz w:val="22"/>
      <w:lang w:val="en-US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lang w:val="en-US"/>
    </w:rPr>
  </w:style>
  <w:style w:type="character" w:styleId="Style19">
    <w:name w:val="Верхний колонтитул Знак"/>
    <w:qFormat/>
    <w:rPr>
      <w:sz w:val="22"/>
      <w:lang w:val="en-US"/>
    </w:rPr>
  </w:style>
  <w:style w:type="character" w:styleId="Style20">
    <w:name w:val="Нижний колонтитул Знак"/>
    <w:qFormat/>
    <w:rPr>
      <w:sz w:val="22"/>
      <w:lang w:val="en-US"/>
    </w:rPr>
  </w:style>
  <w:style w:type="character" w:styleId="Style21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Style22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Arial Narrow"/>
      <w:sz w:val="24"/>
      <w:szCs w:val="20"/>
    </w:rPr>
  </w:style>
  <w:style w:type="paragraph" w:styleId="TextBody">
    <w:name w:val="Body Text"/>
    <w:basedOn w:val="Normal"/>
    <w:pPr>
      <w:tabs>
        <w:tab w:val="clear" w:pos="708"/>
        <w:tab w:val="left" w:pos="7938" w:leader="none"/>
      </w:tabs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5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3" w:before="0" w:after="0"/>
      <w:ind w:firstLine="69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 w:before="0" w:after="0"/>
      <w:ind w:firstLine="725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749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B6E4DE249738A02CA0C7ED845DEC362CE376B502563C5509D8A3C75DO8B3H" TargetMode="External"/><Relationship Id="rId3" Type="http://schemas.openxmlformats.org/officeDocument/2006/relationships/hyperlink" Target="consultantplus://offline/ref=1DB6E4DE249738A02CA0C7ED845DEC362CE376B502563C5509D8A3C75DO8B3H" TargetMode="External"/><Relationship Id="rId4" Type="http://schemas.openxmlformats.org/officeDocument/2006/relationships/hyperlink" Target="consultantplus://offline/ref=1DB6E4DE249738A02CA0C7ED845DEC362CE376B502563C5509D8A3C75DO8B3H" TargetMode="External"/><Relationship Id="rId5" Type="http://schemas.openxmlformats.org/officeDocument/2006/relationships/hyperlink" Target="consultantplus://offline/ref=1DB6E4DE249738A02CA0C7ED845DEC362CE376B502563C5509D8A3C75DO8B3H" TargetMode="External"/><Relationship Id="rId6" Type="http://schemas.openxmlformats.org/officeDocument/2006/relationships/hyperlink" Target="consultantplus://offline/ref=1DB6E4DE249738A02CA0C7ED845DEC362CE376B502563C5509D8A3C75DO8B3H" TargetMode="External"/><Relationship Id="rId7" Type="http://schemas.openxmlformats.org/officeDocument/2006/relationships/hyperlink" Target="consultantplus://offline/ref=1DB6E4DE249738A02CA0C7ED845DEC362CE376B502563C5509D8A3C75DO8B3H" TargetMode="External"/><Relationship Id="rId8" Type="http://schemas.openxmlformats.org/officeDocument/2006/relationships/hyperlink" Target="consultantplus://offline/ref=1DB6E4DE249738A02CA0D9E09231B23E2EEC20B10D5E3E065787F89A0A8A56A3O0B0H" TargetMode="External"/><Relationship Id="rId9" Type="http://schemas.openxmlformats.org/officeDocument/2006/relationships/hyperlink" Target="consultantplus://offline/ref=1DB6E4DE249738A02CA0D9E09231B23E2EEC20B10D5D30025D87F89A0A8A56A300E2DC170821D2E5AD123FO9BBH" TargetMode="External"/><Relationship Id="rId10" Type="http://schemas.openxmlformats.org/officeDocument/2006/relationships/hyperlink" Target="consultantplus://offline/ref=1DB6E4DE249738A02CA0C7ED845DEC362CE376B80B573C5509D8A3C75DO8B3H" TargetMode="External"/><Relationship Id="rId11" Type="http://schemas.openxmlformats.org/officeDocument/2006/relationships/hyperlink" Target="consultantplus://offline/ref=1DB6E4DE249738A02CA0C7ED845DEC362CE279BC08593C5509D8A3C75DO8B3H" TargetMode="External"/><Relationship Id="rId12" Type="http://schemas.openxmlformats.org/officeDocument/2006/relationships/hyperlink" Target="consultantplus://offline/ref=1DB6E4DE249738A02CA0D9E09231B23E2EEC20B10D5F3F035587F89A0A8A56A3O0B0H" TargetMode="External"/><Relationship Id="rId13" Type="http://schemas.openxmlformats.org/officeDocument/2006/relationships/hyperlink" Target="consultantplus://offline/ref=1DB6E4DE249738A02CA0C7ED845DEC362CE376B502563C5509D8A3C75DO8B3H" TargetMode="External"/><Relationship Id="rId14" Type="http://schemas.openxmlformats.org/officeDocument/2006/relationships/hyperlink" Target="consultantplus://offline/ref=1DB6E4DE249738A02CA0C7ED845DEC3624E778BC0A55615F0181AFC55A8C03E340E489544C2CD3OEBDH" TargetMode="External"/><Relationship Id="rId15" Type="http://schemas.openxmlformats.org/officeDocument/2006/relationships/hyperlink" Target="consultantplus://offline/ref=1DB6E4DE249738A02CA0C7ED845DEC362CE47FB408583C5509D8A3C75DO8B3H" TargetMode="External"/><Relationship Id="rId16" Type="http://schemas.openxmlformats.org/officeDocument/2006/relationships/hyperlink" Target="consultantplus://offline/ref=1DB6E4DE249738A02CA0C7ED845DEC362CE27AB40E573C5509D8A3C75D835CF447AD85554C2CD3E5OABAH" TargetMode="External"/><Relationship Id="rId17" Type="http://schemas.openxmlformats.org/officeDocument/2006/relationships/hyperlink" Target="consultantplus://offline/ref=1DB6E4DE249738A02CA0C7ED845DEC362CE37DBC0E5A3C5509D8A3C75D835CF447AD85554C2CD3E5OABAH" TargetMode="External"/><Relationship Id="rId18" Type="http://schemas.openxmlformats.org/officeDocument/2006/relationships/hyperlink" Target="consultantplus://offline/ref=1DB6E4DE249738A02CA0C7ED845DEC362CE37DBA0F5B3C5509D8A3C75D835CF447AD85554C2CD3E5OABAH" TargetMode="External"/><Relationship Id="rId19" Type="http://schemas.openxmlformats.org/officeDocument/2006/relationships/hyperlink" Target="consultantplus://offline/ref=1DB6E4DE249738A02CA0D9E09231B23E2EEC20B1085D34055D87F89A0A8A56A300E2DC170821D2E5AD123DO9B9H" TargetMode="External"/><Relationship Id="rId20" Type="http://schemas.openxmlformats.org/officeDocument/2006/relationships/hyperlink" Target="consultantplus://offline/ref=1DB6E4DE249738A02CA0C7ED845DEC362CE376B502563C5509D8A3C75DO8B3H" TargetMode="External"/><Relationship Id="rId21" Type="http://schemas.openxmlformats.org/officeDocument/2006/relationships/hyperlink" Target="consultantplus://offline/ref=1DB6E4DE249738A02CA0C7ED845DEC362CE376B502563C5509D8A3C75DO8B3H" TargetMode="External"/><Relationship Id="rId22" Type="http://schemas.openxmlformats.org/officeDocument/2006/relationships/hyperlink" Target="consultantplus://offline/ref=1DB6E4DE249738A02CA0C7ED845DEC362CE376B502563C5509D8A3C75DO8B3H" TargetMode="External"/><Relationship Id="rId23" Type="http://schemas.openxmlformats.org/officeDocument/2006/relationships/hyperlink" Target="consultantplus://offline/ref=1DB6E4DE249738A02CA0C7ED845DEC362CE376B502563C5509D8A3C75DO8B3H" TargetMode="External"/><Relationship Id="rId24" Type="http://schemas.openxmlformats.org/officeDocument/2006/relationships/hyperlink" Target="consultantplus://offline/ref=1DB6E4DE249738A02CA0D9E09231B23E2EEC20B10F573E015787F89A0A8A56A300E2DC170821D2E5AD123DO9B8H" TargetMode="External"/><Relationship Id="rId25" Type="http://schemas.openxmlformats.org/officeDocument/2006/relationships/hyperlink" Target="consultantplus://offline/ref=1DB6E4DE249738A02CA0D9E09231B23E2EEC20B10E5732005687F89A0A8A56A3O0B0H" TargetMode="External"/><Relationship Id="rId26" Type="http://schemas.openxmlformats.org/officeDocument/2006/relationships/hyperlink" Target="consultantplus://offline/ref=1DB6E4DE249738A02CA0C7ED845DEC362CE577BF0F5A3C5509D8A3C75DO8B3H" TargetMode="External"/><Relationship Id="rId27" Type="http://schemas.openxmlformats.org/officeDocument/2006/relationships/hyperlink" Target="consultantplus://offline/ref=1DB6E4DE249738A02CA0D9E09231B23E2EEC20B10D5D30025387F89A0A8A56A300E2DC170821D2E5AD123CO9B5H" TargetMode="External"/><Relationship Id="rId28" Type="http://schemas.openxmlformats.org/officeDocument/2006/relationships/hyperlink" Target="consultantplus://offline/ref=1DB6E4DE249738A02CA0C7ED845DEC362CE376B502563C5509D8A3C75DO8B3H" TargetMode="External"/><Relationship Id="rId29" Type="http://schemas.openxmlformats.org/officeDocument/2006/relationships/hyperlink" Target="consultantplus://offline/ref=1DB6E4DE249738A02CA0C7ED845DEC362CE376B502563C5509D8A3C75DO8B3H" TargetMode="External"/><Relationship Id="rId30" Type="http://schemas.openxmlformats.org/officeDocument/2006/relationships/hyperlink" Target="consultantplus://offline/ref=1DB6E4DE249738A02CA0C7ED845DEC362CE376B502563C5509D8A3C75DO8B3H" TargetMode="External"/><Relationship Id="rId31" Type="http://schemas.openxmlformats.org/officeDocument/2006/relationships/hyperlink" Target="consultantplus://offline/ref=F642DBE2873096C4B8A1E39EC0D808FBA6AE8D5CC05CD4BA2930EF3465fCL0G" TargetMode="External"/><Relationship Id="rId32" Type="http://schemas.openxmlformats.org/officeDocument/2006/relationships/hyperlink" Target="consultantplus://offline/ref=F642DBE2873096C4B8A1E39EC0D808FBA6AF845AC55BD4BA2930EF3465fCL0G" TargetMode="External"/><Relationship Id="rId33" Type="http://schemas.openxmlformats.org/officeDocument/2006/relationships/hyperlink" Target="consultantplus://offline/ref=F642DBE2873096C4B8A1E39EC0D808FBA6AF8D56CD58D4BA2930EF3465fCL0G" TargetMode="External"/><Relationship Id="rId34" Type="http://schemas.openxmlformats.org/officeDocument/2006/relationships/hyperlink" Target="http://www.bodia.ru/" TargetMode="External"/><Relationship Id="rId35" Type="http://schemas.openxmlformats.org/officeDocument/2006/relationships/hyperlink" Target="consultantplus://offline/ref=F642DBE2873096C4B8A1E39EC0D808FBA6A98057C154D4BA2930EF3465C063674A7FC68AFC3CDE22fBL3G" TargetMode="External"/><Relationship Id="rId36" Type="http://schemas.openxmlformats.org/officeDocument/2006/relationships/hyperlink" Target="consultantplus://offline/ref=F642DBE2873096C4B8A1E39EC0D808FBA6A98057C154D4BA2930EF3465C063674A7FC68AFC3CDE22fBL3G" TargetMode="External"/><Relationship Id="rId37" Type="http://schemas.openxmlformats.org/officeDocument/2006/relationships/hyperlink" Target="consultantplus://offline/ref=F642DBE2873096C4B8A1FD93D6B456F3A4A7DA52C05CDBEE756FB46932C96930f0LDG" TargetMode="External"/><Relationship Id="rId38" Type="http://schemas.openxmlformats.org/officeDocument/2006/relationships/hyperlink" Target="consultantplus://offline/ref=F642DBE2873096C4B8A1E39EC0D808FBA6AE8D5CC059D4BA2930EF3465fCL0G" TargetMode="Externa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0:13:00Z</dcterms:created>
  <dc:creator>2012-2012-10-17</dc:creator>
  <dc:description/>
  <cp:keywords/>
  <dc:language>en-US</dc:language>
  <cp:lastModifiedBy>KSO</cp:lastModifiedBy>
  <cp:lastPrinted>2022-03-03T08:30:00Z</cp:lastPrinted>
  <dcterms:modified xsi:type="dcterms:W3CDTF">2022-09-23T06:06:00Z</dcterms:modified>
  <cp:revision>38</cp:revision>
  <dc:subject/>
  <dc:title>Приложение</dc:title>
</cp:coreProperties>
</file>