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>Приложение № 1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>муниципального образования «Муниципальный округ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>Якшур-Бодьинский район Удмуртской Республики»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</w:rPr>
      </w:pPr>
      <w:r>
        <w:rPr>
          <w:bCs w:val="false"/>
        </w:rPr>
        <w:t>от «___» октября 2024 года № _____</w:t>
      </w:r>
    </w:p>
    <w:p>
      <w:pPr>
        <w:pStyle w:val="Normal"/>
        <w:autoSpaceDE w:val="false"/>
        <w:spacing w:before="0" w:after="0"/>
        <w:ind w:right="-85" w:hanging="0"/>
        <w:jc w:val="righ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color w:val="000000"/>
        </w:rPr>
      </w:pPr>
      <w:r>
        <w:rPr>
          <w:b/>
          <w:bCs w:val="false"/>
        </w:rPr>
        <w:t xml:space="preserve">«5.4. Подпрограмма </w:t>
      </w:r>
      <w:r>
        <w:rPr>
          <w:b/>
        </w:rPr>
        <w:t>«</w:t>
      </w:r>
      <w:r>
        <w:rPr>
          <w:b/>
          <w:color w:val="000000"/>
        </w:rPr>
        <w:t>Поддержка социально ориентированных некоммерческих организаций»</w:t>
      </w:r>
    </w:p>
    <w:p>
      <w:pPr>
        <w:pStyle w:val="Normal"/>
        <w:keepNext w:val="true"/>
        <w:autoSpaceDE w:val="false"/>
        <w:spacing w:before="360" w:after="240"/>
        <w:ind w:right="-8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39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</w:t>
            </w:r>
            <w:bookmarkStart w:id="0" w:name="_GoBack"/>
            <w:bookmarkEnd w:id="0"/>
            <w:r>
              <w:rPr>
                <w:color w:val="000000"/>
              </w:rPr>
              <w:t xml:space="preserve">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Управление по развитию территории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Управление культуры, молодежи и спорта Администрации муниципального образования «Муниципальный округ Якшур-Бодьинский район Удмуртской Республики», Управление народного образования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i/>
                <w:i/>
              </w:rPr>
            </w:pPr>
            <w:r>
              <w:rPr>
                <w:color w:val="000000"/>
              </w:rPr>
              <w:t>Создание благоприятных условий для развития социально ориентированных некоммерческих организаций (далее - НКО) и повышения активности населения района в решении общественно значимых вопросов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  Оказание информационной поддержки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  Оказание финансовой поддержки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  Оказание консультационной поддержки.</w:t>
            </w:r>
          </w:p>
          <w:p>
            <w:pPr>
              <w:pStyle w:val="Normal"/>
              <w:autoSpaceDE w:val="false"/>
              <w:spacing w:before="0" w:after="0"/>
              <w:ind w:right="-85"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4.  Оказание имущественной поддержки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/>
            </w:pPr>
            <w:r>
              <w:rPr>
                <w:color w:val="000000"/>
              </w:rPr>
              <w:t>1. Ведение реестра социально ориентированных некоммерческих организаций, которым оказывается поддержка, на сайте муниципального образования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color w:val="000000"/>
              </w:rPr>
              <w:t xml:space="preserve">». 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  Количество проведённых заседаний Общественного совета муниципального образования «</w:t>
            </w:r>
            <w:r>
              <w:rPr/>
              <w:t>Муниципальный округ Якшур-Бодьинский район Удмуртской Республики</w:t>
            </w:r>
            <w:r>
              <w:rPr>
                <w:color w:val="000000"/>
              </w:rPr>
              <w:t>» - 4 заседания в год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  Количество проведённых семинаров, совещаний, конференций, иных мероприятий с участием социально ориентированных некоммерческих организаций – 4 мероприятия в год.</w:t>
            </w:r>
          </w:p>
          <w:p>
            <w:pPr>
              <w:pStyle w:val="Normal"/>
              <w:spacing w:before="0" w:after="0"/>
              <w:ind w:left="30" w:right="30" w:firstLine="317"/>
              <w:jc w:val="both"/>
              <w:textAlignment w:val="baseline"/>
              <w:rPr/>
            </w:pPr>
            <w:r>
              <w:rPr>
                <w:color w:val="000000"/>
              </w:rPr>
              <w:t>4. Количество проведённых обучающих мероприятий, семинаров, конференций для проектных команд, в том числе социально ориентированных некоммерческих организаций и лиц, принимающих участие в решении общественно значимых вопросов, – 1 мероприятие в год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/>
              <w:t>Срок реализации подпрограммы: 2021-2026 годы.</w:t>
            </w:r>
          </w:p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130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>Ресурсное обеспечение реализации подпрограммы за счет средств бюджета муниципального образования «Муниципальный округ Якшур-Бодьинский район Удмуртской Республики» приведено в Приложении 5 к муниципальной программе.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/>
              <w:t xml:space="preserve"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 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bCs w:val="false"/>
              </w:rPr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Якшур-Бодьинский район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>
                <w:bCs w:val="false"/>
              </w:rPr>
              <w:t xml:space="preserve">Конечными результатами реализации подпрограммы являются формирование </w:t>
            </w:r>
            <w:r>
              <w:rPr>
                <w:color w:val="000000"/>
              </w:rPr>
              <w:t>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ми результативности являются: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1. Увеличение количества проведенных в муниципальном образовании общественных акций и мероприятий;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2. Участие в конкурсах социальных проектов для получения республиканских и федеральных грантов;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/>
            </w:pPr>
            <w:r>
              <w:rPr>
                <w:color w:val="000000"/>
              </w:rPr>
              <w:t>3. Увеличение количества и повышение качества социальных услуг, предоставляемых населению НКО;</w:t>
            </w:r>
          </w:p>
          <w:p>
            <w:pPr>
              <w:pStyle w:val="Normal"/>
              <w:autoSpaceDE w:val="false"/>
              <w:spacing w:before="0" w:after="0"/>
              <w:ind w:first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4. Увеличение объема благотворительной деятельности по муниципальному образованию.</w:t>
            </w:r>
          </w:p>
        </w:tc>
      </w:tr>
    </w:tbl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1. Характеристика сферы деятельност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Социально ориентированными некоммерческими организациями признаются некоммерческие организации, созданные в формах, предусмотренных Федеральным законом от 12 января 1996 года № 7-ФЗ «О некоммерческих организациях» (далее – ФЗ № 7-ФЗ)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в соответствии с учредительными документами деятельность, направленную на решение социальных проблем, развитие гражданского общества в Российской Федерации, а также виды деятельности, перечисленные в статье 31.1 ФЗ № 7-ФЗ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а территор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 xml:space="preserve">» осуществляют деятельность </w:t>
      </w:r>
      <w:r>
        <w:rPr/>
        <w:t>18</w:t>
      </w:r>
      <w:r>
        <w:rPr>
          <w:color w:val="000000"/>
        </w:rPr>
        <w:t xml:space="preserve"> некоммерческих организаций, которые можно отнести к социально ориентированным. Данные  некоммерческие организации осуществляют свою деятельность в таких формах как  профессиональный союз,  общественная организация, религиозная  организация, автономная некоммерческая организация, профессиональное образовательное учреждение и частное учреждени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отрудничество органов местного самоуправления и некоммерческих организаций оправдало себя в таких формах, как семинары, конференции, организационно-правовое консультирование, общественные советы, совместная реализация социальных проектов и другие мероприятия. Все они показали, насколько эффективнее решаются общественные проблемы, когда потенциал негосударственных организаций получает поддержку органов местного самоуправления и включается в совместную работу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Однако на сегодняшний день деятельность некоммерческих организаций затрагивает узкий круг вопросов социального характера и потенциал гражданских инициатив нельзя назвать реализованным. Слабыми сторонами некоммерческого сектора в муниципальном образовании являются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 низкая гражданская активность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неравномерность развития отдельных видов  общественной активности населения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нехватка профессиональных и специальных знаний в области менеджмента, низкий уровень планирования и неумение применять программный подход к свое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ограниченность ресурсами некоммерческих организаций - человеческие, финансовые, технические;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разобщенность организаций, отсутствие налаженных внутренних контактов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2. Приоритеты, цели и задач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Цель: Создание благоприятных условий для развития социально ориентированных некоммерческих организаций и повышения активности населения района в решении общественно значимых вопросов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 Оказание информационн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аличие общих интересов, достижение общих целей всегда способствовало сближению людей. Если же эти цели будут наполнены смыслом, полезным как для развития и совершенствования личности, так и для достижения определённых ведомственных задач муниципальных учреждений, то реализация данной задачи, помимо достижения основной цели подпрограммы, будет способствовать формированию общественного мнения селян, а также повысит авторитет некоммерческих объединений района среди населения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2. Оказание финансов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екоммерческие организац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 не являются однородными ни по численности, ни по основным уставным целям, ни по продолжительности существования с момента образования, ни по возможностям получения материальной поддержки от потенциальных спонсоров, коммерческих или бюджетных организаций-покровителей. Отсутствие доходов у подавляющего большинства некоммерческих организаций района является сдерживающим фактором в достижении уставных целей. Реализация задачи позволит социально ориентированным некоммерческим организациям района получить возможность финансирования своих проектов на районном уровне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Оказание консультационн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Различаются также организации и по активности и сплочённости своих членов. Среди организаций-активистов существует несколько, которые регулярно разрабатывают и внедряют проекты и программы, имеющие общественное значение. Реализация подпрограммы ставит своей задачей помочь таким социально ориентированным некоммерческим организациям совместно с инициативными жителями реализовать свои общественно значимые проекты на региональном и федеральном (президентские гранты) уровне. Также реализация данной задачи позволит улучшению развития форм и методов диалога и сотрудничества органов местного самоуправления с социально ориентированными некоммерческими организациями. Авторитетным совещательным органом для районной общественности является Общественный Совет 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. Его задача способствовать включению всех реально действующих некоммерческих организаций в общерайонную общественно значимую (социальная защита, культура, здоровый образ жизни и т. д.) деятельность. Конституционное право граждан на объединения реализовывается некоммерческими организациями путём проведения митингов, шествий и других значимых для них публичных акций. Органы местного самоуправления в силу действия федерального законодательства должны содействовать проведению таких публичных мероприятий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4. Оказание имущественной поддержки.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Большим подспорьем для социально ориентированных некоммерческих организаций является предоставление помещений под офис. Часть организаций таких помещений просто не имеет. Администрация района в этом плане идёт навстречу общественности, и предоставляет  необходимым для района социально значимым некоммерческим организациям помещения в безвозмездное пользование. Данные помещения, являясь муниципальной собственностью, находятся в оперативном управлении юридических лиц, которые не являются некоммерческими объединениями. Такая практика сложилась в результате того, что все расходы по содержанию помещений и оплате коммунальных услуг берут на себя муниципальные учреждения, тем самым, освобождая некоммерческие организации от финансовых затрат. Имущественная поддержка социально ориентированных некоммерческих организаций в таком виде является целесообразной. </w:t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3. Целевые показатели (индикаторы)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качестве целевых показателей (индикаторов) подпрограммы определены:</w:t>
      </w:r>
    </w:p>
    <w:p>
      <w:pPr>
        <w:pStyle w:val="Style20"/>
        <w:numPr>
          <w:ilvl w:val="0"/>
          <w:numId w:val="3"/>
        </w:numPr>
        <w:spacing w:before="0" w:after="0"/>
        <w:ind w:left="0" w:right="30"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Ведение реестра социально ориентированных некоммерческих организаций, которым оказывается поддержка, на сайте </w:t>
      </w:r>
      <w:r>
        <w:rPr>
          <w:color w:val="000000"/>
          <w:lang w:val="ru-RU"/>
        </w:rPr>
        <w:t>муниципального образования</w:t>
      </w:r>
      <w:r>
        <w:rPr>
          <w:color w:val="000000"/>
        </w:rPr>
        <w:t xml:space="preserve">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 xml:space="preserve">»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Показатель характеризует открытость информации о деятельности и поддержке социально ориентированных некоммерческих организаций. П</w:t>
      </w:r>
      <w:r>
        <w:rPr>
          <w:bCs w:val="false"/>
        </w:rPr>
        <w:t>редусмотрен в системе показателей оценки эффективности деятельности органов местного самоуправления.</w:t>
      </w:r>
      <w:r>
        <w:rPr>
          <w:color w:val="000000"/>
        </w:rPr>
        <w:t xml:space="preserve"> </w:t>
      </w:r>
    </w:p>
    <w:p>
      <w:pPr>
        <w:pStyle w:val="Style20"/>
        <w:numPr>
          <w:ilvl w:val="0"/>
          <w:numId w:val="3"/>
        </w:numPr>
        <w:spacing w:before="0" w:after="0"/>
        <w:ind w:left="0" w:right="30" w:firstLine="709"/>
        <w:contextualSpacing/>
        <w:jc w:val="both"/>
        <w:textAlignment w:val="baseline"/>
        <w:rPr>
          <w:color w:val="000000"/>
        </w:rPr>
      </w:pPr>
      <w:r>
        <w:rPr>
          <w:lang w:eastAsia="en-US"/>
        </w:rPr>
        <w:t>Количество проведённых заседаний Общественно</w:t>
      </w:r>
      <w:r>
        <w:rPr>
          <w:lang w:val="ru-RU" w:eastAsia="en-US"/>
        </w:rPr>
        <w:t>го Совета</w:t>
      </w:r>
      <w:r>
        <w:rPr>
          <w:lang w:eastAsia="en-US"/>
        </w:rPr>
        <w:t xml:space="preserve"> </w:t>
      </w:r>
      <w:r>
        <w:rPr>
          <w:lang w:val="ru-RU" w:eastAsia="en-US"/>
        </w:rPr>
        <w:t>муниципального образования</w:t>
      </w:r>
      <w:r>
        <w:rPr>
          <w:lang w:eastAsia="en-US"/>
        </w:rPr>
        <w:t xml:space="preserve"> «</w:t>
      </w:r>
      <w:r>
        <w:rPr/>
        <w:t>Муниципальный округ Якшур-Бодьинский район Удмуртской Республики</w:t>
      </w:r>
      <w:r>
        <w:rPr>
          <w:lang w:eastAsia="en-US"/>
        </w:rPr>
        <w:t>»</w:t>
      </w:r>
      <w:r>
        <w:rPr>
          <w:color w:val="000000"/>
          <w:lang w:val="ru-RU"/>
        </w:rPr>
        <w:t xml:space="preserve">. 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>
          <w:color w:val="000000"/>
        </w:rPr>
        <w:t>Показатель характеризует открытость и гласность принимаемых решений социально ориентированных некоммерческих организаций.</w:t>
      </w:r>
      <w:r>
        <w:rPr>
          <w:bCs w:val="false"/>
        </w:rPr>
        <w:t xml:space="preserve"> Предусмотрен в системе показателей оценки эффективности деятельности органов местного самоуправления.</w:t>
      </w:r>
    </w:p>
    <w:p>
      <w:pPr>
        <w:pStyle w:val="Style20"/>
        <w:numPr>
          <w:ilvl w:val="0"/>
          <w:numId w:val="3"/>
        </w:numPr>
        <w:spacing w:before="0" w:after="0"/>
        <w:ind w:left="0" w:right="30"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Количество проведённых семинаров, совещаний, конференций, иных мероприятий с участием социально ориентированных некоммерческих организаций. </w:t>
      </w:r>
    </w:p>
    <w:p>
      <w:pPr>
        <w:pStyle w:val="Normal"/>
        <w:spacing w:before="0" w:after="0"/>
        <w:ind w:right="30" w:firstLine="709"/>
        <w:jc w:val="both"/>
        <w:textAlignment w:val="baseline"/>
        <w:rPr>
          <w:bCs w:val="false"/>
        </w:rPr>
      </w:pPr>
      <w:r>
        <w:rPr>
          <w:color w:val="000000"/>
        </w:rPr>
        <w:t xml:space="preserve">Показатель характеризует деловые качества, публичность, организаторские способности социально ориентированных некоммерческих организаций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spacing w:before="0" w:after="0"/>
        <w:ind w:right="30" w:firstLine="709"/>
        <w:jc w:val="both"/>
        <w:textAlignment w:val="baseline"/>
        <w:rPr/>
      </w:pPr>
      <w:r>
        <w:rPr>
          <w:bCs w:val="false"/>
        </w:rPr>
        <w:t xml:space="preserve">4) </w:t>
      </w:r>
      <w:r>
        <w:rPr>
          <w:color w:val="000000"/>
        </w:rPr>
        <w:t>Количество проведённых обучающих мероприятий, семинаров, конференций для проектных команд, в том числе социально ориентированных некоммерческих организаций и лиц, принимающих участие в решении общественно значимых вопросов</w:t>
      </w:r>
      <w:r>
        <w:rPr>
          <w:bCs w:val="false"/>
        </w:rPr>
        <w:t>.</w:t>
      </w:r>
    </w:p>
    <w:p>
      <w:pPr>
        <w:pStyle w:val="Normal"/>
        <w:spacing w:before="0" w:after="0"/>
        <w:ind w:right="30" w:firstLine="709"/>
        <w:jc w:val="both"/>
        <w:textAlignment w:val="baseline"/>
        <w:rPr>
          <w:bCs w:val="false"/>
        </w:rPr>
      </w:pPr>
      <w:r>
        <w:rPr>
          <w:color w:val="000000"/>
        </w:rPr>
        <w:t xml:space="preserve">Показатель характеризует стремление социально ориентированных некоммерческих организаций совместно с лицами, принимающими участие в решении общественно значимых вопросов органов местного, на эффективное участие в конкурсах и успешную реализацию проектов. </w:t>
      </w:r>
      <w:r>
        <w:rPr>
          <w:bCs w:val="false"/>
        </w:rPr>
        <w:t>Предусмотрен в системе показателей оценки эффективности деятельности органов местного самоуправлени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ведения о целевых показателях и их значениях по годам реализации подпрограммы представлены в Приложении 1 к муниципальной программе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4. Сроки и этапы реализации подпрограммы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Срок реализации - 2021-2026 годы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Этапы реализации подпрограммы не выделяются.</w:t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5. Основные мероприятия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1.  Освещение деятельности социально ориентированных некоммерческих организаций через средства массовой информации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i/>
          <w:i/>
          <w:color w:val="000000"/>
        </w:rPr>
      </w:pPr>
      <w:r>
        <w:rPr>
          <w:color w:val="000000"/>
        </w:rPr>
        <w:t>2.  Ведение реестра социально ориентированных некоммерческих организаций по Якшур-Бодьинскому району, которым оказывается поддержка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3.  Привлечение социально ориентированных некоммерческих организаций к участию в конкурсах и целевых программах различных уровней, касающихся поддержки социально ориентированных некоммерческих организаций, и их реализации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4.  Обеспечение деятельности Общественного Сов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5.  Оказание содействия в проведении социально ориентированными некоммерческими организациями публичных мероприятий на территор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6.  Координация взаимодействия социально ориентированных некоммерческих организаций со структурными подразделениями Администрации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color w:val="000000"/>
        </w:rPr>
        <w:t>», территориальными подразделениями федеральных органов власти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/>
      </w:pPr>
      <w:r>
        <w:rPr>
          <w:color w:val="000000"/>
        </w:rPr>
        <w:t>7.  Проведение семинаров, совещаний, конференций, иных мероприятий с участием социально ориентированных некоммерческих организаций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 xml:space="preserve">8. Проведение обучающих мероприятий, семинаров, конференций для проектных команд, в том числе социально ориентированных некоммерческих организаций и лиц, принимающих участие в решении общественно значимых вопросов. 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color w:val="000000"/>
        </w:rPr>
      </w:pPr>
      <w:r>
        <w:rPr>
          <w:color w:val="000000"/>
        </w:rPr>
        <w:t>9. Оказание имущественной поддержки социально ориентированным некоммерческим организациям путем предоставления в фактическое пользование таким некоммерческим организациям муниципального имущества (помещений), которое находится в оперативном управлении муниципальных учреждений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основных мероприятий приведен в Приложении 2 к муниципальной программе.</w:t>
      </w:r>
    </w:p>
    <w:p>
      <w:pPr>
        <w:pStyle w:val="Normal"/>
        <w:keepNext w:val="true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6. Меры муниципального регулирования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>В рамках подпрограммы меры муниципального регулирования не применяются (Приложение 3 к муниципальной программе</w:t>
      </w:r>
      <w:r>
        <w:rPr>
          <w:color w:val="000000"/>
        </w:rPr>
        <w:t>).</w:t>
      </w:r>
    </w:p>
    <w:p>
      <w:pPr>
        <w:pStyle w:val="Normal"/>
        <w:spacing w:before="0" w:after="0"/>
        <w:ind w:left="30" w:right="3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7. Прогноз сводных показателей муниципальных заданий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lang w:eastAsia="en-US"/>
        </w:rPr>
        <w:t>В рамках подпрограммы муниципальные услуги муниципальными учреждениями не оказываются (Приложение 4 к муниципальной программе</w:t>
      </w:r>
      <w:r>
        <w:rPr>
          <w:color w:val="000000"/>
        </w:rPr>
        <w:t>).</w:t>
      </w:r>
    </w:p>
    <w:p>
      <w:pPr>
        <w:pStyle w:val="Normal"/>
        <w:spacing w:before="0" w:after="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spacing w:before="0" w:after="0"/>
        <w:ind w:right="-2" w:hanging="0"/>
        <w:jc w:val="center"/>
        <w:rPr>
          <w:b/>
          <w:b/>
        </w:rPr>
      </w:pPr>
      <w:r>
        <w:rPr>
          <w:b/>
        </w:rPr>
        <w:t>5.4.8. Взаимодействие с органами государственной власти и органами местного самоуправления, организациями и гражданами</w:t>
      </w:r>
    </w:p>
    <w:p>
      <w:pPr>
        <w:pStyle w:val="Normal"/>
        <w:keepNext w:val="true"/>
        <w:spacing w:before="0" w:after="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Важным аспектом модернизации общества является государственная и муниципальная политика по поддержке некоммерческих организаций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 xml:space="preserve">Изменения, внесённые в Федеральный закон от 12 января 1996 года № 7-ФЗ «О некоммерческих организациях» в течение 2010-2014 годов, предоставили прямые полномочия субъектам Российской Федерации и органам местного самоуправления по поддержке социально ориентированных некоммерческих организаций, благотворительности и добровольчества. И если раньше указания на желаемые действия органов власти в этом направлении носили рекомендательный характер, то теперь на оказание поддержки некоммерческой деятельности  обращается особое внимание.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Эти организации помогают решать ряд муниципальных задач в социальной сфере. Например: правовая защита граждан, социальная адаптация людей с ограниченными возможностями здоровья, развитие системы социальной помощи гражданам, проведение мероприятий, направленных на защиту прав и свобод человека, на развитие личности, на организацию досуга и просто на поддержку. Таким образом, социально ориентированные некоммерческие организации помогают в создание эффективной социальной инфраструктуры района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Реализация данной подпрограммы позволит создать систему многоуровневого партнерства широких слоев населения с органами местного самоуправления и ме</w:t>
        <w:softHyphen/>
        <w:t>жду собой, объединить ресурсы муниципалитета и общества в решении социально значимых проблем, повысить качественный уровень местного самоуправления, раз</w:t>
        <w:softHyphen/>
        <w:t>вить некоммерческий сектор.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9. Ресурсное обеспечение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ru-RU" w:eastAsia="en-US"/>
        </w:rPr>
        <w:t>Реализация подпрограммы обеспечивается посредством финансирования за счет средств бюдж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lang w:val="ru-RU" w:eastAsia="en-US"/>
        </w:rPr>
        <w:t xml:space="preserve">». 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ru-RU" w:eastAsia="en-US"/>
        </w:rPr>
        <w:t>Ресурсное обеспечение реализации подпрограммы за счет средств бюдж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lang w:val="ru-RU" w:eastAsia="en-US"/>
        </w:rPr>
        <w:t>» приведено в Приложении 5 к муниципальной программе.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/>
      </w:pPr>
      <w:r>
        <w:rPr>
          <w:lang w:val="ru-RU"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Якшур-Бодьинский район Удмуртской Республики</w:t>
      </w:r>
      <w:r>
        <w:rPr>
          <w:lang w:val="ru-RU" w:eastAsia="en-US"/>
        </w:rPr>
        <w:t>» подлежит уточнению в рамках бюджетного цикла.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>
          <w:lang w:val="ru-RU" w:eastAsia="en-US"/>
        </w:rPr>
      </w:pPr>
      <w:r>
        <w:rPr>
          <w:lang w:val="ru-RU" w:eastAsia="en-US"/>
        </w:rPr>
        <w:t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</w:t>
      </w:r>
    </w:p>
    <w:p>
      <w:pPr>
        <w:pStyle w:val="Style20"/>
        <w:shd w:fill="FFFFFF" w:val="clear"/>
        <w:spacing w:before="0" w:after="0"/>
        <w:ind w:left="0" w:firstLine="709"/>
        <w:contextualSpacing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10. Риски и меры по управлению рискам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. В качестве дополнительного финансирования планируется привлекать средства на реализацию </w:t>
      </w:r>
      <w:r>
        <w:rPr>
          <w:bCs w:val="false"/>
        </w:rPr>
        <w:t xml:space="preserve">программ (проектов) на конкурсной основе в виде субсидий на реализацию </w:t>
      </w:r>
      <w:r>
        <w:rPr/>
        <w:t>программ (проектов) некоммерческих организац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Организационные риски связаны с необходимостью координации деятельности большого числа участников, в том числе общественных организаций, населения. Для управления риском будут использоваться следующие меры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ставление планов работ, закрепление ответственности за выполнение мероприятий за конкретными исполнителями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крепление персональной ответственности за достижение целевых показателей (индикаторов) подпрограммы за руководителями и специалистами Администрации </w:t>
      </w:r>
      <w:r>
        <w:rPr>
          <w:lang w:val="ru-RU"/>
        </w:rPr>
        <w:t>муниципального образования</w:t>
      </w:r>
      <w:r>
        <w:rPr/>
        <w:t xml:space="preserve"> «Муниципальный округ Якшур-Бодьинский район Удмуртской Республики»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информирование населения о мероприятиях социально ориентированных некоммерческих организаций.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  <w:t>5.4.11. Конечные результаты и оценка эффективности</w:t>
      </w:r>
    </w:p>
    <w:p>
      <w:pPr>
        <w:pStyle w:val="Normal"/>
        <w:keepNext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bCs w:val="false"/>
        </w:rPr>
        <w:t xml:space="preserve">Конечными результатами реализации подпрограммы является формирование  </w:t>
      </w:r>
      <w:r>
        <w:rPr>
          <w:color w:val="000000"/>
        </w:rPr>
        <w:t>благоприятных условий для развития социально ориентированных некоммерческих организаций и повышение активности населения района в решении общественно значимых вопросов.</w:t>
      </w:r>
    </w:p>
    <w:p>
      <w:pPr>
        <w:pStyle w:val="Normal"/>
        <w:autoSpaceDE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онечными показателями результативности 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1. Увеличение количества проведенных в муниципальном образовании общественных акций и мероприят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2. Участие в конкурсах социальных проектов для получения республиканских и федеральных грант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3. Увеличение количества и повышение качества социальных услуг, предоставляемых населению НКО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</w:rPr>
        <w:t>4. Увеличение объема благотворительной деятельности по муниципальному образованию.</w:t>
      </w:r>
      <w:r>
        <w:rPr>
          <w:lang w:eastAsia="en-US"/>
        </w:rPr>
        <w:t>»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 w:val="false"/>
      <w:i/>
      <w:iCs/>
      <w:color w:val="4F81BD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i/>
      <w:iCs/>
      <w:color w:val="4F81BD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3:00Z</dcterms:created>
  <dc:creator>Ольга</dc:creator>
  <dc:description/>
  <cp:keywords/>
  <dc:language>en-US</dc:language>
  <cp:lastModifiedBy>PozdeevaEV</cp:lastModifiedBy>
  <cp:lastPrinted>2024-10-09T09:11:00Z</cp:lastPrinted>
  <dcterms:modified xsi:type="dcterms:W3CDTF">2024-10-11T08:45:00Z</dcterms:modified>
  <cp:revision>7</cp:revision>
  <dc:subject/>
  <dc:title/>
</cp:coreProperties>
</file>