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2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92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Муниципальный округ Якшур-Бодьинский район Удмуртской Республики» 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ОСНОВНЫХ МЕРОПРИЯТИЙ 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tbl>
      <w:tblPr>
        <w:tblW w:w="163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602"/>
        <w:gridCol w:w="3260"/>
        <w:gridCol w:w="2801"/>
        <w:gridCol w:w="1984"/>
        <w:gridCol w:w="2835"/>
        <w:gridCol w:w="2728"/>
      </w:tblGrid>
      <w:tr>
        <w:trPr>
          <w:tblHeader w:val="true"/>
          <w:trHeight w:val="435" w:hRule="atLeast"/>
        </w:trPr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д аналитической программной классифик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ый непосредственный результат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заимосвязь с целевыми показателями (индикаторами)</w:t>
            </w:r>
          </w:p>
        </w:tc>
      </w:tr>
      <w:tr>
        <w:trPr>
          <w:tblHeader w:val="true"/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оздание условий для развития физической культуры и спорта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 и оптимизация системы физкультурных и спортивных мероприяти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культуры, молодежи и спорта Администрации муниципального образования «Муниципальный округ Якшур-Бодьинский район Удмуртской Республики» (далее -</w:t>
            </w: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 УКМиС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дминистрации Якшур-Бодьинского район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22-2027 год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крепление  здоровья и формирование  у населения привычки к активному </w:t>
              <w:br/>
              <w:t xml:space="preserve">образу жизни, Укрепление  здоровья         </w:t>
              <w:br/>
              <w:t xml:space="preserve">средствами физической       </w:t>
              <w:br/>
              <w:t xml:space="preserve">культуры,  увеличение       </w:t>
              <w:br/>
              <w:t xml:space="preserve">количества занимающихся     </w:t>
              <w:br/>
              <w:t xml:space="preserve">физической  культурой        </w:t>
              <w:br/>
              <w:t xml:space="preserve">и спортом, внедрение Всероссийского физкультурно-спортивного комплекса «Готов к труду и обороне» (ГТО)     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5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правление народного образования Администрации муниципального образования «Муниципальный округ Якшур-Бодьинский район Удмуртской Республики» (далее – </w:t>
            </w: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УНО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дминистрации Якшур-Бодьинского район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22-2027 год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5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МБУ «Центр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омплексно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139950</wp:posOffset>
                      </wp:positionH>
                      <wp:positionV relativeFrom="paragraph">
                        <wp:posOffset>-333375</wp:posOffset>
                      </wp:positionV>
                      <wp:extent cx="20764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68.5pt;margin-top:-13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lang w:eastAsia="ru-RU"/>
              </w:rPr>
              <w:t>обслуживанию муниципальных учреждений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(далее – ЦКО М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Увеличение победителей      </w:t>
              <w:br/>
              <w:t xml:space="preserve">и призеров       </w:t>
              <w:br/>
              <w:t>на республиканских</w:t>
              <w:br/>
              <w:t xml:space="preserve">соревнованиях           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5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ное учреждение здравоохранения Удмуртской Республики «Якшур-Бодьинская районная больница Министерства здравоохранения Удмуртской Республики» (далее - БУЗ УР «Якшур-Бодьинская РБ МЗ УР»)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Укрепление  здоровья         </w:t>
              <w:br/>
              <w:t xml:space="preserve">средствами физической       </w:t>
              <w:br/>
              <w:t xml:space="preserve">культуры,  увеличение       </w:t>
              <w:br/>
              <w:t xml:space="preserve">количества занимающихся     </w:t>
              <w:br/>
              <w:t xml:space="preserve">физической  культурой        </w:t>
              <w:br/>
              <w:t xml:space="preserve">и спортом       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5</w:t>
            </w:r>
          </w:p>
        </w:tc>
      </w:tr>
      <w:tr>
        <w:trPr>
          <w:trHeight w:val="138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структуры управления и организационно-управленческой деятельност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rPr/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УКМиС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дминистрации Якшур-Бодьинск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величение численности детей и подростков,    привлеченных к активным  занятиям физической культурой и спортом по месту жительства       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5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альные орга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и муниципального образования «Муниципальный ок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кшур-Бодьин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дмуртской Республ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лее-терорг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дминистрации Якшур-Бодьинского района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нсолидация деятельности     </w:t>
              <w:br/>
              <w:t xml:space="preserve">общественных     </w:t>
              <w:br/>
              <w:t xml:space="preserve">и государственных организаций, повышение        </w:t>
              <w:br/>
              <w:t xml:space="preserve">эффективности деятельности     </w:t>
              <w:br/>
              <w:t xml:space="preserve">по развитию физической       </w:t>
              <w:br/>
              <w:t>культуры и спорта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3810</wp:posOffset>
                      </wp:positionV>
                      <wp:extent cx="6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Развитие и модернизация объектов спорт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УКМиС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дминистрации Якшур-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Бодьинск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лучшение качества работы  </w:t>
              <w:br/>
              <w:t>по пропаганде здорового образа жизни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02715</wp:posOffset>
                      </wp:positionH>
                      <wp:positionV relativeFrom="paragraph">
                        <wp:posOffset>6350</wp:posOffset>
                      </wp:positionV>
                      <wp:extent cx="635" cy="12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4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02.1.5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lang w:eastAsia="ru-RU"/>
              </w:rPr>
              <w:t>Управление по строительству, имущественным отношениям и жилищно-коммунальному хозяйству Администрации муниципального образования «Муниципальный округ Якшур-Бодьинский район Удмуртской Республики»</w:t>
            </w:r>
            <w:r>
              <w:rPr>
                <w:rFonts w:cs="Times New Roman" w:ascii="Times New Roman" w:hAnsi="Times New Roman"/>
              </w:rPr>
              <w:t xml:space="preserve"> (далее - </w:t>
            </w:r>
            <w:r>
              <w:rPr>
                <w:rFonts w:eastAsia="Microsoft YaHei" w:cs="Times New Roman" w:ascii="Times New Roman" w:hAnsi="Times New Roman"/>
                <w:color w:val="00000A"/>
                <w:lang w:eastAsia="ru-RU"/>
              </w:rPr>
              <w:t xml:space="preserve"> Управление по строительству, имущественным отношениям и ЖКХ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 Администрации Якшур-Бодьинского района</w:t>
            </w:r>
            <w:r>
              <w:rPr>
                <w:rFonts w:eastAsia="Microsoft YaHei" w:cs="Times New Roman" w:ascii="Times New Roman" w:hAnsi="Times New Roman"/>
                <w:color w:val="00000A"/>
                <w:lang w:eastAsia="ru-RU"/>
              </w:rPr>
              <w:t>)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eastAsia="Microsoft YaHei" w:cs="Times New Roman" w:ascii="Times New Roman" w:hAnsi="Times New Roman"/>
                <w:color w:val="00000A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Microsoft YaHei" w:cs="Times New Roman" w:ascii="Times New Roman" w:hAnsi="Times New Roman"/>
                <w:color w:val="00000A"/>
                <w:lang w:eastAsia="ru-RU"/>
              </w:rPr>
              <w:t xml:space="preserve">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материально-технической базы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е в лизинг быстровозводимого физкультурно-оздоровительного комплекса в с. Старые Зятцы  Якшур-Бодьинского района Удмуртской Республ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щий объем финансирования составляет 71700,00 (тыс. руб.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5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98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98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98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98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-75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КМиС Администрации Якшур-Бодьи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lang w:eastAsia="ru-RU"/>
              </w:rPr>
              <w:t>Управление по строительству, имущественным отношениям и ЖКХ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 Администрации Якшур-Бодьинского района</w:t>
            </w:r>
            <w:r>
              <w:rPr>
                <w:rFonts w:eastAsia="Microsoft YaHei" w:cs="Times New Roman" w:ascii="Times New Roman" w:hAnsi="Times New Roman"/>
                <w:color w:val="00000A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Microsoft YaHei" w:cs="Times New Roman" w:ascii="Times New Roman" w:hAnsi="Times New Roman"/>
                <w:color w:val="00000A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7 год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репление  здоровья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ми физической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ы,  увеличение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а занимающихся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ой  культурой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 спортом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величение численности детей и подростков,    </w:t>
              <w:br/>
              <w:t xml:space="preserve">привлеченных к активным       </w:t>
              <w:br/>
              <w:t xml:space="preserve">занятиям физической       </w:t>
              <w:br/>
              <w:t xml:space="preserve">культурой и спортом        </w:t>
              <w:br/>
              <w:t xml:space="preserve">по месту жительства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124585</wp:posOffset>
                      </wp:positionV>
                      <wp:extent cx="63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15pt;margin-top:37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Улучшение материально-технической б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оительство физкультурно-оздоровительного комплекса             в с. Якшур-Бодья Якшур-Бодьинского района Удмуртской Республ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щий объем финансирования составляе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10000,00 (тыс. руб.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6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104000,00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7 год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вершенствование кадрового обеспечения, повышение статуса и социальной защищенности работников физкультурно-спортивных организаций и учреждени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УКМиС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дминистрации Якшур-Бодьинск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7 год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общение опыта работы, создание условий для внедрения инновационных    </w:t>
              <w:br/>
              <w:t xml:space="preserve">методов  управления       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О «Якшур-Бодьинская спортивная школа» (далее-УДО)</w:t>
            </w:r>
            <w:bookmarkStart w:id="0" w:name="mainContent"/>
            <w:bookmarkEnd w:id="0"/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эффективности научно-методической, информационной и рекламной деятельност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УКМиС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дминистрации Якшур-Бодь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у населения      </w:t>
              <w:br/>
              <w:t xml:space="preserve">позитивного отношения        </w:t>
              <w:br/>
              <w:t xml:space="preserve">к активному здоровому образу жизни           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граждение спортсменов, отличившихся на республиканских соревнованиях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УКМиС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дминистрации Якшур-Бодь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влечение населения района к активному здоровому образу жизн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здание условий для оказания медицинской помощи населению, профилактика заболеваний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и формирование здорового образа жиз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ирование населения муниципального образовани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«Муниципальный округ Якшур-Бодьинский район Удмуртской Республики»</w:t>
            </w:r>
            <w:r>
              <w:rPr>
                <w:rFonts w:cs="Times New Roman" w:ascii="Times New Roman" w:hAnsi="Times New Roman"/>
              </w:rPr>
              <w:t xml:space="preserve">    (далее –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Якшур-Бодьинский район), </w:t>
            </w:r>
            <w:r>
              <w:rPr>
                <w:rFonts w:cs="Times New Roman" w:ascii="Times New Roman" w:hAnsi="Times New Roman"/>
              </w:rPr>
              <w:t>в том числе через средства массовой информации, о возможности распространения социально значимых заболеваний и заболеваний, представляющих опасность для окружающих, на территории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Якшур-Бодьинского района</w:t>
            </w:r>
            <w:r>
              <w:rPr>
                <w:rFonts w:cs="Times New Roman" w:ascii="Times New Roman" w:hAnsi="Times New Roman"/>
              </w:rPr>
              <w:t>, а также информирование об угрозе возникновения и о возникновении эпидемий в соответствии с законодательством Российской Федерации и Удмуртской Республик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меститель главы Администрации муниципального образования «Муниципальный округ Якшур-Бодьинский район УР»</w:t>
            </w:r>
            <w:r>
              <w:rPr>
                <w:rFonts w:cs="Times New Roman" w:ascii="Times New Roman" w:hAnsi="Times New Roman"/>
              </w:rPr>
              <w:t xml:space="preserve"> (далее -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меститель главы Администрации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Якшур-Бодьи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БУЗ УР «Якшур-Бодьинская  РБ МЗ УР» 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более полная осведомленность населения Якшур-Бодьинского района о </w:t>
            </w:r>
            <w:r>
              <w:rPr>
                <w:rFonts w:cs="Times New Roman" w:ascii="Times New Roman" w:hAnsi="Times New Roman"/>
                <w:color w:val="000000"/>
              </w:rPr>
              <w:t xml:space="preserve">возможности распространения  социально значимых заболеваний и </w:t>
            </w:r>
            <w:r>
              <w:rPr>
                <w:rFonts w:cs="Times New Roman" w:ascii="Times New Roman" w:hAnsi="Times New Roman"/>
                <w:lang w:bidi="zxx"/>
              </w:rPr>
              <w:t>заболеваний</w:t>
            </w:r>
            <w:r>
              <w:rPr>
                <w:rFonts w:cs="Times New Roman" w:ascii="Times New Roman" w:hAnsi="Times New Roman"/>
                <w:color w:val="000000"/>
              </w:rPr>
              <w:t>, представляющих опасность для окружающих, а также своевременное информирование об угрозе возникновения и о возникновении эпидемий в соответствии с законодательством Российской Федерации и Удмуртской Республик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ое углубленное профилактическое консультирование пациентов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БУЗ УР «Якшур-Бодьинская  РБ МЗ УР» 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еличение числа пациентов, прошедших индивидуальное углубленное профилактическое консультирование в 1,2 раз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zxx" w:eastAsia="ru-RU"/>
              </w:rPr>
              <w:t>Смертность от всех причин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zxx" w:eastAsia="ru-RU"/>
              </w:rPr>
              <w:t>Смертность от болезней  системы  кровообращения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рупповое консультирование</w:t>
            </w:r>
            <w:r>
              <w:rPr>
                <w:sz w:val="22"/>
                <w:szCs w:val="22"/>
                <w:lang w:eastAsia="ru-RU"/>
              </w:rPr>
              <w:t xml:space="preserve"> в Школах пациент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БУЗ УР «Якшур-Бодьинская  РБ МЗ УР» 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величение числа пациентов, прошедших обучение в Школах пациента на 22%  </w:t>
            </w: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zxx"/>
              </w:rPr>
            </w:pPr>
            <w:r>
              <w:rPr>
                <w:rFonts w:cs="Times New Roman" w:ascii="Times New Roman" w:hAnsi="Times New Roman"/>
                <w:lang w:val="zxx" w:eastAsia="ru-RU"/>
              </w:rPr>
              <w:t>Смертность от новообразований  (в том числе  злокачестве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ыходы в организации, расположенные на территории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Якшур-Бодьинского района,</w:t>
            </w: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для проведения группового профилактического консультирован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БУЗ УР «Якшур-Бодьинская  РБ МЗ УР» 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т количества выходов в организации, расположенные на территории  МО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«Якшур-Бодьинский район», </w:t>
            </w:r>
            <w:r>
              <w:rPr>
                <w:rFonts w:cs="Times New Roman" w:ascii="Times New Roman" w:hAnsi="Times New Roman"/>
                <w:lang w:eastAsia="ru-RU"/>
              </w:rPr>
              <w:t>для проведения группового профилактического консультирования в 4,3 раза. 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zxx" w:eastAsia="ru-RU"/>
              </w:rPr>
              <w:t>Смертность от туберкулеза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zxx" w:eastAsia="ru-RU"/>
              </w:rPr>
              <w:t>Распространенность  потребления  табака среди  взрослого населе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уск информационно-просветительского материала (санитарные бюллетени, памятки, буклеты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З УР «Якшур-Бодьинская РБ МЗ УР» (по согласованию)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еличение количества выпущенного информационно-просветительского материала в 1,5 раза. 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zxx" w:eastAsia="ru-RU"/>
              </w:rPr>
              <w:t>Охват диспансеризацией  взрослого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убликации в СМИ, работа в социальных сетях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З УР «Якшур-Бодьинская РБ МЗ УР» (по согласованию)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еличение числа  публикаций в СМИ в 1,6 раз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zxx" w:eastAsia="ru-RU"/>
              </w:rPr>
              <w:t>Уровень информированности  населения по вопросам профилактики  сердечно – сосудистых  заболеваний, онкологических заболеваний, туберкулеза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zxx" w:eastAsia="ru-RU"/>
              </w:rPr>
              <w:t>Уровень информированности населения  по вопросам здорового образа  жизни, рациональному питанию, двигательной активности, потребления алкоголя и табака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zxx" w:eastAsia="ru-RU"/>
              </w:rPr>
              <w:t>Распространенность  низкой физической активности  среди взрослого населения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хват на</w:t>
            </w:r>
            <w:r>
              <w:rPr>
                <w:rFonts w:cs="Times New Roman" w:ascii="Times New Roman" w:hAnsi="Times New Roman"/>
                <w:lang w:val="zxx" w:eastAsia="ru-RU"/>
              </w:rPr>
              <w:t>селения  профилактическими осмотрами  на туберкулез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zxx" w:eastAsia="ru-RU"/>
              </w:rPr>
              <w:t>Смертность от самоубийств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еличение доступности г</w:t>
            </w:r>
            <w:r>
              <w:rPr>
                <w:rFonts w:cs="Times New Roman" w:ascii="Times New Roman" w:hAnsi="Times New Roman"/>
                <w:lang w:val="zxx" w:eastAsia="ru-RU"/>
              </w:rPr>
              <w:t xml:space="preserve">осударственных услуг </w:t>
            </w:r>
            <w:r>
              <w:rPr>
                <w:rFonts w:cs="Times New Roman" w:ascii="Times New Roman" w:hAnsi="Times New Roman"/>
                <w:lang w:eastAsia="ru-RU"/>
              </w:rPr>
              <w:t xml:space="preserve">через </w:t>
            </w:r>
            <w:r>
              <w:rPr>
                <w:rFonts w:cs="Times New Roman" w:ascii="Times New Roman" w:hAnsi="Times New Roman"/>
                <w:lang w:val="zxx" w:eastAsia="ru-RU"/>
              </w:rPr>
              <w:t xml:space="preserve"> электронн</w:t>
            </w:r>
            <w:r>
              <w:rPr>
                <w:rFonts w:cs="Times New Roman" w:ascii="Times New Roman" w:hAnsi="Times New Roman"/>
                <w:lang w:eastAsia="ru-RU"/>
              </w:rPr>
              <w:t>ую запись к врачу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З УР «Якшур-Бодьинская РБ МЗ УР» (по согласованию)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величение доступности г</w:t>
            </w:r>
            <w:r>
              <w:rPr>
                <w:rFonts w:cs="Times New Roman" w:ascii="Times New Roman" w:hAnsi="Times New Roman"/>
                <w:lang w:val="zxx" w:eastAsia="ru-RU"/>
              </w:rPr>
              <w:t xml:space="preserve">осударственных услуг </w:t>
            </w:r>
            <w:r>
              <w:rPr>
                <w:rFonts w:cs="Times New Roman" w:ascii="Times New Roman" w:hAnsi="Times New Roman"/>
                <w:lang w:eastAsia="ru-RU"/>
              </w:rPr>
              <w:t xml:space="preserve">через </w:t>
            </w:r>
            <w:r>
              <w:rPr>
                <w:rFonts w:cs="Times New Roman" w:ascii="Times New Roman" w:hAnsi="Times New Roman"/>
                <w:lang w:val="zxx" w:eastAsia="ru-RU"/>
              </w:rPr>
              <w:t xml:space="preserve"> электронн</w:t>
            </w:r>
            <w:r>
              <w:rPr>
                <w:rFonts w:cs="Times New Roman" w:ascii="Times New Roman" w:hAnsi="Times New Roman"/>
                <w:lang w:eastAsia="ru-RU"/>
              </w:rPr>
              <w:t>ую запись к врачу на 60%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zxx" w:eastAsia="ru-RU"/>
              </w:rPr>
              <w:t>Уровень информированности  населения по вопросам профилактики  сердечно – сосудистых  заболеваний, онкологических заболеваний, туберкулеза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zxx" w:eastAsia="ru-RU"/>
              </w:rPr>
              <w:t>Уровень информированности населения  по вопросам здорового образа  жизни, рациональному питанию, двигательной активности, потребления алкоголя и табака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zxx" w:eastAsia="ru-RU"/>
              </w:rPr>
              <w:t>Распространенность  низкой физической активности  среди взрослого населе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sz w:val="22"/>
                <w:szCs w:val="22"/>
              </w:rPr>
              <w:t>Проведение дератизационных обработок</w:t>
            </w:r>
            <w:r>
              <w:rPr>
                <w:sz w:val="22"/>
                <w:szCs w:val="22"/>
                <w:lang w:val="ru-RU"/>
              </w:rPr>
              <w:t>:</w:t>
            </w:r>
          </w:p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образовательные </w:t>
            </w:r>
          </w:p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>чреждени</w:t>
            </w:r>
            <w:r>
              <w:rPr>
                <w:sz w:val="22"/>
                <w:szCs w:val="22"/>
                <w:lang w:val="ru-RU"/>
              </w:rPr>
              <w:t>я;</w:t>
            </w:r>
          </w:p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- л</w:t>
            </w:r>
            <w:r>
              <w:rPr>
                <w:sz w:val="22"/>
                <w:szCs w:val="22"/>
              </w:rPr>
              <w:t>ечебно-профилактические учреждения</w:t>
            </w:r>
            <w:r>
              <w:rPr>
                <w:sz w:val="22"/>
                <w:szCs w:val="22"/>
                <w:lang w:val="ru-RU"/>
              </w:rPr>
              <w:t>;</w:t>
            </w:r>
          </w:p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 места массового отдыха населения, места проведения соревнований, слетов,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ListParagraph"/>
              <w:suppressAutoHyphens w:val="false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палат</w:t>
            </w:r>
            <w:r>
              <w:rPr>
                <w:sz w:val="22"/>
                <w:szCs w:val="22"/>
              </w:rPr>
              <w:t>очные лагер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crosoft YaHei" w:cs="Times New Roman"/>
                <w:color w:val="00000A"/>
                <w:kern w:val="2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>Администрация Якшур-Бодь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icrosoft YaHei" w:cs="Times New Roman"/>
                <w:color w:val="00000A"/>
                <w:kern w:val="2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нижение уровня заболеваемости ГЛПС на 12%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ровень заболеваемости ГЛП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sz w:val="22"/>
                <w:szCs w:val="22"/>
              </w:rPr>
              <w:t>Проведени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отивоклещевых обработок</w:t>
            </w:r>
            <w:r>
              <w:rPr>
                <w:sz w:val="22"/>
                <w:szCs w:val="22"/>
                <w:lang w:val="ru-RU"/>
              </w:rPr>
              <w:t>:</w:t>
            </w:r>
          </w:p>
          <w:p>
            <w:pPr>
              <w:pStyle w:val="ListParagraph"/>
              <w:suppressAutoHyphens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 образовательные </w:t>
            </w:r>
          </w:p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>чреждени</w:t>
            </w:r>
            <w:r>
              <w:rPr>
                <w:sz w:val="22"/>
                <w:szCs w:val="22"/>
                <w:lang w:val="ru-RU"/>
              </w:rPr>
              <w:t>я;</w:t>
            </w:r>
          </w:p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- л</w:t>
            </w:r>
            <w:r>
              <w:rPr>
                <w:sz w:val="22"/>
                <w:szCs w:val="22"/>
              </w:rPr>
              <w:t>ечебно-профилактические учреждения</w:t>
            </w:r>
            <w:r>
              <w:rPr>
                <w:sz w:val="22"/>
                <w:szCs w:val="22"/>
                <w:lang w:val="ru-RU"/>
              </w:rPr>
              <w:t>;</w:t>
            </w:r>
          </w:p>
          <w:p>
            <w:pPr>
              <w:pStyle w:val="ListParagraph"/>
              <w:suppressAutoHyphens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 места массового отдыха населения, места проведения соревнований, слетов,</w:t>
            </w:r>
          </w:p>
          <w:p>
            <w:pPr>
              <w:pStyle w:val="ListParagraph"/>
              <w:suppressAutoHyphens w:val="false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палат</w:t>
            </w:r>
            <w:r>
              <w:rPr>
                <w:sz w:val="22"/>
                <w:szCs w:val="22"/>
              </w:rPr>
              <w:t>очные лагер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crosoft YaHei" w:cs="Times New Roman"/>
                <w:color w:val="00000A"/>
                <w:kern w:val="2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>Администрация Якшур-Бодь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icrosoft YaHei" w:cs="Times New Roman"/>
                <w:color w:val="00000A"/>
                <w:kern w:val="2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нижение уровня заболеваемости КВЭ на 12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нижение уровня заболеваемости КВЭ у детей на 20%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ровень заболеваемости  КВЭ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 xml:space="preserve">Ежегодная вакцинация  против клещевого энцефалита 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 xml:space="preserve">0% детского населения района </w:t>
            </w:r>
            <w:r>
              <w:rPr>
                <w:sz w:val="22"/>
                <w:szCs w:val="22"/>
                <w:lang w:val="ru-RU"/>
              </w:rPr>
              <w:t>1600</w:t>
            </w:r>
            <w:r>
              <w:rPr>
                <w:sz w:val="22"/>
                <w:szCs w:val="22"/>
              </w:rPr>
              <w:t xml:space="preserve"> доз детской концентрированной клещевой вакцины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УЗ УР «Якшур-Бодьинская РБ МЗ УР» (по  согласованию)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нижение уровня заболеваемости КВЭ у детей на 2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нижение затрат на приобретение  противоклещевого иммуноглобулина для экстренной профилактики КВЭ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ровень заболеваемости  КВЭ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жегодное приобретение  иммуноглобулина для экстренной профилактики у детей (400 доз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БУЗ УР «Якшур-Бодьинская РБ МЗ УР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по согласованию)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нижение уровня заболеваемости КВЭ у детей на 20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нижение затрат на приобретение  противоклещевого ммуноглобулина для экстренной профилактики КВЭ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заболеваемости  КВЭ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щая заболеваемость  детей в возрасте  от 0 до 17 лет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мплекса противоэпидемических мероприятий при возникновении групповой и вспышечной заболеваемости ПОИ (по решению ЧСПК района) и др. непредусмотренны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УЗ УР «Якшур-Бодьинская РБ МЗ УР» (по согласованию)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нижение уровня заболеваемости КВЭ у детей на 2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тяжелых форм КВЭ до 10%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вень заболеваемости  КВЭ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 xml:space="preserve">Сохранение </w:t>
            </w: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</w:rPr>
              <w:t>егламентированного уровня охвата вакцинацией детей в рамках Национального календаря профилактических прививок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УЗ УР «Якшур-Бодьинская РБ МЗ УР» (по согласованию)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нижение уровня заболеваемости инфекционными заболеваниями на 15%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хранение регламентированного уровня охвата вакцинацией детей в рамках Национального календаря профилактических привив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 xml:space="preserve">Сохранение </w:t>
            </w: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</w:rPr>
              <w:t xml:space="preserve">егламентированного уровня охвата вакцинацией </w:t>
            </w:r>
            <w:r>
              <w:rPr>
                <w:sz w:val="22"/>
                <w:szCs w:val="22"/>
                <w:lang w:val="ru-RU"/>
              </w:rPr>
              <w:t xml:space="preserve"> взрослого населения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УЗ УР «Якшур-Бодьинская РБ МЗ УР» (по согласованию)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нижение уровня заболеваемости  на 19 %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прививками  взрослого насел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Обеспечение контрацептивами  женщин из групп социального риска  для сохранения репродуктивного  здоровья  и профилактики  нежелательной беременност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УЗ УР «Якшур-Бодьинская РБ МЗ УР» (по согласованию)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нижение уровня  младенческой смертности на 5%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ладенческая смерт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Обеспечение  бесплатным питанием детей в возрасте  до 3-х лет из малообеспеченных семе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УЗ УР «Якшур-Бодьинская РБ МЗ УР» (по согласова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нижение общей заболеваемости  детей в возрасте  от 0 до 17 лет на 30%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xx"/>
              </w:rPr>
              <w:t>Общая заболеваемость  детей в возрасте  от 0 до 17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илактика немедицинского потребления наркотиков и других психоактивных веще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3"/>
                <w:sz w:val="22"/>
                <w:szCs w:val="22"/>
                <w:lang w:val="ru-RU"/>
              </w:rPr>
              <w:t>К</w:t>
            </w:r>
            <w:r>
              <w:rPr>
                <w:b/>
                <w:spacing w:val="3"/>
                <w:sz w:val="22"/>
                <w:szCs w:val="22"/>
              </w:rPr>
              <w:t xml:space="preserve">оординация деятельности общественных организаций в области борьбы с </w:t>
            </w:r>
            <w:r>
              <w:rPr>
                <w:b/>
                <w:spacing w:val="-3"/>
                <w:sz w:val="22"/>
                <w:szCs w:val="22"/>
              </w:rPr>
              <w:t>наркомание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УЗ УР «Якшур-Бодьинская РБ МЗ УР»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>ОМВД России «Якшур-Бодьинский» 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lang w:eastAsia="ar-SA"/>
              </w:rPr>
              <w:t xml:space="preserve">Уменьшение  числа лиц, допускающих  немедицинское  потребление </w:t>
            </w:r>
            <w:r>
              <w:rPr>
                <w:rFonts w:eastAsia="Times New Roman" w:cs="Times New Roman" w:ascii="Times New Roman" w:hAnsi="Times New Roman"/>
                <w:color w:val="00000A"/>
                <w:spacing w:val="-2"/>
                <w:kern w:val="2"/>
                <w:lang w:eastAsia="ar-SA"/>
              </w:rPr>
              <w:t>наркотиков и курительных смесей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lang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ind w:left="0" w:hanging="0"/>
              <w:rPr>
                <w:b/>
                <w:b/>
                <w:spacing w:val="3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Организация проведения учебы с субъектами профилактики на освоение новых методик профилактики наркозависимост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УЗ УР «Якшур-Бодьинская РБ МЗ УР»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>ОМВД России «Якшур-Бодьинский» 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ышение антинаркотической ориентации общества, формирование позиции здорового образа жизн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lang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Организация занятий с волонтерами, направленных на организацию профилактических мероприяти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УЗ УР «Якшур-Бодьинская РБ МЗ УР»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>ОМВД России «Якшур-Бодьинский» 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ышение антинаркотической ориентации общества, формирование позиции здорового образа жизн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lang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lang w:eastAsia="zh-CN"/>
              </w:rPr>
              <w:t xml:space="preserve">Совершенствование нормативно-правовой базы в области профилактики </w:t>
            </w:r>
            <w:r>
              <w:rPr>
                <w:rFonts w:eastAsia="Andale Sans UI;Times New Roman" w:cs="Times New Roman" w:ascii="Times New Roman" w:hAnsi="Times New Roman"/>
                <w:b/>
                <w:spacing w:val="8"/>
                <w:kern w:val="2"/>
                <w:lang w:eastAsia="zh-CN"/>
              </w:rPr>
              <w:t xml:space="preserve">наркомании, выявления, учета, наблюдения, лечения и реабилитации </w:t>
            </w:r>
            <w:r>
              <w:rPr>
                <w:rFonts w:eastAsia="Andale Sans UI;Times New Roman" w:cs="Times New Roman" w:ascii="Times New Roman" w:hAnsi="Times New Roman"/>
                <w:b/>
                <w:spacing w:val="-1"/>
                <w:kern w:val="2"/>
                <w:lang w:eastAsia="zh-CN"/>
              </w:rPr>
              <w:t xml:space="preserve">больных наркоманией; 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lang w:eastAsia="zh-CN"/>
              </w:rPr>
              <w:t>выявление правонарушений в системе легального оборота наркотик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lang w:eastAsia="zh-C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БУЗ УР «Якшур-Бодьинская районная больница МЗ УР»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>ОМВД России «Якшур-Бодьинский» (по согласованию)</w:t>
            </w:r>
            <w:r>
              <w:rPr>
                <w:rFonts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УНО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дминистрации Якшур-Бодьинского района;</w:t>
            </w: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УКМиС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дминистрации Якшур-Бодь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Р</w:t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азобщение организованных структур наркобизнеса, усиление позиции</w:t>
              <w:br/>
            </w:r>
            <w:r>
              <w:rPr>
                <w:rFonts w:eastAsia="Andale Sans UI;Times New Roman" w:cs="Times New Roman" w:ascii="Times New Roman" w:hAnsi="Times New Roman"/>
                <w:spacing w:val="3"/>
                <w:kern w:val="2"/>
                <w:lang w:eastAsia="zh-CN"/>
              </w:rPr>
              <w:t>правоохранительных органов в сфере противодействия незаконному</w:t>
              <w:br/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обороту наркотик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02.3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02.3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b/>
                <w:spacing w:val="9"/>
                <w:kern w:val="2"/>
                <w:lang w:eastAsia="zh-CN"/>
              </w:rPr>
              <w:t xml:space="preserve">Организация межведомственного обмена информацией в целях </w:t>
            </w:r>
            <w:r>
              <w:rPr>
                <w:rFonts w:eastAsia="Andale Sans UI;Times New Roman" w:cs="Times New Roman" w:ascii="Times New Roman" w:hAnsi="Times New Roman"/>
                <w:b/>
                <w:spacing w:val="-1"/>
                <w:kern w:val="2"/>
                <w:lang w:eastAsia="zh-CN"/>
              </w:rPr>
              <w:t xml:space="preserve">совершенствования учета лиц, допускающих немедицинское потребление </w:t>
            </w:r>
            <w:r>
              <w:rPr>
                <w:rFonts w:eastAsia="Andale Sans UI;Times New Roman" w:cs="Times New Roman" w:ascii="Times New Roman" w:hAnsi="Times New Roman"/>
                <w:b/>
                <w:spacing w:val="-3"/>
                <w:kern w:val="2"/>
                <w:lang w:eastAsia="zh-CN"/>
              </w:rPr>
              <w:t>наркотик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spacing w:val="-3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b/>
                <w:spacing w:val="-3"/>
                <w:kern w:val="2"/>
                <w:lang w:eastAsia="zh-C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БУЗ УР «Якшур-Бодьинская районная больница МЗ УР»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>ОМВД России «Якшур-Бодьинский» (по согласованию)</w:t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УНО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дминистрации Якшур-Бодьинского района;</w:t>
            </w: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УКМиС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дминистрации Якшур-Бодь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У</w:t>
            </w:r>
            <w:r>
              <w:rPr>
                <w:rFonts w:eastAsia="Andale Sans UI;Times New Roman" w:cs="Times New Roman" w:ascii="Times New Roman" w:hAnsi="Times New Roman"/>
                <w:spacing w:val="1"/>
                <w:kern w:val="2"/>
                <w:lang w:eastAsia="zh-CN"/>
              </w:rPr>
              <w:t xml:space="preserve">меньшение    потерь    общества    от    преступлений, связанных    с </w:t>
            </w:r>
            <w:r>
              <w:rPr>
                <w:rFonts w:eastAsia="Andale Sans UI;Times New Roman" w:cs="Times New Roman" w:ascii="Times New Roman" w:hAnsi="Times New Roman"/>
                <w:spacing w:val="6"/>
                <w:kern w:val="2"/>
                <w:lang w:eastAsia="zh-CN"/>
              </w:rPr>
              <w:t>наркотиками, оптимизация затрат на профилактику, лечение и</w:t>
              <w:br/>
              <w:t>реабилитацию лиц, больных наркоманией, а также на деятельность</w:t>
              <w:br/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правоохранительных органов по борьбе с наркопреступностью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02.3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02.3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</w:r>
          </w:p>
        </w:tc>
      </w:tr>
      <w:tr>
        <w:trPr>
          <w:trHeight w:val="2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 xml:space="preserve">Организация межведомственных выездов на  территории, подведомственные  терорганам  Администрации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Якшур-Бодьинского района,</w:t>
            </w:r>
            <w:r>
              <w:rPr>
                <w:rFonts w:eastAsia="Microsoft YaHei" w:cs="Times New Roman" w:ascii="Times New Roman" w:hAnsi="Times New Roman"/>
                <w:kern w:val="2"/>
                <w:lang w:eastAsia="ru-RU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с целью усиления работы антинаркотической направленности и профилактики правонарушени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spacing w:val="9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b/>
                <w:spacing w:val="9"/>
                <w:kern w:val="2"/>
                <w:lang w:eastAsia="zh-CN"/>
              </w:rPr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БУЗ УР «Якшур-Бодьинская районная больница МЗ УР»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>ОМВД России «Якшур-Бодьинский» (по согласованию)</w:t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 xml:space="preserve"> </w:t>
            </w: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УНО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дминистрации Якшур-Бодьинского района;</w:t>
            </w: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rPr/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УКМиС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дминистрации Якшур-Бодьинского района;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Субъекты профилакти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22-2027 год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Повышение эффективности взаимодействия межведомственных структур </w:t>
            </w:r>
            <w:r>
              <w:rPr>
                <w:rFonts w:cs="Times New Roman" w:ascii="Times New Roman" w:hAnsi="Times New Roman"/>
                <w:color w:val="000000"/>
              </w:rPr>
              <w:t>Якшур-Бодьинского район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spacing w:val="5"/>
                <w:kern w:val="2"/>
                <w:lang w:eastAsia="zh-CN"/>
              </w:rPr>
              <w:t>Снижение латентности (скрытности) наркомании, в том числе за счет</w:t>
              <w:br/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устранения причин, ей способствующих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Проведение профилактических бесед с лицами, состоящими на учете в УИИ УФСИН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Andale Sans UI;Times New Roman" w:cs="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eastAsia="Andale Sans UI;Times New Roman" w:cs="Times New Roman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spacing w:val="5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spacing w:val="5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spacing w:val="5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spacing w:val="5"/>
                <w:kern w:val="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spacing w:val="9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b/>
                <w:spacing w:val="6"/>
              </w:rPr>
              <w:t xml:space="preserve">Пополнение информационно – аналитической базы данных о фактах </w:t>
            </w:r>
            <w:r>
              <w:rPr>
                <w:rFonts w:cs="Times New Roman" w:ascii="Times New Roman" w:hAnsi="Times New Roman"/>
                <w:b/>
                <w:spacing w:val="-1"/>
              </w:rPr>
              <w:t>незаконного оборота наркотиков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>ОМВД России «Якшур-Бодьинский» (по согласованию)</w:t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БУЗ УР «Якшур-Бодьинская районная больница МЗ УР» (по согласованию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Субъекты профилак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spacing w:val="5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spacing w:val="5"/>
                <w:kern w:val="2"/>
                <w:lang w:eastAsia="zh-CN"/>
              </w:rPr>
              <w:t>Уменьшение  числа лиц, допускающих  немедицинское  потребление наркотиков и курительных смесе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02.3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spacing w:val="9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иление контроля за хранением и использованием наркотических средств, </w:t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психотропных,   сильнодействующих  и  ядовитых  веществ  в  учреждениях </w:t>
            </w:r>
            <w:r>
              <w:rPr>
                <w:rFonts w:cs="Times New Roman" w:ascii="Times New Roman" w:hAnsi="Times New Roman"/>
                <w:b/>
              </w:rPr>
              <w:t>здравоохранения и фармацевтических организациях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Субъекты профилак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spacing w:val="5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spacing w:val="5"/>
                <w:kern w:val="2"/>
                <w:lang w:eastAsia="zh-CN"/>
              </w:rPr>
              <w:t>Сокращение масштабов незаконного потребления наркотических средств и психотропных веществ в район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02.3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Проведение проверок  объектов хранения и реализации наркотических средств и психотропных вещест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>ОМВД России «Якшур-Бодьинский» (по согласованию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БУЗ УР «Якшур-Бодьинская районная больница МЗ УР» (по согласова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spacing w:val="5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spacing w:val="5"/>
                <w:kern w:val="2"/>
                <w:lang w:eastAsia="zh-CN"/>
              </w:rPr>
              <w:t>Сокращение масштабов незаконного потребления наркотических средств и психотропных веществ в район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02.3.7</w:t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spacing w:val="9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b/>
              </w:rPr>
              <w:t>Выявление правонарушений в системе легального оборота наркотиков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>ОМВД России «Якшур-Бодьинский» (по согласованию)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Microsoft YaHei" w:cs="Times New Roman"/>
                <w:color w:val="00000A"/>
                <w:kern w:val="2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>субъекты профилак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spacing w:val="5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color w:val="00000A"/>
                <w:spacing w:val="5"/>
              </w:rPr>
              <w:t xml:space="preserve">Снижение латентности (скрытность) наркомании, в том числе за счет </w:t>
            </w:r>
            <w:r>
              <w:rPr>
                <w:rFonts w:cs="Times New Roman" w:ascii="Times New Roman" w:hAnsi="Times New Roman"/>
                <w:color w:val="00000A"/>
              </w:rPr>
              <w:t>устранения причин, ей способствующих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02.3.7</w:t>
            </w:r>
          </w:p>
        </w:tc>
      </w:tr>
      <w:tr>
        <w:trPr>
          <w:trHeight w:val="20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перативно-профилактических операций    по незаконным посевам наркосодержащих растений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>ОМВД России «Якшур-Бодьинский» (по согласованию)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Microsoft YaHei" w:cs="Times New Roman"/>
                <w:color w:val="00000A"/>
                <w:kern w:val="2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>субъекты профилак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spacing w:val="5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У</w:t>
            </w:r>
            <w:r>
              <w:rPr>
                <w:rFonts w:eastAsia="Andale Sans UI;Times New Roman" w:cs="Times New Roman" w:ascii="Times New Roman" w:hAnsi="Times New Roman"/>
                <w:spacing w:val="1"/>
                <w:kern w:val="2"/>
                <w:lang w:eastAsia="zh-CN"/>
              </w:rPr>
              <w:t xml:space="preserve">меньшение    потерь    общества    от    преступлений, связанных    с </w:t>
            </w:r>
            <w:r>
              <w:rPr>
                <w:rFonts w:eastAsia="Andale Sans UI;Times New Roman" w:cs="Times New Roman" w:ascii="Times New Roman" w:hAnsi="Times New Roman"/>
                <w:spacing w:val="6"/>
                <w:kern w:val="2"/>
                <w:lang w:eastAsia="zh-CN"/>
              </w:rPr>
              <w:t>наркотиками, оптимизация затрат на профилактику, лечение и</w:t>
              <w:br/>
              <w:t>реабилитацию лиц, больных наркоманией, а также на деятельность</w:t>
              <w:br/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правоохранительных органов по борьбе с наркопреступностью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02.3.7</w:t>
            </w:r>
          </w:p>
        </w:tc>
      </w:tr>
      <w:tr>
        <w:trPr>
          <w:trHeight w:val="26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Выявление и раскрытие   преступлений в сфере НОН, привлечение к административной ответственности лиц за потребление наркотиков без назначения врача, уклонение от прохождения освидетельствования, лечения от наркомании по решению суда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spacing w:val="5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У</w:t>
            </w:r>
            <w:r>
              <w:rPr>
                <w:rFonts w:eastAsia="Andale Sans UI;Times New Roman" w:cs="Times New Roman" w:ascii="Times New Roman" w:hAnsi="Times New Roman"/>
                <w:spacing w:val="1"/>
                <w:kern w:val="2"/>
                <w:lang w:eastAsia="zh-CN"/>
              </w:rPr>
              <w:t xml:space="preserve">меньшение    потерь    общества    от    преступлений, связанных    с </w:t>
            </w:r>
            <w:r>
              <w:rPr>
                <w:rFonts w:eastAsia="Andale Sans UI;Times New Roman" w:cs="Times New Roman" w:ascii="Times New Roman" w:hAnsi="Times New Roman"/>
                <w:spacing w:val="6"/>
                <w:kern w:val="2"/>
                <w:lang w:eastAsia="zh-CN"/>
              </w:rPr>
              <w:t>наркотиками, оптимизация затрат на профилактику, лечение и</w:t>
              <w:br/>
              <w:t>реабилитацию лиц, больных наркоманией, а также на деятельность</w:t>
              <w:br/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правоохранительных органов по борьбе с наркопреступностью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Выявление несовершеннолетних лиц, употребляющих и участвующих в незаконном обороте курительных смесей, проведение проверочных мероприятий с лицами, ранее привлекавшимися к уголовной и административной ответственности, связанной с незаконным оборотом наркотиков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УНО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дминистрации Якшур-Бодьинского района</w:t>
            </w: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; 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rPr/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УКМиС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дминистрации Якшур-Бодьи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>ОМВД России «Якшур-Бодьинский» (по согласованию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Microsoft YaHei" w:cs="Times New Roman"/>
                <w:color w:val="00000A"/>
                <w:kern w:val="2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spacing w:val="5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У</w:t>
            </w:r>
            <w:r>
              <w:rPr>
                <w:rFonts w:eastAsia="Andale Sans UI;Times New Roman" w:cs="Times New Roman" w:ascii="Times New Roman" w:hAnsi="Times New Roman"/>
                <w:spacing w:val="1"/>
                <w:kern w:val="2"/>
                <w:lang w:eastAsia="zh-CN"/>
              </w:rPr>
              <w:t xml:space="preserve">меньшение    потерь    общества    от    преступлений, связанных    с </w:t>
            </w:r>
            <w:r>
              <w:rPr>
                <w:rFonts w:eastAsia="Andale Sans UI;Times New Roman" w:cs="Times New Roman" w:ascii="Times New Roman" w:hAnsi="Times New Roman"/>
                <w:spacing w:val="6"/>
                <w:kern w:val="2"/>
                <w:lang w:eastAsia="zh-CN"/>
              </w:rPr>
              <w:t>наркотиками, оптимизация затрат на профилактику, лечение и</w:t>
              <w:br/>
              <w:t>реабилитацию лиц, больных наркоманией, а также на деятельность</w:t>
              <w:br/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правоохранительных органов по борьбе с наркопреступностью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02.3.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b/>
                <w:b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lang w:eastAsia="zh-CN"/>
              </w:rPr>
              <w:t xml:space="preserve">Организационно-методическая деятельность, направленная на профилактику </w:t>
            </w:r>
            <w:r>
              <w:rPr>
                <w:rFonts w:eastAsia="Andale Sans UI;Times New Roman" w:cs="Times New Roman" w:ascii="Times New Roman" w:hAnsi="Times New Roman"/>
                <w:b/>
                <w:spacing w:val="-3"/>
                <w:kern w:val="2"/>
                <w:lang w:eastAsia="zh-CN"/>
              </w:rPr>
              <w:t>наркомании и использование курительных смесе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УНО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дминистрации Якшур-Бодьинского района;</w:t>
            </w: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 xml:space="preserve">БУЗ УР «Якшур-Бодьинская районная больница МЗ УР» (по согласованию); 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rPr/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УКМиС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дминистрации Якшур-Бодьи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>ОМВД России «Якшур-Бодьинский» (по согласованию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/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У</w:t>
            </w:r>
            <w:r>
              <w:rPr>
                <w:rFonts w:eastAsia="Andale Sans UI;Times New Roman" w:cs="Times New Roman" w:ascii="Times New Roman" w:hAnsi="Times New Roman"/>
                <w:spacing w:val="1"/>
                <w:kern w:val="2"/>
                <w:lang w:eastAsia="zh-CN"/>
              </w:rPr>
              <w:t xml:space="preserve">меньшение    потерь    общества    от    преступлений, связанных    с </w:t>
            </w:r>
            <w:r>
              <w:rPr>
                <w:rFonts w:eastAsia="Andale Sans UI;Times New Roman" w:cs="Times New Roman" w:ascii="Times New Roman" w:hAnsi="Times New Roman"/>
                <w:spacing w:val="6"/>
                <w:kern w:val="2"/>
                <w:lang w:eastAsia="zh-CN"/>
              </w:rPr>
              <w:t>наркотиками, оптимизация затрат на профилактику, лечение и</w:t>
              <w:br/>
              <w:t>реабилитацию лиц, больных наркоманией, а также на деятельность</w:t>
              <w:br/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правоохранительных органов по борьбе с наркопреступностью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color w:val="00000A"/>
              </w:rPr>
              <w:t>Сокращение масштабов незаконного потребления наркотических средств и психотропных веществ в район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02.3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 xml:space="preserve">Проведение широкой антинаркотической информационно-разъяснительной работы среди населения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Якшур-Бодьинского района </w:t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с учетом различных социально-возрастных категори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УНО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дминистрации Якшур-Бодьинского район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БУЗ УР «Якшур-Бодьинская районная больница МЗ УР» (по согласованию);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rPr/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УКМиС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дминистрации Якшур-Бодь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spacing w:val="4"/>
              </w:rPr>
              <w:t>Повышение антинаркотической ориентации общества, формирование</w:t>
              <w:br/>
            </w:r>
            <w:r>
              <w:rPr>
                <w:rFonts w:cs="Times New Roman" w:ascii="Times New Roman" w:hAnsi="Times New Roman"/>
              </w:rPr>
              <w:t>позиции здорового образа жизн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02.3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02.3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 xml:space="preserve">Участие в республиканских профилактических акциях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УНО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дминистрации Якшур-Бодьинского района;</w:t>
            </w: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lang w:eastAsia="ru-RU"/>
              </w:rPr>
              <w:t xml:space="preserve"> </w:t>
            </w: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УКМиС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дминистрации Якшур-Бодь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/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</w:rPr>
              <w:t>Повышение антинаркотической ориентации общества, формирование</w:t>
              <w:br/>
            </w:r>
            <w:r>
              <w:rPr>
                <w:rFonts w:cs="Times New Roman" w:ascii="Times New Roman" w:hAnsi="Times New Roman"/>
              </w:rPr>
              <w:t>позиции здорового образа жизн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02.3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8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Проведение семинаров и конференций по проблемам профилактики наркомании и наркопреступност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baseline"/>
              <w:outlineLvl w:val="1"/>
              <w:rPr/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lang w:eastAsia="ru-RU"/>
              </w:rPr>
              <w:t xml:space="preserve">БУЗ УР «Якшур-Бодьинская районная больница МЗ УР» (по согласованию); 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rPr/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УКМиС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дминистрации Якшур-Бодьинского района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baseline"/>
              <w:outlineLvl w:val="1"/>
              <w:rPr/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УНО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дминистрации Якшур-Бодьинского района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lang w:eastAsia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>ОМВД России «Якшур-Бодьинский» (по согласованию)</w:t>
            </w:r>
            <w:r>
              <w:rPr>
                <w:rFonts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lang w:eastAsia="ru-RU"/>
              </w:rPr>
              <w:t>Субъекты профилак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/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lang w:eastAsia="ar-SA"/>
              </w:rPr>
              <w:t>Сокращение масштабов незаконного потребления наркотических средств и психотропных веществ в районе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Организация работы «горячей линии» по тематическим вопросам с участием специалистов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Andale Sans UI;Times New Roman" w:cs="Times New Roman"/>
                <w:bCs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lang w:eastAsia="ru-RU"/>
              </w:rPr>
              <w:t>Антинаркотическая комиссия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baseline"/>
              <w:outlineLvl w:val="1"/>
              <w:rPr/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lang w:eastAsia="ru-RU"/>
              </w:rPr>
              <w:t>Субъекты профилак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Выявление фактов и мест продажи наркотиков, адресов притон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 xml:space="preserve">Организация проведения тестирования учащихся образовательных организаций                  с целью выявления наиболее склонных к наркомании  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Andale Sans UI;Times New Roman" w:cs="Times New Roman"/>
                <w:bCs/>
                <w:kern w:val="2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УНО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дминистрации Якшур-Бодь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</w:rPr>
              <w:t>Выявление детей и подростков, склонных к употреблению наркотических средст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8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ndale Sans UI;Times New Roman" w:cs="Times New Roman"/>
                <w:spacing w:val="4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spacing w:val="4"/>
                <w:kern w:val="2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Информирование населения о возможностях получения реабилитационной помощ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baseline"/>
              <w:outlineLvl w:val="1"/>
              <w:rPr/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lang w:eastAsia="ru-RU"/>
              </w:rPr>
              <w:t>Субъекты профилак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</w:rPr>
              <w:t>Повышение информированности населения о возможностях получения реабилитационной помощ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6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ndale Sans UI;Times New Roman" w:cs="Times New Roman"/>
                <w:spacing w:val="4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spacing w:val="4"/>
                <w:kern w:val="2"/>
                <w:lang w:eastAsia="ru-RU"/>
              </w:rPr>
            </w:r>
          </w:p>
        </w:tc>
      </w:tr>
      <w:tr>
        <w:trPr>
          <w:trHeight w:val="4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Организация и проведение  на базе образовательных организаций профильных лагерей на тему антинаркотической направленности и здорового образа жизни, а также работу среди лидеров общественного мнения – учащихся образовательных организаций  по активизации информационной работы среди сверстников на тему употребления и распространения наркотических средств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textAlignment w:val="baseline"/>
              <w:outlineLvl w:val="1"/>
              <w:rPr/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lang w:eastAsia="ru-RU"/>
              </w:rPr>
              <w:t>БУЗ УР «Якшур-Бодьинская районная больница МЗ УР» (по согласованию);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rPr/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УКМиС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дминистрации Якшур-Бодьинского района;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УНО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дминистрации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>ОМВД России «Якшур-Бодьинский» (по согласованию)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lang w:eastAsia="ru-RU"/>
              </w:rPr>
              <w:t>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textAlignment w:val="baseline"/>
              <w:outlineLvl w:val="1"/>
              <w:rPr/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lang w:eastAsia="ru-RU"/>
              </w:rPr>
              <w:t>Субъекты профилакти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22-2027 год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</w:rPr>
              <w:t>Повышение антинаркотической ориентации общества, формирование позиции здорового образа жизни.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8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ndale Sans UI;Times New Roman" w:cs="Times New Roman"/>
                <w:spacing w:val="4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spacing w:val="4"/>
                <w:kern w:val="2"/>
                <w:lang w:eastAsia="ru-RU"/>
              </w:rPr>
            </w:r>
          </w:p>
        </w:tc>
      </w:tr>
      <w:tr>
        <w:trPr>
          <w:trHeight w:val="28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 xml:space="preserve">Размещение в социальных сетях, сети «Интернет» видеороликов, акций в формате флэш-моба, стендах и </w:t>
            </w:r>
            <w:r>
              <w:rPr>
                <w:rFonts w:cs="Times New Roman" w:ascii="Times New Roman" w:hAnsi="Times New Roman"/>
              </w:rPr>
              <w:t>наружных рекламных конструкциях</w:t>
            </w: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 xml:space="preserve"> информации  о негативных последствиях употребления наркотических средств и психотропных веществ, наружно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textAlignment w:val="baseline"/>
              <w:outlineLvl w:val="1"/>
              <w:rPr>
                <w:rFonts w:ascii="Times New Roman" w:hAnsi="Times New Roman" w:eastAsia="Andale Sans UI;Times New Roman" w:cs="Times New Roman"/>
                <w:bCs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jc w:val="center"/>
              <w:rPr>
                <w:rFonts w:ascii="Times New Roman" w:hAnsi="Times New Roman" w:eastAsia="Andale Sans UI;Times New Roman" w:cs="Times New Roman"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rFonts w:eastAsia="Andale Sans UI;Times New Roman" w:cs="Times New Roman"/>
                <w:bCs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spacing w:val="4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spacing w:val="4"/>
                <w:kern w:val="2"/>
                <w:lang w:eastAsia="ru-RU"/>
              </w:rPr>
            </w:r>
          </w:p>
        </w:tc>
      </w:tr>
      <w:tr>
        <w:trPr>
          <w:trHeight w:val="2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Публикование в средствах массовой информации материалов                 о негативных последствиях и вреде для здоровья употребления наркотических средств и психотропных веществ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textAlignment w:val="baseline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 УР «Редакция Газеты «Рассвет»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textAlignment w:val="baseline"/>
              <w:outlineLvl w:val="1"/>
              <w:rPr/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lang w:eastAsia="ru-RU"/>
              </w:rPr>
              <w:t>Субъекты профилак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</w:rPr>
              <w:t>Повышение антинаркотической ориентации общества, формирование позиции здорового образа жизни.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 xml:space="preserve">Оказание методической помощи педагогам образовательных организаций     в ведении эффективной профилактической работы с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детьми и подростками посредством включения в процесс обучения и воспитания современных разнообразных психолого-практических технологий в рамках «Дней подростка» с целью профилактики употребления наркотических средств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textAlignment w:val="baseline"/>
              <w:outlineLvl w:val="1"/>
              <w:rPr/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lang w:eastAsia="ru-RU"/>
              </w:rPr>
              <w:t>БУЗ УР «Якшур-Бодьинская районная больница МЗ УР» (по согласованию);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rPr/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УКМиС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дминистрации Якшур-Бодьинского района;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bCs/>
                <w:kern w:val="2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УНО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дминистрации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>ОМВД России «Якшур-Бодьинский» (по согласованию)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lang w:eastAsia="ru-RU"/>
              </w:rPr>
              <w:t>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textAlignment w:val="baseline"/>
              <w:outlineLvl w:val="1"/>
              <w:rPr/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lang w:eastAsia="ru-RU"/>
              </w:rPr>
              <w:t>Субъекты профилак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</w:rPr>
              <w:t>Повышение антинаркотической ориентации общества, формирование позиции здорового образа жизн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</w:r>
          </w:p>
        </w:tc>
      </w:tr>
      <w:tr>
        <w:trPr>
          <w:trHeight w:val="1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Организация проведения районных конкурсов программ (проектов) по профилактике наркоман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eastAsia="Andale Sans UI;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 xml:space="preserve"> 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rPr/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УКМиС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дминистрации Якшур-Бодьинского района;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rPr/>
            </w:pPr>
            <w:r>
              <w:rPr>
                <w:rFonts w:eastAsia="Microsoft YaHei" w:cs="Times New Roman" w:ascii="Times New Roman" w:hAnsi="Times New Roman"/>
                <w:color w:val="00000A"/>
                <w:kern w:val="2"/>
                <w:lang w:eastAsia="ru-RU"/>
              </w:rPr>
              <w:t xml:space="preserve">УНО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дминистрации Якшур-Бодьинского района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textAlignment w:val="baseline"/>
              <w:outlineLvl w:val="1"/>
              <w:rPr/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lang w:eastAsia="ru-RU"/>
              </w:rPr>
              <w:t>Субъекты профилактики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textAlignment w:val="baseline"/>
              <w:outlineLvl w:val="1"/>
              <w:rPr>
                <w:rFonts w:ascii="Times New Roman" w:hAnsi="Times New Roman" w:eastAsia="Andale Sans UI;Times New Roman" w:cs="Times New Roman"/>
                <w:bCs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</w:rPr>
              <w:t>Сокращение масштабов незаконного потребления наркотических средств и психотропных веществ в район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</w:r>
          </w:p>
        </w:tc>
      </w:tr>
      <w:tr>
        <w:trPr>
          <w:trHeight w:val="1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zh-C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zh-CN"/>
              </w:rPr>
              <w:t>Проведение мероприятий по выявлению и пресечению незаконного оборота наркотиков в местах массового досуга населения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textAlignment w:val="baseline"/>
              <w:outlineLvl w:val="1"/>
              <w:rPr>
                <w:rFonts w:ascii="Times New Roman" w:hAnsi="Times New Roman" w:eastAsia="Andale Sans UI;Times New Roman" w:cs="Times New Roman"/>
                <w:bCs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22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4"/>
              </w:rPr>
              <w:t>Сокращение масштабов незаконного потребления наркотических средств и психотропных веществ в районе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  <w:t>02.3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Times New Roman"/>
                <w:kern w:val="2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107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Heading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120"/>
      <w:jc w:val="left"/>
      <w:textAlignment w:val="baseline"/>
      <w:outlineLvl w:val="1"/>
    </w:pPr>
    <w:rPr>
      <w:rFonts w:ascii="Arial" w:hAnsi="Arial" w:eastAsia="Andale Sans UI;Times New Roman" w:cs="Tahoma"/>
      <w:b w:val="false"/>
      <w:bCs w:val="false"/>
      <w:kern w:val="2"/>
      <w:sz w:val="28"/>
      <w:szCs w:val="28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Andale Sans UI;Times New Roman" w:cs="Tahoma"/>
      <w:kern w:val="2"/>
      <w:sz w:val="28"/>
      <w:szCs w:val="28"/>
      <w:lang w:eastAsia="zh-C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26:00Z</dcterms:created>
  <dc:creator>Admin</dc:creator>
  <dc:description/>
  <cp:keywords/>
  <dc:language>en-US</dc:language>
  <cp:lastModifiedBy>NagovitsinaTA</cp:lastModifiedBy>
  <cp:lastPrinted>2025-02-11T08:31:00Z</cp:lastPrinted>
  <dcterms:modified xsi:type="dcterms:W3CDTF">2025-02-11T04:31:00Z</dcterms:modified>
  <cp:revision>10</cp:revision>
  <dc:subject/>
  <dc:title/>
</cp:coreProperties>
</file>