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. Отчёт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Охрана здоровья и формирование здорового образа жизни населения, профилактика немедиц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ребления наркотиков и других психоактивных веще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итогам 12 месяцев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567"/>
        <w:gridCol w:w="425"/>
        <w:gridCol w:w="3119"/>
        <w:gridCol w:w="1842"/>
        <w:gridCol w:w="1276"/>
        <w:gridCol w:w="1276"/>
        <w:gridCol w:w="2411"/>
        <w:gridCol w:w="2409"/>
        <w:gridCol w:w="1417"/>
      </w:tblGrid>
      <w:tr>
        <w:trPr>
          <w:tblHeader w:val="true"/>
          <w:trHeight w:val="43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 на конец отчетн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рнизация  и оптимизация системы физкультурных и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молодежи и спорта Администрации муниципального образования «Муниципальный округ Якшур-Бодьинский район Удмуртской Республики» (далее – УКМи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первенство Якшур-Бодьинского района по настольному теннис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родного образования Администрации муниципального образования «Муниципальный округ Якшур-Бодьинский район Удмуртской Республики» (далее – УН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и формирование  у детей привычки к активному </w:t>
              <w:br/>
              <w:t>образу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и формирование  у детей привычки к активному </w:t>
              <w:br/>
              <w:t>образу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лыжные гонки на призы газеты «Рассвет», КФК, территориальные органы, шко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ы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                             к активному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                                к активному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дественский турнир по хоккею среди команд Ночной Хоккейной лиг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 среди 2008 года и старше на призы ООО «Старозятцин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 района,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ого 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хоккею среди дворовых команд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школьники) на призы депутата А.В.Щеп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январ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 района,      </w:t>
              <w:br/>
              <w:t xml:space="preserve">привлеченного  к активному      </w:t>
              <w:br/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 района,      </w:t>
              <w:br/>
              <w:t xml:space="preserve">привлеченного  к активному      </w:t>
              <w:br/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ая лыжная эстаф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феврал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айона по мини-футболу (футзал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январ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 на валенках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анды КФК, школьники старш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 трудоспособного  населения района,  привлеченного к активному 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 трудоспособного  населения района,  привлеченного к активному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ыжным гонкам «Лыжня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феврал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ми физической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ы, увеличени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занимающих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й культурой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портом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ми физической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ы, увеличени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занимающих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й культурой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 по лыжным гонкам «Быстрая лыжня» (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мини-футболу (футзал), мужские команды КФК, территориальные органы, школьники старший возра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евра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зимнему полиатлону (стрельба, гимнастика, лыжные гонки) КФК, школьники старший возра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населения района, привлеченного к активному  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населения района, привлеченного к активному  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 турнир по волейболу среди мужских команд, посвященный ко дню Защитника отече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февра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ые гонки на призы газеты «Пионерская правда» (всероссийские соревнования) Спартакиада О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янв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</w:t>
              <w:br/>
              <w:t>образу жизни, 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</w:t>
              <w:br/>
              <w:t>образу жизни, ВФС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ервенство по шашкам «Шашки-малют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школьные учреж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февра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й фестиваль ГТО «От норм ГТО к здоровью»  среди  пенсионеров  в рамках Спартакиады пенсионеров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, ВФСК ГТО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, ВФСК ГТ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по зимнему полиатлону в рамках Спартакиады школь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евра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 отборочные соревнования среди юношей старш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февра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 среди женских ком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фестиваль Г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 среди женских ком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молодежный туристический слет - 2024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  увеличение       </w:t>
              <w:br/>
              <w:t xml:space="preserve">количества,  занимающихся     </w:t>
              <w:br/>
              <w:t xml:space="preserve">физической культурой        </w:t>
              <w:br/>
              <w:t xml:space="preserve">и спорт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«Лыжня зовет!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школьные учреж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естиваль скандинавской ходь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населения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населения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щеская встреча по волейболу среди женских коман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порт и знания – едины»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я иг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населения привычки к активному      </w:t>
              <w:br/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населения привычки к активному      </w:t>
              <w:br/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айона по настольному теннису (территориальные органы, 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елые старты. Спартакиада ОО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ВФСК Г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, ВФСК ГТО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, ВФСК ГТО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соревнования по лыжным гонкам на призы выпускников спортшколы.                          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зимнего се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мар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скандинавской ходьбе, посвященные Всемирному Дню скандинавской ходь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шахматный турнир «Белая ладья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Спартакиада  по настольным спортивным играм среди людей с инвалид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 ВО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людей с инвалидностью  привлеченного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оровому образу жизни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турнир п волейболу среди женщин посвященный празднику Весны и труд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волейболу  в рамках Спартакиады школьников среди юношей и девушек (младш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фестиваль Г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, 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3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 для работников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, ВФСК ГТО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русской лапте в рамках Спартакиады школьников среди юношей и девушек (средн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егкой атлетике, посвященные открытию летнего спортивного сезона (территориальные органы, 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щего</w:t>
              <w:br/>
              <w:t xml:space="preserve">количества подростков и молодежи, активно          </w:t>
              <w:br/>
              <w:t xml:space="preserve">занимающихся физической       </w:t>
              <w:br/>
              <w:t xml:space="preserve">культурой 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щего</w:t>
              <w:br/>
              <w:t xml:space="preserve">количества подростков и молодежи, активно          </w:t>
              <w:br/>
              <w:t xml:space="preserve">занимающихся физической       </w:t>
              <w:br/>
              <w:t>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айона по большому футболу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е игры (территориальные органы, 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     </w:t>
              <w:br/>
              <w:t xml:space="preserve">привлеченного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 кубка района по большому футболу (территориальные органы, КФК, школьники старшая груп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, ВФСК ГТО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, ВФС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Мира, посвященная празднованию Дня победы (территориальные органы, КФК, школьники,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трудоспособного  </w:t>
              <w:br/>
              <w:t xml:space="preserve">населения района, привлеченного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жный волейбол отцы и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по мини-футболу на Кубок Управления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, молодёжи и спорта Администрации Якшур-Бодьинского района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ёжного Парламента, в рамках Дня России, международного дня борьбы с наркоманией и Дня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, Молодёжный парла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ю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егкой атлетике «Шиповка юных» (в рамках спартакиады обучающихс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, Молодёжный парла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м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лапта среди мужских и женских ком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>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>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па, мама, я – спортивная семья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школьные учреждения)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июн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ормирование у детей привычки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 жизн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, посвященные Дню защиты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чемпионат по футболу «Кожаный мяч»,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3-м возрастным группам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м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-е Районные сельские летние спортивные игры - легкая атлетика (территориальные органы, КФК, школьни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ю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пляжному волейболу, посвященные Дню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юля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ая встреча по волейболу в ТО «Мукшин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июля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молодежный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ий слет - 2023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ию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тняя спартакиада пенсионеров Якшур-Бодьинского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а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ию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я Летняя районная спартакиада инвалидн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 ВО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ю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спортивного мастерства, стирание границ между здоровыми и людьми с инвалид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тремления к здоровому образу жизни, совершенствование  морально-психологического состояния и физического развития населения.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людей с инвалидностью  привлеченного к активному      </w:t>
              <w:br/>
              <w:t xml:space="preserve">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ко Дню физкультурника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вгу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, ВФСК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ки на внедорожниках «Кольыг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вгу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к активному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соревнования по баскетболу «КЭС-БАСКЕТ» (школьни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6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Якшур-Бодьинского района по городошному спорту памяти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И. Михал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енний кросс» в рамках Спартакиады школьников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, ВФСК ГТО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, ВФСК ГТ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осс наций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альные органы, КФК, школьники)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сентябр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, 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айона к активному      </w:t>
              <w:br/>
              <w:t>здоровому образу жизни, ВФС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айона по футболу среди мужских команд (КФК, территориальные органы, школьники старш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 волейболу среди мужских и женских команд (КФК, школьники старш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шахматный турнир среди школьников, дошко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осенний Фестиваль ВФСК Г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сен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ФСК Г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ФС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 среди женских ком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изкультурно-оздоровительный маршрут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осветка Удмуртии 202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Ц «Контине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 xml:space="preserve">образу жизн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и формирование у детей привычки к активному      </w:t>
              <w:br/>
              <w:t>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айона по 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скандинавской ходьбе», в рамках Дня пожилого человека, совместно с отделом ветер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урнир по настольному теннису (мужчины, женщины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ноябр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стрельбе, дартсу среди руководителей района, спортивные семьи (территориальные органы, КФ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здоровья         </w:t>
              <w:br/>
              <w:t xml:space="preserve">средствами физической       </w:t>
              <w:br/>
              <w:t xml:space="preserve">культуры, увеличение       </w:t>
              <w:br/>
              <w:t xml:space="preserve">количества занимающихся     </w:t>
              <w:br/>
              <w:t xml:space="preserve">физической культурой        </w:t>
              <w:br/>
              <w:t xml:space="preserve">и спорт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соревнование по марафону памяти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Я. Шкля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урнир по настольному теннису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межрайонное первенство по лап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чемпионат по баскетболу среди мужских и женских команд (территориальные органы, КФК, школьники старший возра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шашечный турнир  ко Дню народного единства КФК, шко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ноябр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ыжным гонкам, посвященные открытию зимнего сезона 2024-2025г. (территориальные органы, КФК, школь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дека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урнир по шахматам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ужчины, женщ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урнир по шаш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о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турнир по волейболу среди женских коман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дека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ТО «Кекоранское» по лыжным гонкам памяти Михайлова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дека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аселения        </w:t>
              <w:br/>
              <w:t xml:space="preserve">района к активному      </w:t>
              <w:br/>
              <w:t>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структуры управления и организационно-управлен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изкультурно-спортивной работы с населением МО «Муниципальный округ Якшур-Бодьинский район Удмуртской Республики» 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органы Администрации муниципального образования «Муниципальный округ Якшур-Бодьинский район Удмуртской Республики» (далее- терорганы Администрации Якшур-Бодьин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детей и подростков,    </w:t>
              <w:br/>
              <w:t xml:space="preserve">привлеченных к активным       </w:t>
              <w:br/>
              <w:t xml:space="preserve">занятиям физической       </w:t>
              <w:br/>
              <w:t xml:space="preserve">культурой и спортом        </w:t>
              <w:br/>
              <w:t xml:space="preserve">по месту жительства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детей и подростков,    </w:t>
              <w:br/>
              <w:t xml:space="preserve">привлеченных к активным       </w:t>
              <w:br/>
              <w:t xml:space="preserve">занятиям физической       </w:t>
              <w:br/>
              <w:t xml:space="preserve">культурой и спортом        </w:t>
              <w:br/>
              <w:t xml:space="preserve">по месту жительств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аккредитация районных спортивных феде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олидация деятельности     </w:t>
              <w:br/>
              <w:t xml:space="preserve">общественных     </w:t>
              <w:br/>
              <w:t xml:space="preserve">и государственных организаций, повышение        </w:t>
              <w:br/>
              <w:t xml:space="preserve">эффективности деятельности     </w:t>
              <w:br/>
              <w:t xml:space="preserve">по развитию физической       </w:t>
              <w:br/>
              <w:t>культуры и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олидация деятельности     </w:t>
              <w:br/>
              <w:t xml:space="preserve">общественных     </w:t>
              <w:br/>
              <w:t xml:space="preserve">и государственных организаций, повышение        </w:t>
              <w:br/>
              <w:t xml:space="preserve">эффективности деятельности     </w:t>
              <w:br/>
              <w:t xml:space="preserve">по развитию физической       </w:t>
              <w:br/>
              <w:t>культуры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и модернизация объектов спор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материально-технической базы муниципальных учреждений муниципального образования  «Муниципальный округ Якшур-Бодьинский район Удмуртской Республики»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ягкого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качества работы  </w:t>
              <w:br/>
              <w:t xml:space="preserve">по пропаганде здорового образа жизн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качества работы  </w:t>
              <w:br/>
              <w:t xml:space="preserve">по пропаганде здорового образа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работы по пропаганде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сп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» (далее - Управление по строительству, имущественным отношениям и ЖКХ Администрации Якшур-Бодьинского района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кадрового обеспечения, повышение статуса и социальной защищенности работников физкультурно-спортивных организаций и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ых семинаров и конфер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«Якшур-Бодьинская спортив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опыта работы, создание условий для внедрения инновационных    </w:t>
              <w:br/>
              <w:t xml:space="preserve">методов  управления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опыта работы, создание условий для внедрения инновационных    </w:t>
              <w:br/>
              <w:t xml:space="preserve">методов  управления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качества и эффективности научно-методической, информационной и реклам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онных материалов по пропаганде здорового образа жизни в печатных средствах массовой информации, официальном сайте МО «Муниципальный округ Якшур-Бодьинский район Удмуртской Республики», сети «Интерн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населения      </w:t>
              <w:br/>
              <w:t xml:space="preserve">позитивного отношения        </w:t>
              <w:br/>
              <w:t xml:space="preserve">к активному здоровому образу жизни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населения      </w:t>
              <w:br/>
              <w:t xml:space="preserve">позитивного отношения        </w:t>
              <w:br/>
              <w:t xml:space="preserve">к активному здоровому образу жизни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аждение спортсменов, отличившихся на республиканских соревнов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раждение спортсменов, занявших с 1 по 5 место на Республиканских сельских спортивных играх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населения района к активному 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населения района к активному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раждение спортсменов, занявших с 1 по 3 место на    Республиканских спортивных играх обучающихся в образовательных организация УР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населения района к активному здоровому образу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населения района к активному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здание условий для оказания медицинской помощи населению, профилактика заболеван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 формирование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 «Муниципальный округ Якшур-Бодьинский район Удмуртской Республики»  (далее – МО «Якшур-Бодьинский район»)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МО «Якшур-Бодьинский район», а также информирование об угрозе возникновения и о возникновении эпидемий в соответствии с законодательством Российской Федерации и Удмурт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муниципального образования  «Муниципальный округ Якшур-Бодьинский район Удмуртской Республики»;               БУЗ УР «Якшур-Бодьинская районная больница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ее полная осведомленность населения МО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и распространения  социально значимых заболеваний и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заболев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редставляющих опасность для окружающих, а также своевременное информирование об угрозе возникновения и о возникновении эпидемий в соответствии с законодательством Российской Федерации и Удмуртской Республ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ее полная осведомленность населения МО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и распространения  социально значимых заболеваний и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заболев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редставляющих опасность для окружающих, а также своевременное информирование об угрозе возникновения и о возникновении эпидемий в соответствии с законодательством Российской Федерации и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ое углубленное профилактическое консультирование паци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пациентов, прошедших индивидуальное углубленное профилактическое консультирование в 1,2 р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пациентов, прошедших индивидуальное углубленное профилактическое консультирование в 1,2 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120" w:after="12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овое консультирование</w:t>
            </w:r>
            <w:r>
              <w:rPr>
                <w:sz w:val="20"/>
                <w:szCs w:val="20"/>
                <w:lang w:eastAsia="ru-RU"/>
              </w:rPr>
              <w:t xml:space="preserve"> в Школах паци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пациентов, прошедших обучение в Школах пациента на 22%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пациентов, прошедших обучение в Школах пациента на 22%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ходы в организации, расположенные на территории М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Якшур-Бодьинский район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проведения группового профилактического консультир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 количества выходов в организации, расположенные на территории  М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Якшур-Бодьинский район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проведения группового профилактического консультирования в 4,3 раза.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 количества выходов в организации, расположенные на территории  М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Якшур-Бодьинский район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проведения группового профилактического консультирования в 4,3 раза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уск информационно-просветительского материала (санитарные бюллетени, памятки, буклеты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выпущенного информационно-просветительского материала в 1,5 раза.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выпущенного информационно-просветительского материала в 1,5 раза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упления на радио и публикации в С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выступлений на радио и публикаций в СМИ в 1,6 р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числа выступлений на радио и публикаций в СМИ в 1,6 р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ступности г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осударственных услуг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ез 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 электрон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ю запись к врач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 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ступности г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осударственных услуг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ез 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 электрон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ю запись к врачу на 3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ступности г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осударственных услуг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ез 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ru-RU"/>
              </w:rPr>
              <w:t xml:space="preserve"> электрон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ю запись к врачу на 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</w:rPr>
              <w:t>Проведение дератизационных обработок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разовательные 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>чреждени</w:t>
            </w:r>
            <w:r>
              <w:rPr>
                <w:sz w:val="20"/>
                <w:szCs w:val="20"/>
                <w:lang w:val="ru-RU"/>
              </w:rPr>
              <w:t>я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- л</w:t>
            </w:r>
            <w:r>
              <w:rPr>
                <w:sz w:val="20"/>
                <w:szCs w:val="20"/>
              </w:rPr>
              <w:t>ечебно-профилактические учреждения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места массового отдыха населения, места проведения соревнований, слетов,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алат</w:t>
            </w:r>
            <w:r>
              <w:rPr>
                <w:sz w:val="20"/>
                <w:szCs w:val="20"/>
              </w:rPr>
              <w:t>очные лаге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О «Муниципальный округ Якшур-Бодьинский район Удмуртской Республики» (далее- Администрация Якшур-Бодьин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ГЛПС на 12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ГЛПС на 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тивоклещевых обработок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 образовательные 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>чреждени</w:t>
            </w:r>
            <w:r>
              <w:rPr>
                <w:sz w:val="20"/>
                <w:szCs w:val="20"/>
                <w:lang w:val="ru-RU"/>
              </w:rPr>
              <w:t>я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- л</w:t>
            </w:r>
            <w:r>
              <w:rPr>
                <w:sz w:val="20"/>
                <w:szCs w:val="20"/>
              </w:rPr>
              <w:t>ечебно-профилактические учреждения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места массового отдыха населения, места проведения соревнований, слетов,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алат</w:t>
            </w:r>
            <w:r>
              <w:rPr>
                <w:sz w:val="20"/>
                <w:szCs w:val="20"/>
              </w:rPr>
              <w:t>очные лаге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Якшур-Бодьинского рай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на 12%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на 12%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120" w:after="120"/>
              <w:ind w:left="0" w:hanging="0"/>
              <w:contextualSpacing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Ежегодная вакцинация  против клещевого энцефалита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0% детского населения района </w:t>
            </w:r>
            <w:r>
              <w:rPr>
                <w:sz w:val="20"/>
                <w:szCs w:val="20"/>
                <w:lang w:val="ru-RU"/>
              </w:rPr>
              <w:t>1600</w:t>
            </w:r>
            <w:r>
              <w:rPr>
                <w:sz w:val="20"/>
                <w:szCs w:val="20"/>
              </w:rPr>
              <w:t xml:space="preserve"> доз детской концентрированной клещевой вакц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 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приобретение  противоклещевого иммуноглобулина для экстренной профилактики КВ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приобретение  противоклещевого иммуноглобулина для экстренной профилактики КВ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иобретение  иммуноглобулина для экстренной профилактики у детей (400 доз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приобретение  противоклещевого ммуноглобулина для экстренной профилактики КВ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приобретение  противоклещевого ммуноглобулина для экстренной профилактики КВ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противоэпидемических мероприятий при возникновении групповой и вспышечной заболеваемости ПОИ (по решению ЧСПК района) и др. непредусмотрен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яжелых форм КВЭ до 1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яжелых форм КВЭ до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120" w:after="12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охранение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гламентированного уровня охвата вакцинацией детей в рамках Национального календаря профилактических приви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заболеваемости инфекционными заболеваниями на 1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заболеваемости инфекционными заболеваниями на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120" w:after="12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Сохранение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егламентированного уровня охвата вакцинацией </w:t>
            </w:r>
            <w:r>
              <w:rPr>
                <w:sz w:val="20"/>
                <w:szCs w:val="20"/>
                <w:lang w:val="ru-RU"/>
              </w:rPr>
              <w:t xml:space="preserve"> взрослого на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заболеваемости  на 19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заболеваемости  на 1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120" w:after="12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контрацептивами  женщин из групп социального риска  для сохранения репродуктивного  здоровья  и профилактики  нежелательной берем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 младенческой смертности на 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уровня  младенческой смертности на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contextualSpacing/>
              <w:rPr>
                <w:rFonts w:ascii="Times New Roman" w:hAnsi="Times New Roman" w:eastAsia="Andale Sans U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" w:cs="Times New Roman" w:ascii="Times New Roman" w:hAnsi="Times New Roman"/>
                <w:b/>
                <w:kern w:val="2"/>
                <w:sz w:val="20"/>
                <w:szCs w:val="20"/>
              </w:rPr>
              <w:t>Профилактика немедицинского потребления наркотиков и других психоактив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ndale Sans UI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Совершенствование нормативно-правовой базы в области профилактики </w:t>
            </w:r>
            <w:r>
              <w:rPr>
                <w:rFonts w:eastAsia="Andale Sans UI" w:cs="Times New Roman" w:ascii="Times New Roman" w:hAnsi="Times New Roman"/>
                <w:spacing w:val="8"/>
                <w:kern w:val="2"/>
                <w:sz w:val="20"/>
                <w:szCs w:val="20"/>
                <w:lang w:eastAsia="zh-CN"/>
              </w:rPr>
              <w:t xml:space="preserve">наркомании, выявления, учета, наблюдения, лечения и реабилитации </w:t>
            </w:r>
            <w:r>
              <w:rPr>
                <w:rFonts w:eastAsia="Andale Sans UI" w:cs="Times New Roman" w:ascii="Times New Roman" w:hAnsi="Times New Roman"/>
                <w:spacing w:val="-1"/>
                <w:kern w:val="2"/>
                <w:sz w:val="20"/>
                <w:szCs w:val="20"/>
                <w:lang w:eastAsia="zh-CN"/>
              </w:rPr>
              <w:t xml:space="preserve">больных наркоманией;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выявление правонарушений в системе легального оборота наркотик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БУЗ УР «Якшур-Бодьинская районная больница МЗ УР» (по согласованию), ОМВД России «Якшур-Бодьинский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>(по согласованию), 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>Р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азобщение организованных структур наркобизнеса, усиление позиции</w:t>
              <w:br/>
            </w:r>
            <w:r>
              <w:rPr>
                <w:rFonts w:eastAsia="Andale Sans UI" w:cs="Times New Roman" w:ascii="Times New Roman" w:hAnsi="Times New Roman"/>
                <w:spacing w:val="3"/>
                <w:kern w:val="2"/>
                <w:sz w:val="20"/>
                <w:szCs w:val="20"/>
                <w:lang w:eastAsia="zh-CN"/>
              </w:rPr>
              <w:t>правоохранительных органов в сфере противодействия незаконному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обороту наркот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>Р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азобщение организованных структур наркобизнеса, усиление позиции</w:t>
              <w:br/>
            </w:r>
            <w:r>
              <w:rPr>
                <w:rFonts w:eastAsia="Andale Sans UI" w:cs="Times New Roman" w:ascii="Times New Roman" w:hAnsi="Times New Roman"/>
                <w:spacing w:val="3"/>
                <w:kern w:val="2"/>
                <w:sz w:val="20"/>
                <w:szCs w:val="20"/>
                <w:lang w:eastAsia="zh-CN"/>
              </w:rPr>
              <w:t>правоохранительных органов в сфере противодействия незаконному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обороту наркот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spacing w:val="9"/>
                <w:kern w:val="2"/>
                <w:sz w:val="20"/>
                <w:szCs w:val="20"/>
                <w:lang w:eastAsia="zh-CN"/>
              </w:rPr>
              <w:t xml:space="preserve">Организация межведомственного обмена информацией в целях </w:t>
            </w:r>
            <w:r>
              <w:rPr>
                <w:rFonts w:eastAsia="Andale Sans UI" w:cs="Times New Roman" w:ascii="Times New Roman" w:hAnsi="Times New Roman"/>
                <w:spacing w:val="-1"/>
                <w:kern w:val="2"/>
                <w:sz w:val="20"/>
                <w:szCs w:val="20"/>
                <w:lang w:eastAsia="zh-CN"/>
              </w:rPr>
              <w:t xml:space="preserve">совершенствования учета лиц, допускающих немедицинское потребление </w:t>
            </w:r>
            <w:r>
              <w:rPr>
                <w:rFonts w:eastAsia="Andale Sans UI" w:cs="Times New Roman" w:ascii="Times New Roman" w:hAnsi="Times New Roman"/>
                <w:spacing w:val="-3"/>
                <w:kern w:val="2"/>
                <w:sz w:val="20"/>
                <w:szCs w:val="20"/>
                <w:lang w:eastAsia="zh-CN"/>
              </w:rPr>
              <w:t>наркот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БУЗ УР «Якшур-Бодьинская районная больница МЗ УР» (по согласованию), ОМВД России «Якшур-Бодьинский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>(по согласованию), УНО, 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spacing w:val="5"/>
                <w:kern w:val="2"/>
                <w:sz w:val="20"/>
                <w:szCs w:val="20"/>
                <w:lang w:eastAsia="zh-CN"/>
              </w:rPr>
              <w:t>Снижение латентности (скрытности) наркомании, в том числе за счет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устранения причин, ей способству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spacing w:val="5"/>
                <w:kern w:val="2"/>
                <w:sz w:val="20"/>
                <w:szCs w:val="20"/>
                <w:lang w:eastAsia="zh-CN"/>
              </w:rPr>
              <w:t>Снижение латентности (скрытности) наркомании, в том числе за счет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устранения причин, ей способству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>
                <w:rFonts w:ascii="Times New Roman" w:hAnsi="Times New Roman" w:eastAsia="Andale Sans UI" w:cs="Times New Roman"/>
                <w:spacing w:val="5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spacing w:val="5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Организационно-методическая деятельность, направленная на профилактику </w:t>
            </w:r>
            <w:r>
              <w:rPr>
                <w:rFonts w:eastAsia="Andale Sans UI" w:cs="Times New Roman" w:ascii="Times New Roman" w:hAnsi="Times New Roman"/>
                <w:spacing w:val="-3"/>
                <w:kern w:val="2"/>
                <w:sz w:val="20"/>
                <w:szCs w:val="20"/>
                <w:lang w:eastAsia="zh-CN"/>
              </w:rPr>
              <w:t>наркомании и использование курительных смес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ru-RU"/>
              </w:rPr>
              <w:t>УНО, БУЗ УР «Якшур-Бодьинская районная больница МЗ УР» (по согласованию), УКМ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У</w:t>
            </w:r>
            <w:r>
              <w:rPr>
                <w:rFonts w:eastAsia="Andale Sans UI" w:cs="Times New Roman" w:ascii="Times New Roman" w:hAnsi="Times New Roman"/>
                <w:spacing w:val="1"/>
                <w:kern w:val="2"/>
                <w:sz w:val="20"/>
                <w:szCs w:val="20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" w:cs="Times New Roman" w:ascii="Times New Roman" w:hAnsi="Times New Roman"/>
                <w:spacing w:val="6"/>
                <w:kern w:val="2"/>
                <w:sz w:val="20"/>
                <w:szCs w:val="20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У</w:t>
            </w:r>
            <w:r>
              <w:rPr>
                <w:rFonts w:eastAsia="Andale Sans UI" w:cs="Times New Roman" w:ascii="Times New Roman" w:hAnsi="Times New Roman"/>
                <w:spacing w:val="1"/>
                <w:kern w:val="2"/>
                <w:sz w:val="20"/>
                <w:szCs w:val="20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" w:cs="Times New Roman" w:ascii="Times New Roman" w:hAnsi="Times New Roman"/>
                <w:spacing w:val="6"/>
                <w:kern w:val="2"/>
                <w:sz w:val="20"/>
                <w:szCs w:val="20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Участие в республиканских профилактических ак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1"/>
              <w:rPr/>
            </w:pPr>
            <w:r>
              <w:rPr>
                <w:rFonts w:eastAsia="Andale Sans UI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КМиС, УНО ОМВД России  «Якшур-Бодьинский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1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(по согласованию), БУЗ УР «Якшур-Бодьинская районная больница МЗ У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zh-CN"/>
              </w:rPr>
              <w:t>Проведение семинаров и конференций по проблемам профилактики наркомании и наркопреступ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1"/>
              <w:rPr>
                <w:rFonts w:ascii="Times New Roman" w:hAnsi="Times New Roman" w:eastAsia="Andale Sans UI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БУЗ УР «Якшур-Бодьинская районная больница МЗ УР» (по согласованию), УКМиС, УНО, ОМВД России «Якшур-Бодьинский»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1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529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jc w:val="left"/>
      <w:textAlignment w:val="baseline"/>
      <w:outlineLvl w:val="1"/>
    </w:pPr>
    <w:rPr>
      <w:rFonts w:ascii="Arial" w:hAnsi="Arial" w:eastAsia="Andale Sans UI" w:cs="Tahoma"/>
      <w:b w:val="false"/>
      <w:bCs w:val="false"/>
      <w:kern w:val="2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ndale Sans UI" w:cs="Tahoma"/>
      <w:kern w:val="2"/>
      <w:sz w:val="28"/>
      <w:szCs w:val="28"/>
      <w:lang w:eastAsia="zh-C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1:00Z</dcterms:created>
  <dc:creator>Admin</dc:creator>
  <dc:description/>
  <cp:keywords/>
  <dc:language>en-US</dc:language>
  <cp:lastModifiedBy>NagovitsinaTA</cp:lastModifiedBy>
  <cp:lastPrinted>2025-03-10T12:29:00Z</cp:lastPrinted>
  <dcterms:modified xsi:type="dcterms:W3CDTF">2025-03-18T12:45:00Z</dcterms:modified>
  <cp:revision>6</cp:revision>
  <dc:subject/>
  <dc:title/>
</cp:coreProperties>
</file>