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3. Отчёт о выполнени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муниципального образования «Укрепление общественного здоровья в муниципальном образов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«Муниципальный округ Якшур-Бодьинский район Удмуртской Республики»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тогам 12 месяцев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7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"/>
        <w:gridCol w:w="567"/>
        <w:gridCol w:w="425"/>
        <w:gridCol w:w="3119"/>
        <w:gridCol w:w="1842"/>
        <w:gridCol w:w="1276"/>
        <w:gridCol w:w="1276"/>
        <w:gridCol w:w="2411"/>
        <w:gridCol w:w="2409"/>
        <w:gridCol w:w="1418"/>
      </w:tblGrid>
      <w:tr>
        <w:trPr>
          <w:tblHeader w:val="true"/>
          <w:trHeight w:val="435" w:hRule="atLeast"/>
        </w:trPr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планов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выполнения фактически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непосредственный результат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ый результат на конец отчетного пери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, возникшие в ходе реализации мероприятия</w:t>
            </w:r>
          </w:p>
        </w:tc>
      </w:tr>
      <w:tr>
        <w:trPr>
          <w:tblHeader w:val="true"/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Укрепление общественного здоровья в муниципальном обра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Муниципальный округ Якшур-Бодьинский район Удмуртской Республики»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ие мероприятия, обеспечение мониторинга и управления мероприятиями муниципальной программы с оценкой эффективности ее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нормативной базы                            по формированию ЗОЖ                в муниципальном образовании «Муниципальный округ Якшур-Бодьинский район Удмуртской Республики» (далее – М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муниципального образования «Муниципальный округ Якшур-Бодьинский район Удмуртской Республ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лее -  Администрация Якшур-Бодьинск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овершенствована нормативная база                         по формированию З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овершенствована нормативная база                         по формированию ЗОЖ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8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                                     и обеспечение координации деятельности работы межведомственного совета                                  по профилактике заболеваний                          </w:t>
              <w:br/>
              <w:t xml:space="preserve">и формированию ЗОЖ населения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ан межведомственный со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седаний,            число принятых управленческих решений по коррекции плана мероприятий               при реализации Программы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ован межведомственный сов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седаний,            число принятых управленческих решений по коррекции плана мероприятий               при реализации Программ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овещаний Глав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образования «Муниципальный округ Якшур-Бодьинский район Удмуртской Республики»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опросам общественного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совещ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, приняты управленческие решения по коррекции плана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совещ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, приняты управленческие решения по коррекции плана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 медико-демографических показателей взрослого             и детского населения МО, анализ показателей заболеваемости                        и смертности                                 от ХНИЗ по Якшур-Бодьинскому району, мониторинг распространённости ХНИЗ, факторов риска их развития,         в т.ч. употребления психоактивных веществ, алкоголя и курения табака,               уровня информированности различных групп населения  по вопросам сохранения                и укрепления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З УР «Якшур-Бодьинская РБ МЗ У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 согласованию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 ежегодный анализ                              </w:t>
              <w:br/>
              <w:t>и мониторинг основных показ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ы отчеты по мониторин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альные                              в  БУЗ УР «РЦМП «ЦОЗ» МЗ У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5 апреля,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5  ию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5 октября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5 декаб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водный отчет за год             в БУЗ УР «РЦМП «ЦОЗ» МЗ УР» до 20 января, следующего                            за отчетным годом;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мечены приоритеты по реализации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 ежегодный анализ результатов профилактических медицинских осмотров, </w:t>
              <w:br/>
              <w:t>в том числе диспансер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ы отче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альные                              в  БУЗ УР «РЦМП «ЦОЗ» МЗ У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5 апреля,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5  ию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5 октября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5 декаб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водный отчет за год             в БУЗ УР «РЦМП «ЦОЗ» МЗ УР» до 20 января, следующего                            за отчетным годом      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 ежегодный анализ                              </w:t>
              <w:br/>
              <w:t>и мониторинг основных показа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ы отчеты по мониторинг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альные                              в  БУЗ УР «РЦМП «ЦОЗ» МЗ У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5 апреля,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5  ию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5 октября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5 декаб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водный отчет за год             в БУЗ УР «РЦМП «ЦОЗ» МЗ УР» до 20 января, следующего                            за отчетным годом;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мечены приоритеты по реализации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 ежегодный анализ результатов профилактических медицинских осмотров, </w:t>
              <w:br/>
              <w:t>в том числе диспансер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ы отче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квартальные                              в  БУЗ УР «РЦМП «ЦОЗ» МЗ У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5 апреля,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5  июл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 5 октября,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25 декаб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водный отчет за год             в БУЗ УР «РЦМП «ЦОЗ» МЗ УР» до 20 января, следующего                            за отчетным годом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 результатов профилактических медицинских осмотров,             в том числе диспансеризации детского </w:t>
              <w:br/>
              <w:t xml:space="preserve">и взрослого  населения     </w:t>
              <w:br/>
              <w:t>по 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З УР «Якшур-Бодьинская РБ МЗ УР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нализ мероприятий                        и предоставление отчётов </w:t>
              <w:br/>
              <w:t xml:space="preserve">о ходе реализации Програм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Администрация Якшур-Бодь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тветственные исполнители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дготовка немедицинских кадров по формированию ЗО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                                     и проведение обучающих семинаров, конференций для руководителей, педагогов, социальных работников, волонтёров, специалистов культурно-досуговой сферы             и др. по вопросам профилактики неинфекционных заболеваний                         </w:t>
              <w:br/>
              <w:t xml:space="preserve">и формированию ЗОЖ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З УР «Якшур-Бодьинская РБ МЗ УР»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Управление народного образования  Администрации муниципального образования «Муниципальный округ Якшур-Бодьинский район Удмуртской Республики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(далее - УНО Администрации Якшур-Бодьинского район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Администрация Якшур-Бод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ены работники образовательных организаций                                 и социальные работники, волонт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а обученных лиц, кадров               в сфере пропаганды З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ы работники образовательных организаций                                 и социальные работники, волонт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числа обученных лиц, кадров               в сфере пропаганды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вершенствование системы раннего выявления неинфекционных заболеваний, коррекции факторов риска их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                                     и проведение диспансеризации                      и профилактических  медицинских осмотров детского                                      и взрослого населения              в медицинских организациях  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чреждения                     и предприятия М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лана проведения профилактических медицинских осмотров                          и диспансеризации               на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выявление факторов риска ХНИЗ, постановка на диспансерный учет            с выявленными ХНИЗ,                     и снижение риска развития ХН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лана проведения профилактических медицинских осмотров                          и диспансеризации               на 100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выявление факторов риска ХНИЗ, постановка на диспансерный учет            с выявленными ХНИЗ,                     и снижение риска развития Х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Проведение скрининговых исследований                          по выявлению факторов риска развития ХНИЗ                               во время проведения массовых профилактических мероприятий                            на территории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Якшур-Бодь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выявление факторов риска ХНИЗ                           и снижение риска                         их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выявление факторов риска ХНИЗ                           и снижение риска                         их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выездной формы работы центров здоровья          в трудовые коллективы,                               в сельские населенные пункты Якшур-Бодьин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ми здоровья осмотрены трудовые коллективы, в том числе              на селе, число выездов, охв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трами здоровья осмотрены трудовые коллективы, в том числе              на селе, число выездов, охв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занятий                            в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колах здоровья                          по коррекции факторов риска ХНИЗ, Школах здоровья для пациентов                                          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х организация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кшур-Бодьинского района,             в т.ч. 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бинетах помощи при отказе                               от кур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Школ здоровья для желающих бросить кури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и Школ профилактики табакокурения                        для подро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З УР «Якшур-Бодьинская РБ МЗ УР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занятия, количество занятий                в год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о ранних признаках ХНИЗ                                         и факторах риска                                          их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занятия, количество занятий                в год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о ранних признаках ХНИЗ                                         и факторах риска                                          их разви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ние и обеспечение функционирования информационно - пропагандисткой системы формирования ЗОЖ для всех слоев населения с привлечением социально ориентированных некоммерческих организаций и волонте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аимодействие                           с общественными организациями, пропагандирующими ЗОЖ, средства и способы укрепления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рабочие встречи                             с представителями  организ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МО                          не менее одного совместного профилактического мероприятия в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рабочие встречи                             с представителями  организа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в МО                          не менее одного совместного профилактического мероприятия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ассовых мероприятий, акций, флэш - мобов, приуроченных                     к Международным датам ВОЗ и Всероссийским датам, в том числе межведомствен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февраля – Всемирный день борьбы против рака;                          7 апреля – Всемирный день здоровья;                        вторая суббота мая - Всемирный день  борьбы </w:t>
              <w:br/>
              <w:t xml:space="preserve">с артериальной гипертонией;                                       31 мая – Всемирный день без табачного дыма;                        1 июня – Международный День защиты детей;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  <w:lang w:eastAsia="ru-RU"/>
              </w:rPr>
              <w:t xml:space="preserve">11 сентября – Всероссийский день трезвости;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сентября – Всемирный день сердца;                                              1 октября - Международный День пожилых людей;                    15 октября - Всемирный день борьбы        с раком молочной железы;                                              3 декабря - Международный День инвал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ответственные исполнители мероприяти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ы массовые мероприятия, количество мероприятий, охв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реды, способствующей ведению гражданами ЗО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                                о ранних признаках ХНИЗ                                         и факторах риска                    их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ее выявление факторов риска развития ХНИ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массовые мероприятия, количество мероприятий, охв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среды, способствующей ведению гражданами ЗО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о ранних признаках ХНИЗ                                         и факторах риска                    их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ннее выявление факторов риска развития ХН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частие населения Якшур-Бодьинского района                                         в республиканских информационно-просветительских, оздоровительных проектах «Прогулка                </w:t>
              <w:br/>
              <w:t>с врачом», «Онкодесант», «Кардиодесант», «Улицах здоровья», «Форумах здоровья», «Сегодня модно быть здоровым!», ин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ационно-просветительс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й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Камп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информирован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ю населения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 ранних признаках острого нарушения мозгового кровообращения                        и острого коронарного синдро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ы мероприятия в рамках республиканских проектов, количество, охва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ы мероприятия в рамках республиканских проектов, количество, охв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готовление                             и размещение в местных печатных СМИ информационных материалов, по вопросам освещения формирования ЗОЖ, укрепления здоровья населения                  и о ходе реализации мероприятий Программы                                           в   районной                           газете                      </w:t>
              <w:br/>
              <w:t>и интернет ресурсах:              на официальных сайтах, социальных сет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У УР «Редакция газеты «Расс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                            и периодичность размещенных  статей                в СМИ, интернет ресур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пользе ведения З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                            и периодичность размещенных  статей                в СМИ, интернет ресурс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пользе ведения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наружной социальной рекламы               по пропаганде ЗОЖ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 рациональному питани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влечению к занятиям физической  культурой                      и спорт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филактике табакокур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филактике   алкоголиз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ных              баннеров, плакатов ежегод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о пользе ведения З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змещенных              баннеров, плакатов ежегод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о пользе ведения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ажирование                         и распространение раздаточных информационно-просветительских материалов среди населения Якшур-Бодьинского района                                                                      по вопросам сохранения здоровья                                              и формированию ЗОЖ,                    в том числе по вопросам здорового питания, физической активности, профилактике табакокурения, алкоголизма                                        и наркомании, профилактике травматизма                                   и безопасности труда; организация трансляции аудио -                                                           и видеороликов в СМИ,             в местах массового скопления людей (торговых центрах, ЛПУ, МФЦ, вокзалах,                         в общественном транспорте           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, учреждения                     и предприятия 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ражирование памяток, тираж в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ляция видеороликов                          и аудиороликов,   количество прокатов         в год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пользе ведения З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ражирование памяток, тираж в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ляция видеороликов                          и аудиороликов,   количество прокатов         в год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пользе ведения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ормление стендов                и уголков здоровья                          по вопросам формирования  ЗОЖ, профилактике табакокурения, алкоголизма, зависимостей                             и профилактике травматизм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, учреждения                     и предприят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о ранних признаках ХНИЗ                             и факторах риска                           их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ранних признаках ХНИЗ                             и факторах риска                           их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йонных                 конкурсов                          и выставок, лекций, уроков здоровья, круглых столов            мотивирующих                      к ведению ЗОЖ (указать конкретные мероприя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УНО Администрации Якшур-Бодь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, молодёжи и спорта Администрации муниципального образования «Муниципальный округ Якшур-Бодьинский район Удмуртской Республики» (далее - УКМиС Администрации Якшур-Бодьинского райо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;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, учреждения                     и предприят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роведенных конкурсов                                         и викторин, лекций,        уроков здоровья                          и круглых столов за го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а граждан приверженных                                   к ведению ЗО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пользе ведения З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роведенных конкурсов                                         и викторин, лекций,        уроков здоровья                          и круглых столов за год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а граждан приверженных                                   к ведению ЗО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пользе ведения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                            и функционирование  «горячих» телефонных линий                                         и «телефонов доверия», «он - лайн кабинетов»                                в медицинских организациях по вопросам ЗОЖ, профилактике заболеваний, профилактике табакокурения, алкоголизма                                         и зависимостей, профилактике травмат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«горячих» телефонных линий, «телефонов доверия» - количество звонков                в го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обращений               в «он-лайн кабинеты»              за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«горячих» телефонных линий, «телефонов доверия» - количество звонков                в го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обращений               в «он-лайн кабинеты»              за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ЗО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влечение людей старшего поколения                                          в пропаганду активного долголетия                                 с организацией работы кружков и клубов                            по интересам, физкультурно-оздоровительной                               и культурно - досуговой деятельности (указать конкретные мероприя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 социальной защиты населения  в Якшур-Бодьинском райо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далее - ОСЗН в Якшур-Бодьинского района (по согласованию)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ЦСОН Якшур-Бодьи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ы кружки, клубы  для лиц старшего поколения, количе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показателей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активной продолжительности жиз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ы кружки, клубы  для лиц старшего поколения, количе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показателей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активной продолжительности жизн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ние среды, благоприятной для сохранения и укрепления здоровья, в том числе репродуктивного здоровья, формирование ЗОЖ у детей, подростков и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                            и проведение массовых профилактических мероприятий, физкультурных                     и спортивных мероприятий,  акций, флэш-мобов, направленных                                   на популяризацию ЗОЖ            и профилактику зависимостей среди  детей, подростков                     и молодёжи (указать конкретные мероприят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ей          и подростков          о пользе ведения ЗОЖ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тей          и подростков          о пользе ведения ЗОЖ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витие волонтёрского движения среди школьников,            молодёжи               в области укрепления                       и сохранения здоровья, формирования ЗОЖ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айонный конкурс «Волонтер г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ведение волонтерскими отрядами социальных акций на формирование ЗОЖ сред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величение вовлеченности молодежи                                  к пропаганде З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величение вовлеченности молодежи                                  к пропаганде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                                      и проведение   районных                              викторин, конкурсов, лекций, круглых столов, уроков здоровья для детей, подростков и молодёжи по вопросам формирования ЗОЖ,                             по сохранению репродуктивного здоровья мальчиков                и девочек, профилактике табакокурения, алкоголизма, наркомании, профилактике травматизм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УНО Администрации Якшур-Бодьинского района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личных видов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детей           и подростков            о пользе ведения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личных видов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детей           и подростков            о пользе ведения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одительских собраний по вопросам формирования ЗОЖ                        у детей                                       и подростков, профилактики зависимостей,                                   по сохранению репродуктивного здоров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информированности родителей                                      по формированию ЗОЖ у детей                                     и подрост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информированности родителей                                      по формированию ЗОЖ у детей                                     и подрост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ражирование                                и распространение информационного материала для детей, подростков                    и молодёжи,  пропагандирующего ЗОЖ,    по коррекции факторов риска развития ХНИЗ,                                      по репродуктивному здоровью мальчиков              и девочек, профилактике табакокурения, алкоголизма, наркомании, профилактике травматиз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Якшур-Бодь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МиС Администрации Якшур-Бодьинского района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личных видов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детей           и подростков            о пользе ведения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информированности родителей                                      по формированию ЗОЖ у детей                                     и подростк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личных видов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детей           и подростков            о пользе ведения ЗО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информированности родителей                                      по формированию ЗОЖ у детей                                     и подрост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овместных рейдовых мероприятий, проверок по местам массового досуга молодежи, закрашивание надписей наркотического, алкогольного содерж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ОМВД России  «Якшур-Бодьинский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ие и постановка                 на учет семей и детей, находящихся в социально опасном полож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организация досуга                      и занятости подростков, находящихся                                      в социально-опасном положении; 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еализация дополнительных общеобразовательных программ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рганизация пришкольных лагерных смен в каникулярное время;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ятельность школьных спортивных се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еятельность детских общественных объединений (волонтеры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ОМВД России «Якшур-Бодьинский»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ЦСОН Якшур-Бодьин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семей            и детей, находящихся                    в социально опасном положении, о пользе ведения ЗО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семей            и детей, находящихся                    в социально опасном положении, о пользе ведения ЗО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ализация мер по ограничению потребления табака и алког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ординация работы   организаций потребительского рынка по соблюдению правил продажи табака, алкогольной продукции, соблюдению требований действующего санитарного законода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развитию территори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Якшур-Бодьинского района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жведомственных рейдовых мероприятий на объектах торгов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жведомственных рейдовых мероприятий на объектах торгов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                                    и функционирование тематических клубов               по освещению вопросов профилактики и борьбы            с табакокурением, пагубным потреблением алкоголя, наркотиков                                        и психоактивных веще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я «Скажем сигарете НЕТ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енности граждан, вовлеченных           в активную социальную жиз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профилактики алкогольной                                             и наркотической зависимости, профилактики употребления психоактивных вещ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численности граждан, вовлеченных           в активную социальную жиз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профилактики алкогольной                                             и наркотической зависимости, профилактики употребления психоактив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населения посредством СМИ, распространения санитарно-просветительских материалов                         о негативных последствиях потребления табака, иной никотинсодержащей продукции                                   и воздействия окружающего дыма, мотивирование потребителей табака, иной никотинсодержащей продукции      к отказу             от их потребления;                         о негативных последствиях потребления алкоголь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УНО Администрации Якшур-Бодь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 УР «Редакция газеты «Рассве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; тира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   о  негативных последствиях потребления табака, иной никотинсодержащей продукции, а также алкогольной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; тираж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   о  негативных последствиях потребления табака, иной никотинсодержащей продукции, а также алкоголь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                            и проведение на территор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кшур-Бодьинского района                  викторин, конкурсов, лекций, круглых столов, уроков здоровья по вопросам профилактики алкогольной                             и наркотической зависимости, профилактики употребления психоактивных веществ, профилактики табакокурения, профилактики правонарушений                       и преступ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Якшур-Бодь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 УР «Редакция газеты «Рассвет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личных видов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профилактики алкогольной                                             и наркотической зависимости, профилактики употребления психоактивных веще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личных видов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профилактики алкогольной                                             и наркотической зависимости, профилактики употребления психоактивны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ализация мероприятий по обеспечению населения рациональным питанием и профилактике алиментарно-зависимых заболе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                             и проведение   районных                          викторин, конкурсов, лекций, круглых столов, уроков здоровья по вопросам здорового питания, профилактики алиментарно-зависимых заболе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О Администрации Якшур-Бодьинского района;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КМиС Администрации Якшур-Бодьинского район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информированности населения                                       по  вопросам правильного питания, профилактик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иментарно-зависимых заболев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информированности населения                                       по  вопросам правильного питания, профилактик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лиментарно-зависим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качественным сбалансированным питанием детей                                                   и подростков                                        в образовательных учреждениях  М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качественным питанием детей                                         и подрост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качественным питанием детей                                         и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конкурсов лучших здоровых блю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конкурс поваров школьных столовых «Лучшее национальное блюд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Якшур-Бодьин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конк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правильного 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ы конкур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правиль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ние среды, благоприятной для досуга, повышение физической актив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для всех категорий гражд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Якшур-Бодьинского района спортивных сооружений для занятий физической культурой                                           и спортом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населения доступом к занятиям физической культурой                 и спортом;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численности граждан, систематически занимающихся физической культурой                                        и спор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населения доступом к занятиям физической культурой                 и спортом;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численности граждан, систематически занимающихся физической культурой                                       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                             и проведение массовых физкультурных, спортивных                        мероприятий среди различных слоев населения М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тереса различных категорий граждан    к занятиям физической культурой                   и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численности граждан, систематически занимающихся физической культурой                                       и спор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тереса различных категорий граждан    к занятиям физической культурой                   и спортом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численности граждан, систематически занимающихся физической культурой                                      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Всероссийского физкультурно-спортивного комплекса «Готов к труду                        и обороне» (ГТО)                   для всех категорий населения в 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численности граждан, систематически занимающихся физической культурой                и спорт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численности граждан, систематически занимающихся физической культурой               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проекта «Оздоровительная финская ходьба» среди широких слоёв населения Якшур-Бодь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рриториальные органы  Администрация МО «Якшур-Бодьинский район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зан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показателей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численности граждан, систематически занимающихся физической культуро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занятий, охва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учшение показателей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численности граждан, систематически занимающихся физической культур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ониторинга занятости различных категорий граждан                    в спортивных секциях, клубах, круж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 ежегодный мониторин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о число граждан занимающихся физической культурой                и спорт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 ежегодный мониторин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ено число граждан занимающихся физической культурой                и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здание комплекса мероприятий по предотвращению внешних причин заболеваемости и смертности для всех слоев населения (суицид, травматизм, ДТП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ение работников образовательных организаций  по вопросам профилактики суицида            у детей                     </w:t>
              <w:br/>
              <w:t>и взрослых,  формированию ЗО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кадров по вопросам суицидального п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кадров по вопросам суицидаль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готовка                                    и распространение информационного материала                                  для родителей,                                с перечисление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 xml:space="preserve">проявлений        у детей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  <w:t>и подростков суицидальных настро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НО Администрации Якшур-Бодьинского района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родителей                                     по вопросам суицидального поведения дет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родителей                                     по вопросам суицидального поведения дете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широких слоев населения посредством СМИ, распространения информационных материалов, проведения лекций и уроков здоровья                                            по профилактике травматизма, в том числе в детском возрасте и д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 УР «Редакция газеты «Рассвет»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ar-SA"/>
              </w:rPr>
              <w:t xml:space="preserve">ОМВД России  «Якшур-Бодьинский»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личных видов мероприятий, охват, тираж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профилактики травматизм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личных видов мероприятий, охват, тираж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                                      по вопросам профилактики травматизм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лактические мероприятия по первичной профилактике заболеваний полости р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Уроков здоровья по вопросам профилактики заболеваний полости рта, правилам рационального питания, предупреждения зависимостей (табакокурения, употребления алкоголя, наркотических и психотропных веще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роведенных занят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информированности населения по вопросам профилактики заболеваний полости рта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роведенных занят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информированности населения по вопросам профилактики заболеваний полости рта               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лекций для различных возрастных групп населения (обучение гигиене полости рта, правилам рационального питания 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роведенных лекц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ышение информированности населения по вопросам профилактики заболеваний полости рта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роведенных лекц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ышение информированности населения по вопросам профилактики заболеваний полости рта       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щение информационных материалов по вопросам первичной профилактики заболеваний  ротовой полости в печатных СМИ, в социальных сетях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стендов и уголков здоровья по вопросам профилактики полости 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информированности населения о ранней заболевае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ранней заболеваемост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тематических Школ здоровья по первичной профилактике заболеваний полости рта, </w:t>
              <w:br/>
              <w:t>Школы профилактики стоматологических заболе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роведенных занят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ышение информированности населения по вопросам профилактики заболеваний полости рта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роведенных занят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вышение информированности населения по вопросам профилактики заболеваний полости рта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мастер-классов по гигиене полости рта для различных возрастных групп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я, общественные орган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ышение информированности населения по вопросам профилактики заболеваний полости рта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ышение информированности населения по вопросам профилактики заболеваний полости рта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оведение конкурсов, викторин, круглых столов для различных возрастных групп населения (на темы: «Обучение гигиене полости рта», «Правила рационального питания», «Своевременное обращение </w:t>
              <w:br/>
              <w:t xml:space="preserve">за стоматологической помощью», «Профилактика злокачественных новообразований полости рта», «Вредные привычки </w:t>
              <w:br/>
              <w:t xml:space="preserve">и  заболевания полости рта» </w:t>
              <w:br/>
              <w:t>и др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, проведенных конкурсов, викторин, круглых столов, охв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информированности населения по вопросам профилактики заболеваний полости рта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, проведенных конкурсов, викторин, круглых столов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ышение информированности населения по вопросам профилактики заболеваний полости рта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Профилактические мероприятия по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лактике заболеваний репродуктивной сферы у мужч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информационно-просветительской компании по профилактике заболеваний репродуктивной сферы у мужчин, тиражирование и распространение информационного материала для всех слоев насе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я, общественные орган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жидаемой продолжительности жизни населения. Снижение уровня смертности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ожидаемой продолжительности жизни населения. Снижение уровня смерт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скрининговых обследований, в том числе во время проведения профилактических медицинских осмотров и диспансер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я, общественные орган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числа мужчин, прошедших профилактические медицинские осмотры </w:t>
              <w:br/>
              <w:t>и диспансериз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нее выявление заболеваний репродуктивной сферы у мужчин и факторов их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ая коррекция факторов риска развития заболеваний репродуктивной сферы у мужч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числа мужчин, прошедших профилактические медицинские осмотры </w:t>
              <w:br/>
              <w:t>и диспансериз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нее выявление заболеваний репродуктивной сферы у мужчин и факторов их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ая коррекция факторов риска развития заболеваний репродуктивной сферы у мужч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дение лекций для различных возрастных групп населения по вопросам сохранения и укрепления репродуктивного здоровья у мужч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УЗ УР «Якшур-Бодьинская РБ МЗ УР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риятия, общественные орган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роведенных лекц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ышение информированности мужчин по вопросам профилакти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олеваний репродуктивной сфе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проведенных лекций, охват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2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овышение информированности мужчин по вопросам профилактик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болеваний репродуктивной сф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формление стендов и уголков здоровья по вопросам профилактики заболеваний репродуктивной сферы у мужчи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З УР «Якшур-Бодьинская РБ МЗ УР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 согласовани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МиС Администрации Якшур-Бодь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0"/>
                <w:szCs w:val="2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0"/>
                <w:szCs w:val="20"/>
                <w:shd w:fill="FFFFFF" w:val="clear"/>
                <w:lang w:eastAsia="ru-RU"/>
              </w:rPr>
              <w:t>УНО Администрации Якшур-Бодь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течение год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ранней заболевае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ышение информированности населения о ранней заболевае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475" w:leader="none"/>
        </w:tabs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529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Heading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120"/>
      <w:jc w:val="left"/>
      <w:textAlignment w:val="baseline"/>
      <w:outlineLvl w:val="1"/>
    </w:pPr>
    <w:rPr>
      <w:rFonts w:ascii="Arial" w:hAnsi="Arial" w:eastAsia="Andale Sans UI" w:cs="Tahoma"/>
      <w:b w:val="false"/>
      <w:bCs w:val="false"/>
      <w:kern w:val="2"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Andale Sans UI" w:cs="Tahoma"/>
      <w:kern w:val="2"/>
      <w:sz w:val="28"/>
      <w:szCs w:val="28"/>
      <w:lang w:eastAsia="zh-C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0:39:00Z</dcterms:created>
  <dc:creator>Admin</dc:creator>
  <dc:description/>
  <cp:keywords/>
  <dc:language>en-US</dc:language>
  <cp:lastModifiedBy>NagovitsinaTA</cp:lastModifiedBy>
  <cp:lastPrinted>2025-03-17T17:08:00Z</cp:lastPrinted>
  <dcterms:modified xsi:type="dcterms:W3CDTF">2025-03-17T13:08:00Z</dcterms:modified>
  <cp:revision>8</cp:revision>
  <dc:subject/>
  <dc:title/>
</cp:coreProperties>
</file>