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071610</wp:posOffset>
            </wp:positionV>
            <wp:extent cx="1371600" cy="13258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1705</wp:posOffset>
            </wp:positionH>
            <wp:positionV relativeFrom="paragraph">
              <wp:posOffset>-8957310</wp:posOffset>
            </wp:positionV>
            <wp:extent cx="1028700" cy="948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266700</wp:posOffset>
                </wp:positionV>
                <wp:extent cx="6424930" cy="979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22456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28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Heading6"/>
                              <w:spacing w:lineRule="auto" w:line="28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ый контрак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>94/2010г. от 02.11. 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sz w:val="40"/>
                                <w:szCs w:val="40"/>
                              </w:rPr>
                              <w:t xml:space="preserve">Генеральный 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b/>
                                <w:b/>
                                <w:emboss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</w:rPr>
                              <w:t xml:space="preserve">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b/>
                                <w:b/>
                                <w:emboss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</w:rPr>
                              <w:t xml:space="preserve">«Селычинск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/>
                                <w:b/>
                                <w:b/>
                                <w:emboss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emboss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</w:rPr>
                              <w:t>МО «Якшур-Бодьинский район» 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u w:val="single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u w:val="single"/>
                              </w:rPr>
                              <w:t>Материалы по обосн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Courier New"/>
                                <w:b/>
                                <w:b/>
                                <w:emboss/>
                                <w:color w:val="008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b/>
                                <w:emboss/>
                                <w:color w:val="008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 : Администрация МО «Якшур-Бодьинский район» Удмурт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Генеральный директор                                                                                     А.К. Ес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Главный инженер                                                                                           Д.А.Зуб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Пенза, 2011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24568" strokeweight="4pt" style="position:absolute;rotation:-0;width:505.9pt;height:771pt;mso-wrap-distance-left:9.05pt;mso-wrap-distance-right:9.05pt;mso-wrap-distance-top:0pt;mso-wrap-distance-bottom:0pt;margin-top:-21pt;mso-position-vertical-relative:text;margin-left:-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Heading6"/>
                        <w:spacing w:lineRule="auto" w:line="28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Heading6"/>
                        <w:spacing w:lineRule="auto" w:line="28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6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Муниципальный контрак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№ </w:t>
                      </w:r>
                      <w:r>
                        <w:rPr>
                          <w:b/>
                        </w:rPr>
                        <w:t>94/2010г. от 02.11. 201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sz w:val="40"/>
                          <w:szCs w:val="40"/>
                        </w:rPr>
                        <w:t xml:space="preserve">Генеральный пл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b/>
                          <w:b/>
                          <w:emboss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</w:rPr>
                        <w:t xml:space="preserve">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b/>
                          <w:b/>
                          <w:emboss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</w:rPr>
                        <w:t xml:space="preserve">«Селычинско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/>
                          <w:b/>
                          <w:b/>
                          <w:emboss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emboss/>
                        </w:rPr>
                        <w:t xml:space="preserve"> </w:t>
                      </w:r>
                      <w:r>
                        <w:rPr>
                          <w:rFonts w:cs="Courier New" w:ascii="Arial Black" w:hAnsi="Arial Black"/>
                          <w:b/>
                          <w:emboss/>
                        </w:rPr>
                        <w:t>МО «Якшур-Бодьинский район» 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u w:val="single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u w:val="single"/>
                        </w:rPr>
                        <w:t>Материалы по обосн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Courier New"/>
                          <w:b/>
                          <w:b/>
                          <w:emboss/>
                          <w:color w:val="008000"/>
                          <w:sz w:val="28"/>
                          <w:u w:val="single"/>
                        </w:rPr>
                      </w:pPr>
                      <w:r>
                        <w:rPr>
                          <w:rFonts w:cs="Courier New" w:ascii="Arial Black" w:hAnsi="Arial Black"/>
                          <w:b/>
                          <w:emboss/>
                          <w:color w:val="008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 : Администрация МО «Якшур-Бодьинский район» Удмурт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34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Генеральный директор                                                                                     А.К. Ес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Главный инженер                                                                                           Д.А.Зубк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Пенза, 2011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9137650</wp:posOffset>
                </wp:positionV>
                <wp:extent cx="468630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нзенское землеустрои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но-изыскательское предприят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Кураева ул. 49, Пенза, 440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Тел. факс (841-2) 68-22-73, тел. (841-2) 54-13-7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info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penzazemproekt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-719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ензенское землеустроите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но-изыскательское предприят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Кураева ул. 49, Пенза, 44000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>Тел. факс (841-2) 68-22-73, тел. (841-2) 54-13-76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info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penzazemproekt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23:00Z</dcterms:created>
  <dc:creator>glavingener</dc:creator>
  <dc:description/>
  <cp:keywords/>
  <dc:language>en-US</dc:language>
  <cp:lastModifiedBy>Плоттер</cp:lastModifiedBy>
  <cp:lastPrinted>2011-09-15T15:32:00Z</cp:lastPrinted>
  <dcterms:modified xsi:type="dcterms:W3CDTF">2013-04-25T07:07:00Z</dcterms:modified>
  <cp:revision>17</cp:revision>
  <dc:subject/>
  <dc:title/>
</cp:coreProperties>
</file>