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июля 2023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на плановый период 2024-2025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№ 3/330 от 22 декабря 2022 года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на плановый период 2024-2025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на плановый период 2024-2025 годов (далее-Программа), утвержденный решением Совета депутатов муниципального образования «Якшур-Бодьинский район»    № 3/330 от 22 декабря 2022 года,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таблицу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Программы дополнить следующими строкам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24"/>
        <w:gridCol w:w="3052"/>
        <w:gridCol w:w="1055"/>
        <w:gridCol w:w="2092"/>
        <w:gridCol w:w="928"/>
      </w:tblGrid>
      <w:tr>
        <w:trPr>
          <w:tblHeader w:val="true"/>
          <w:trHeight w:val="1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3 год 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муртская Республика Якшур-Бодьинский район,    д. Сюровай,         ул. Пушкина, 13а (нежилое здание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Алгазы, ул. Новая, д. 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д. Алгазы, ул. Новая, д. 2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                                                   Л.П. Шулепова                                    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41"/>
        <w:widowControl/>
        <w:spacing w:lineRule="auto" w:line="24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Н.А. Вахрушева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Муниципальный округ  Якшур-Бодьин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</w:t>
      </w:r>
      <w:r>
        <w:rPr>
          <w:rStyle w:val="FontStyle13"/>
          <w:b w:val="false"/>
          <w:sz w:val="28"/>
          <w:szCs w:val="28"/>
        </w:rPr>
        <w:t>»   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26:00Z</dcterms:created>
  <dc:creator>30</dc:creator>
  <dc:description/>
  <cp:keywords/>
  <dc:language>en-US</dc:language>
  <cp:lastModifiedBy>ВасильеваНВ</cp:lastModifiedBy>
  <cp:lastPrinted>2023-07-12T16:56:00Z</cp:lastPrinted>
  <dcterms:modified xsi:type="dcterms:W3CDTF">2023-07-12T12:57:00Z</dcterms:modified>
  <cp:revision>3</cp:revision>
  <dc:subject/>
  <dc:title>РЕШЕНИЕ</dc:title>
</cp:coreProperties>
</file>