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июля 2023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</w:t>
      </w:r>
      <w:r>
        <w:rPr>
          <w:rFonts w:cs="Calibri" w:ascii="Calibri" w:hAnsi="Calibri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признании утратившими силу некоторых решений представительных органов местного самоуправления муниципальных образований – сельских поселений, входивших в состав муниципального образова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bookmarkStart w:id="0" w:name="_Hlk79501936"/>
      <w:r>
        <w:rPr>
          <w:sz w:val="28"/>
          <w:szCs w:val="28"/>
          <w:lang w:eastAsia="ru-RU"/>
        </w:rPr>
        <w:t xml:space="preserve">В </w:t>
      </w:r>
      <w:bookmarkEnd w:id="0"/>
      <w:r>
        <w:rPr>
          <w:sz w:val="28"/>
          <w:szCs w:val="28"/>
          <w:lang w:eastAsia="ru-RU"/>
        </w:rPr>
        <w:t xml:space="preserve">целях приведения в соответствие с законодательством муниципальных нормативных правовых актов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1. Признать утратившими силу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решение Совета депутатов муниципального образования «Большеошворцинское» от 27.04.2017 года № 2.26 «Об утверждении квалификационных требований для замещения должностей муниципальной службы в Администрации муниципального образования «Большеошворцинское»;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ru-RU"/>
        </w:rPr>
        <w:t xml:space="preserve">решение Совета депутатов муниципального образования «Варавай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7.03.2017 года № 9.30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Варавай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решение Совета депутатов муниципального образования «Кекора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1.03.2017 года № 5/7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Кекора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решение Совета депутатов муниципального образования «Лынг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0.04.2018 года № 4/7.34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Лынгин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решение Совета депутатов муниципального образования «Мукш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1.03.2017 года № 23.8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Мукшин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) решение Совета депутатов муниципального образования «Пушкарев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1.03.2017 года № 4.3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Пушкарев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) решение Совета депутатов муниципального образования «Селыч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7.03.2017 года № 11/11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Селыч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решение Совета депутатов муниципального образования «Старозятцинское»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от 27.03.2017 года № 27/5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Старозятц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) решение Совета депутатов муниципального образования «Чернуш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5.08.2020 года № 14/5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Чернуш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) решение Совета депутатов муниципального образования «Чуров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30.03.2017 года № 38.6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Чуров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) решение Совета депутатов муниципального образования «Якшур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7.03.2017 года № 27/8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Якшур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) решение Совета депутатов муниципального образования «Якшур-Бодь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6.02.2017 года № 4/5.11 </w:t>
      </w:r>
      <w:r>
        <w:rPr>
          <w:sz w:val="28"/>
          <w:szCs w:val="28"/>
          <w:lang w:eastAsia="ru-RU"/>
        </w:rPr>
        <w:t>«Об утверждении квалификационных требований для замещения должностей муниципальной службы в Администрации муниципального образования «Якшур-Бодьинско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3) решение Совета депутатов муниципального образования «Якшур-Бодьинское» от 25.04.2018 года № 4/14.8 «О внесение изменений в решение Совета депутатов муниципального образования «Якшур-Бодьинское» от 16.02.2017 № 4/5.11. «Об утверждении квалификационных требований для замещения должностей муниципальной службы в Администрации муниципального образования «Якшур-Бодьинское»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    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8"/>
          <w:lang w:eastAsia="ru-RU"/>
        </w:rPr>
      </w:pPr>
      <w:r>
        <w:rPr>
          <w:b/>
          <w:sz w:val="27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ab/>
        <w:t xml:space="preserve">         А.В. Леконце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sz w:val="28"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»</w:t>
      </w:r>
      <w:r>
        <w:rPr>
          <w:bCs/>
          <w:sz w:val="28"/>
          <w:szCs w:val="28"/>
          <w:lang w:eastAsia="ru-RU"/>
        </w:rPr>
        <w:tab/>
        <w:tab/>
        <w:tab/>
        <w:tab/>
        <w:t xml:space="preserve">                           М.А. Бармашов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Удмуртской Республики»</w:t>
        <w:tab/>
        <w:t xml:space="preserve">       </w:t>
        <w:tab/>
        <w:t xml:space="preserve">                                                Н.А. Вахруше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Style33"/>
        <w:tabs>
          <w:tab w:val="clear" w:pos="708"/>
          <w:tab w:val="left" w:pos="2010" w:leader="none"/>
        </w:tabs>
        <w:bidi w:val="0"/>
        <w:jc w:val="left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3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4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4:00Z</dcterms:created>
  <dc:creator>User</dc:creator>
  <dc:description/>
  <cp:keywords/>
  <dc:language>en-US</dc:language>
  <cp:lastModifiedBy>NagovitsinaTA</cp:lastModifiedBy>
  <cp:lastPrinted>2022-08-31T14:05:00Z</cp:lastPrinted>
  <dcterms:modified xsi:type="dcterms:W3CDTF">2023-07-10T04:28:00Z</dcterms:modified>
  <cp:revision>9</cp:revision>
  <dc:subject/>
  <dc:title>проект</dc:title>
</cp:coreProperties>
</file>