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«___» июля 2023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О</w:t>
      </w:r>
      <w:r>
        <w:rPr>
          <w:rFonts w:cs="Calibri" w:ascii="Calibri" w:hAnsi="Calibri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признании утратившими силу некоторых решений представительных органов местного самоуправления муниципальных образований – сельских поселений, входивших в состав муниципального образова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bookmarkStart w:id="0" w:name="_Hlk79501936"/>
      <w:r>
        <w:rPr>
          <w:sz w:val="28"/>
          <w:szCs w:val="28"/>
          <w:lang w:eastAsia="ru-RU"/>
        </w:rPr>
        <w:t xml:space="preserve">В </w:t>
      </w:r>
      <w:bookmarkEnd w:id="0"/>
      <w:r>
        <w:rPr>
          <w:sz w:val="28"/>
          <w:szCs w:val="28"/>
          <w:lang w:eastAsia="ru-RU"/>
        </w:rPr>
        <w:t xml:space="preserve">целях приведения в соответствие с законодательством муниципальных нормативных правовых актов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ризнать утратившими силу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решение Совета депутатов муниципального образования «Большеошворцинское» от 07.02.2018 года № 7.62 «Об утверждении Положения о бюджетном процессе в муниципальном образовании «Большеошворцинское»;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) решение Совета депутатов муниципального образования «Большеошворцинское» четвертого созыва от 05.12.2018 года № 1.84 «О внесении изменений в решение Совета депутатов МО «Большеошворцинское» «Об утверждении Положения о бюджетном процессе в муниципальном образовании «Большеошворцинское» от 07.02.2018 № 7.62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решение Совета депутатов муниципального образования «Варавай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06.10.2017 года № 3/49 </w:t>
      </w:r>
      <w:r>
        <w:rPr>
          <w:sz w:val="28"/>
          <w:szCs w:val="28"/>
          <w:lang w:eastAsia="ru-RU"/>
        </w:rPr>
        <w:t>«Об утверждении Положения о бюджетном процессе в муниципальном образовании «Варавай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решение Совета депутатов муниципального образования «Варавай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8.04.2021 года № 36/6.197 </w:t>
      </w:r>
      <w:r>
        <w:rPr>
          <w:sz w:val="28"/>
          <w:szCs w:val="28"/>
          <w:lang w:eastAsia="ru-RU"/>
        </w:rPr>
        <w:t>«О внесении изменений в решение Совета депутатов муниципального образования «Варавайское» от 06.10.2017 года № 3.49 «Об утверждении Положения о бюджетном процессе в муниципальном образовании «Варавай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) решение Совета депутатов муниципального образования «Кекора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01.03.2017 года № 5/11 </w:t>
      </w:r>
      <w:r>
        <w:rPr>
          <w:sz w:val="28"/>
          <w:szCs w:val="28"/>
          <w:lang w:eastAsia="ru-RU"/>
        </w:rPr>
        <w:t>«Об утверждении Положения о бюджетном процессе в муниципальном образовании «Кекоран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) решение Совета депутатов муниципального образования «Кекора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0.02.2018 года № 13.2 </w:t>
      </w:r>
      <w:r>
        <w:rPr>
          <w:sz w:val="28"/>
          <w:szCs w:val="28"/>
          <w:lang w:eastAsia="ru-RU"/>
        </w:rPr>
        <w:t>«О внесении изменений в решение</w:t>
      </w:r>
      <w:r>
        <w:rPr/>
        <w:t xml:space="preserve"> </w:t>
      </w:r>
      <w:r>
        <w:rPr>
          <w:sz w:val="28"/>
          <w:szCs w:val="28"/>
          <w:lang w:eastAsia="ru-RU"/>
        </w:rPr>
        <w:t>Совета депутатов муниципального образования «Кекоранское» «Об утверждении Положения о бюджетном процессе в муниципальном образовании «Кекоранское», утвержденное решением Совета депутатов муниципального образования «Кекоранское» от 01.03.2017 № 5/11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) решение Совета депутатов муниципального образования «Кекора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9.09.2019 года № 16.1 </w:t>
      </w:r>
      <w:r>
        <w:rPr>
          <w:sz w:val="28"/>
          <w:szCs w:val="28"/>
          <w:lang w:eastAsia="ru-RU"/>
        </w:rPr>
        <w:t>«О внесении изменений в решение</w:t>
      </w:r>
      <w:r>
        <w:rPr/>
        <w:t xml:space="preserve"> </w:t>
      </w:r>
      <w:r>
        <w:rPr>
          <w:sz w:val="28"/>
          <w:szCs w:val="28"/>
          <w:lang w:eastAsia="ru-RU"/>
        </w:rPr>
        <w:t>Совета депутатов муниципального образования «Кекоранское» «Об утверждении Положения о бюджетном процессе в муниципальном образовании «Кекоранское», утвержденное решением Совета депутатов муниципального образования «Кекоранское» от 01.03.2017 № 5/11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) решение Совета депутатов муниципального образования «Лынг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4.09.2017 года № 4/10.55 </w:t>
      </w:r>
      <w:r>
        <w:rPr>
          <w:sz w:val="28"/>
          <w:szCs w:val="28"/>
          <w:lang w:eastAsia="ru-RU"/>
        </w:rPr>
        <w:t>«Об утверждении Положения о бюджетном процессе в муниципальном образовании «Лынгин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) решение Совета депутатов муниципального образования «Лынг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8.12.2017 года № 4/14.67 </w:t>
      </w:r>
      <w:r>
        <w:rPr>
          <w:sz w:val="28"/>
          <w:szCs w:val="28"/>
          <w:lang w:eastAsia="ru-RU"/>
        </w:rPr>
        <w:t>«О внесении изменений в Положение о бюджетном процессе в муниципальном образовании «Лынгин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) решение Совета депутатов муниципального образования «Лынг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9.04.2018 года № 4/16.77 </w:t>
      </w:r>
      <w:r>
        <w:rPr>
          <w:sz w:val="28"/>
          <w:szCs w:val="28"/>
          <w:lang w:eastAsia="ru-RU"/>
        </w:rPr>
        <w:t>«О внесении изменений в Положение о бюджетном процессе в муниципальном образовании «Лынгин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1) решение Совета депутатов муниципального образования «Лынг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9.09.2018 года № 4/18.85 </w:t>
      </w:r>
      <w:r>
        <w:rPr>
          <w:sz w:val="28"/>
          <w:szCs w:val="28"/>
          <w:lang w:eastAsia="ru-RU"/>
        </w:rPr>
        <w:t>«О внесении изменений в Положение о бюджетном процессе в муниципальном образовании «Лынгин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) решение Совета депутатов муниципального образования «Лынг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9.04.2021 года № 4/35.163 </w:t>
      </w:r>
      <w:r>
        <w:rPr>
          <w:sz w:val="28"/>
          <w:szCs w:val="28"/>
          <w:lang w:eastAsia="ru-RU"/>
        </w:rPr>
        <w:t>«О внесении изменений в Положение о бюджетном процессе в муниципальном образовании «Лынгин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3) решение Совета депутатов муниципального образования «Мукш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2.09.2014 года № 84.4 </w:t>
      </w:r>
      <w:r>
        <w:rPr>
          <w:sz w:val="28"/>
          <w:szCs w:val="28"/>
          <w:lang w:eastAsia="ru-RU"/>
        </w:rPr>
        <w:t>«Об утверждении Положения о бюджетном процессе в муниципальном образовании «Мукшин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4) решение Совета депутатов муниципального образования «Мукш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0.04.2015 года № 110.4 </w:t>
      </w:r>
      <w:r>
        <w:rPr>
          <w:sz w:val="28"/>
          <w:szCs w:val="28"/>
          <w:lang w:eastAsia="ru-RU"/>
        </w:rPr>
        <w:t>«О внесении изменений в решение Совета депутатов № 84.4 от 12.09.2014 «Об утверждении Положения о бюджетном процессе в муниципальном образовании «Мукшин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5) решение Совета депутатов муниципального образования «Мукш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2.12.2016 года № 7.1 </w:t>
      </w:r>
      <w:r>
        <w:rPr>
          <w:sz w:val="28"/>
          <w:szCs w:val="28"/>
          <w:lang w:eastAsia="ru-RU"/>
        </w:rPr>
        <w:t>«О внесении изменений в решение Совета депутатов № 84.4 от 12.09.2014 «Об утверждении Положения о бюджетном процессе в муниципальном образовании «Мукшин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6) решение Совета депутатов муниципального образования «Пушкарев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01.03.2017 года № 4.10 </w:t>
      </w:r>
      <w:r>
        <w:rPr>
          <w:sz w:val="28"/>
          <w:szCs w:val="28"/>
          <w:lang w:eastAsia="ru-RU"/>
        </w:rPr>
        <w:t>«Об утверждении Положения о бюджетном процессе в муниципальном образовании «Пушкаревско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7) решение Совета депутатов муниципального образования «Пушкарев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0.04.2018 года № 4/12.2 </w:t>
      </w:r>
      <w:r>
        <w:rPr>
          <w:sz w:val="28"/>
          <w:szCs w:val="28"/>
          <w:lang w:eastAsia="ru-RU"/>
        </w:rPr>
        <w:t>«О внесении изменений в решение Совета депутатов МО «Пушкаревское» «Об утверждении Положения о бюджетном процессе в муниципальном образовании «Пушкаревское» от 01.03.2017 № 4.11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8) решение Совета депутатов муниципального образования «Пушкарев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от 24.08.2018 года № 4/14.5 «О</w:t>
      </w:r>
      <w:r>
        <w:rPr>
          <w:sz w:val="28"/>
          <w:szCs w:val="28"/>
          <w:lang w:eastAsia="ru-RU"/>
        </w:rPr>
        <w:t xml:space="preserve"> внесении изменений в решение Совета депутатов МО «Пушкаревское» «Об утверждении Положения о бюджетном процессе в муниципальном образовании «Пушкаревское» от 01.03.2017 № 4.11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9) решение Совета депутатов муниципального образования «Пушкарев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8.05.2021 года № 4/31.3 </w:t>
      </w:r>
      <w:r>
        <w:rPr>
          <w:sz w:val="28"/>
          <w:szCs w:val="28"/>
          <w:lang w:eastAsia="ru-RU"/>
        </w:rPr>
        <w:t>«О внесении изменений в решение Совета депутатов МО «Пушкаревское» «Об утверждении Положения о бюджетном процессе в муниципальном образовании «Пушкаревское» от 01.03.2017 № 4.11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20) решение Совета депутатов муниципального образования «Селыч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5.05.2017 года № 21/3 </w:t>
      </w:r>
      <w:r>
        <w:rPr>
          <w:sz w:val="28"/>
          <w:szCs w:val="28"/>
          <w:lang w:eastAsia="ru-RU"/>
        </w:rPr>
        <w:t>«Об утверждении Положения о бюджетном процессе в муниципальном образовании «Селычинское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21) решение Совета депутатов муниципального образования «Селыч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09.02.2018 года № 47/4 </w:t>
      </w:r>
      <w:r>
        <w:rPr>
          <w:sz w:val="28"/>
          <w:szCs w:val="28"/>
          <w:lang w:eastAsia="ru-RU"/>
        </w:rPr>
        <w:t>«О внесении изменений в Положение о бюджетном процессе в муниципальном образовании «Селычинское», утвержденное решением Совета депутатов МО «Селычинское» от 25.05.2017 года № 21/3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2) решение Совета депутатов муниципального образования «Селыч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2.09.2018 года № 59/2 </w:t>
      </w:r>
      <w:r>
        <w:rPr>
          <w:sz w:val="28"/>
          <w:szCs w:val="28"/>
          <w:lang w:eastAsia="ru-RU"/>
        </w:rPr>
        <w:t>«О внесении изменений в Положение о бюджетном процессе в муниципальном образовании «Селычинское», утвержденное решением Совета депутатов МО «Селычинское» от 25.05.2017 года № 21/3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3) решение Совета депутатов муниципального образования «Селыч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9.04.2021 года № 126/3 </w:t>
      </w:r>
      <w:r>
        <w:rPr>
          <w:sz w:val="28"/>
          <w:szCs w:val="28"/>
          <w:lang w:eastAsia="ru-RU"/>
        </w:rPr>
        <w:t>«О внесении изменений в Положение о бюджетном процессе в муниципальном образовании «Селычинское», утвержденное решением Совета депутатов МО «Селычинское» от 25.05.2017 года № 21/3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4) решение Совета депутатов муниципального образования «Старозятцинское»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от 22.10.2008 года № 17/1 </w:t>
      </w:r>
      <w:r>
        <w:rPr>
          <w:sz w:val="28"/>
          <w:szCs w:val="28"/>
          <w:lang w:eastAsia="ru-RU"/>
        </w:rPr>
        <w:t>«Об утверждении Положения о бюджетном процессе в муниципальном образовании «Старозятцинское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5) решение Совета депутатов муниципального образования «Старозятцинское» от 29.10.2009 года № 47/5 «О внесении изменений в решение Совета депутатов «Об утверждении Положения о бюджетном процессе в муниципальном образовании «Старозятци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) решение Совета депутатов муниципального образования «Старозятцинское» от 27.06.2013 года № 63/8 «О внесении изменений в решение Совета депутатов муниципального образования «Старозятцинское» от 22.10.2008 № 17/1 «Об утверждении Положения о бюджетном процессе в муниципальном образовании «Старозятци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7) решение Совета депутатов муниципального образования «Старозятцинское» от 08.07.2014 года № 103/5 «О внесении изменений в решение Совета депутатов муниципального образования «Старозятцинское» от 22.10.2008 № 17/1 «Об утверждении Положения о бюджетном процессе в муниципальном образовании «Старозятци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) решение Совета депутатов муниципального образования «Старозятцинское» от 27.11.2014 года № 117/5 «О внесении изменений в решение Совета депутатов муниципального образования «Старозятцинское» от 22.10.2008 № 17/1 «Об утверждении Положения о бюджетном процессе в муниципальном образовании «Старозятци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) решение Совета депутатов муниципального образования «Старозятцинское» от 08.04.2015 года № 137/3 «О внесении изменений в решение Совета депутатов муниципального образования «Старозятцинское» от 22.10.2008 № 17/1 «Об утверждении Положения о бюджетном процессе в муниципальном образовании «Старозятци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0) решение Совета депутатов муниципального образования «Старозятцинское» от 27.12.2016 года № 13/1 «О внесении изменений в решение Совета депутатов муниципального образования «Старозятцинское» от 22.10.2008 № 17/1 «Об утверждении Положения о бюджетном процессе в муниципальном образовании «Старозятци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1) решение Совета депутатов муниципального образования «Старозятцинское» от 27.08.2017 года № 48/2 «О внесении изменений в решение Совета депутатов муниципального образования «Старозятцинское» от 22.10.2008 № 17/1 «Об утверждении Положения о бюджетном процессе в муниципальном образовании «Старозятцинское»;</w:t>
      </w:r>
    </w:p>
    <w:p>
      <w:pPr>
        <w:pStyle w:val="Normal"/>
        <w:suppressAutoHyphens w:val="false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2) решение Совета депутатов муниципального образования «Старозятцинское» от 26.12.2017 года № 68/3 «О внесении изменений в решение Совета депутатов муниципального образования «Старозятцинское» от 22.10.2008 № 17/1 «Об утверждении Положения о бюджетном процессе в муниципальном образовании «Старозятци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3) решение Совета депутатов муниципального образования «Старозятцинское» от 17.04.2018 года № 80/5 «О внесении изменений в решение Совета депутатов муниципального образования «Старозятцинское» от 22.10.2008 № 17/1 «Об утверждении Положения о бюджетном процессе в муниципальном образовании «Старозятци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4) решение Совета депутатов муниципального образования «Старозятцинское» от 26.07.2018 года № 95/5 «О внесении изменений в решение Совета депутатов муниципального образования «Старозятцинское» от 22.10.2008 № 17/1 «Об утверждении Положения о бюджетном процессе в муниципальном образовании «Старозятци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5) решение Совета депутатов муниципального образования «Чернуш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08.10.2018 года № 2/12 </w:t>
      </w:r>
      <w:r>
        <w:rPr>
          <w:sz w:val="28"/>
          <w:szCs w:val="28"/>
          <w:lang w:eastAsia="ru-RU"/>
        </w:rPr>
        <w:t>«Об утверждении Положения о бюджетном процессе в муниципальном образовании «Чернушинское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36) решение Совета депутатов муниципального образования «Чернушинское» от 18.05.2021 № 18/6 «О внесении изменений в Решение Совета депутатов муниципального образования «Чернушинское» от 08.10.2018 № 2/12 «Об утверждении Положения о бюджетном процессе в муниципальном образовании «Чернушинское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7) решение Совета депутатов муниципального образования «Чуров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1.02.2017 года № 27.3 </w:t>
      </w:r>
      <w:r>
        <w:rPr>
          <w:sz w:val="28"/>
          <w:szCs w:val="28"/>
          <w:lang w:eastAsia="ru-RU"/>
        </w:rPr>
        <w:t>«Об утверждении Положения о бюджетном процессе в муниципальном образовании «Чуровское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8) решение Совета депутатов муниципального образования «Чуровское» от 29.06.2017 года № 51.2 «О внесении изменений в «Положение о бюджетном процессе в муниципальном образовании «Чуровское», утвержденное решением</w:t>
      </w:r>
      <w:r>
        <w:rPr/>
        <w:t xml:space="preserve"> </w:t>
      </w:r>
      <w:r>
        <w:rPr>
          <w:sz w:val="28"/>
          <w:szCs w:val="28"/>
          <w:lang w:eastAsia="ru-RU"/>
        </w:rPr>
        <w:t>Совета депутатов муниципального образования «Чуровское» от 21.02.2017 г.      № 27.3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9) решение Совета депутатов муниципального образования «Чуровское» от 06.02.2018 года № 75.3 «О внесении изменений в решение Совета депутатов муниципального образования «Чуровское» «Об утверждении Положения о бюджетном процессе в муниципальном образовании «Чуровское», утвержденное решением Совета депутатов муниципального образования «Чуровское» от 21.02.2017 г. № 27.3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0) решение Совета депутатов муниципального образования «Чуровское» от 27.03.2018 года № 79.2 «О внесении изменений в решение Совета депутатов муниципального образования «Чуровское» от 21.02.2017 г. № 27.3. «Об утверждении Положения о бюджетном процессе в муниципальном образовании «Чуровское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1) решение Совета депутатов муниципального образования «Чуровское» от 09.08.2018 года № 105.8 «О внесении изменений в решение Совета депутатов муниципального образования «Чуровское» от 21.02.2017 г. № 27.3. «Об утверждении Положения о бюджетном процессе в муниципальном образовании «Чуровское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2) решение Совета депутатов муниципального образования «Чуровское» от 27.03.2018 года № 79.2 «О внесении изменений в решение Совета депутатов муниципального образования «Чуровское» от 21.02.2017 г. № 27.3. «Об утверждении Положения о бюджетном процессе в муниципальном образовании «Чуровское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3) решение Совета депутатов муниципального образования «Чуровское» от 20.04.2021 года № 196.3 «О внесении изменений в решение Совета депутатов муниципального образования «Чуровское» от 21.02.2017 г. № 27.3. «Об утверждении Положения о бюджетном процессе в муниципальном образовании «Чуровское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4) решение Совета депутатов муниципального образования «Якшур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7.03.2017 года № 26/7 </w:t>
      </w:r>
      <w:r>
        <w:rPr>
          <w:sz w:val="28"/>
          <w:szCs w:val="28"/>
          <w:lang w:eastAsia="ru-RU"/>
        </w:rPr>
        <w:t>«Об утверждении Положения о бюджетном процессе в муниципальном образовании «Якшурское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5) решение Совета депутатов муниципального образования «Якшур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5.02.2018 года № 60/2 </w:t>
      </w:r>
      <w:r>
        <w:rPr>
          <w:sz w:val="28"/>
          <w:szCs w:val="28"/>
          <w:lang w:eastAsia="ru-RU"/>
        </w:rPr>
        <w:t>«О внесении изменений в Положение о бюджетном процессе в муниципальном образовании «Якшурское»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6) решение Совета депутатов муниципального образования «Якшур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08.11.2018 года № 90/5 </w:t>
      </w:r>
      <w:r>
        <w:rPr>
          <w:sz w:val="28"/>
          <w:szCs w:val="28"/>
          <w:lang w:eastAsia="ru-RU"/>
        </w:rPr>
        <w:t>«О внесении изменений в Положение о бюджетном процессе в муниципальном образовании «Якшурское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7) решение Совета депутатов муниципального образования «Якшур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01.07.2021 года № 185/5 </w:t>
      </w:r>
      <w:r>
        <w:rPr>
          <w:sz w:val="28"/>
          <w:szCs w:val="28"/>
          <w:lang w:eastAsia="ru-RU"/>
        </w:rPr>
        <w:t>«О внесении изменений в Положение о бюджетном процессе в муниципальном образовании «Якшурское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48) решение Совета депутатов муниципального образования «Якшур-Бодь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6.02.2017 года № 4/5.6 </w:t>
      </w:r>
      <w:r>
        <w:rPr>
          <w:sz w:val="28"/>
          <w:szCs w:val="28"/>
          <w:lang w:eastAsia="ru-RU"/>
        </w:rPr>
        <w:t>«Об утверждении Положения о бюджетном процессе в муниципальном образовании «Якшур-Бодьинское»;</w:t>
      </w:r>
    </w:p>
    <w:p>
      <w:pPr>
        <w:pStyle w:val="Normal"/>
        <w:tabs>
          <w:tab w:val="clear" w:pos="708"/>
          <w:tab w:val="left" w:pos="1995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49) решение Совета депутатов муниципального образования «Якшур-Бодь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29.06.2017 года № 4/8.3 </w:t>
      </w:r>
      <w:r>
        <w:rPr>
          <w:sz w:val="28"/>
          <w:szCs w:val="28"/>
          <w:lang w:eastAsia="ru-RU"/>
        </w:rPr>
        <w:t>«О внесении изменений в «Положение о бюджетном процессе в муниципальном образовании «Якшур-Бодьинское», утвержденное решением Совета депутатов муниципального образования «Якшур-Бодьинское» от 16.02.2017 № 4/5.6.»;</w:t>
      </w:r>
    </w:p>
    <w:p>
      <w:pPr>
        <w:pStyle w:val="Normal"/>
        <w:tabs>
          <w:tab w:val="clear" w:pos="708"/>
          <w:tab w:val="left" w:pos="1995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50) решение Совета депутатов муниципального образования «Якшур-Бодьинско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т 15.02.2018 года № 4/3.15 </w:t>
      </w:r>
      <w:r>
        <w:rPr>
          <w:sz w:val="28"/>
          <w:szCs w:val="28"/>
          <w:lang w:eastAsia="ru-RU"/>
        </w:rPr>
        <w:t>«О внесении изменений в решение Совета депутатов муниципального образования «Якшур-Бодьинское» от 16.02.2017 № 4/5.6. «Об утверждении Положения о бюджетном процессе в муниципальном образовании «Якшур-Бодьинское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51) решение Совета депутатов муниципального образования «Якшур-Бодьинское» от 16.08.2018 года № 4/16.4 «О внесении изменений в решение Совета депутатов муниципального образования «Якшур-Бодьинское» от 16.02.2017 № 4/5.6. «Об утверждении Положения о бюджетном процессе в муниципальном образовании «Якшур-Бодьинское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52) решение Совета депутатов муниципального образования «Якшур-Бодьинское» от 22.04.2021 года № 4/37.6 «О внесении изменений в Положение о бюджетном процессе в муниципальном образовании «Якшур-Бодьинское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53) решение Совета депутатов муниципального образования «Якшур-Бодьинский район» от 25.02.2011 года № 3/363 «О бюджетном процессе в муниципальном образовании «Якшур-Бодьинский район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54) решение Совета депутатов муниципального образования «Якшур-Бодьинский район» от 30.09.2014 года № 4/218 «О внесении изменений в Положение о бюджетном процессе в муниципальном образовании «Якшур-Бодьинский район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55) решение Совета депутатов муниципального образования «Якшур-Бодьинский район» от 02.12.2016 года № 2/32 «О внесении изменений в Положение о бюджетном процессе в муниципальном образовании «Якшур-Бодьинский район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56) решение Совета депутатов муниципального образования «Якшур-Бодьинский район» от 27.12.2017 года № 3/136 «О внесении изменений в Положение о бюджетном процессе в МО «Якшур-Бодьинский район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57) решение Совета депутатов муниципального образования «Якшур-Бодьинский район» от 07.12.2018 года № 2/214 «О внесение изменений в Положение о бюджетном процессе в муниципальном образовании «Якшур-Бодьинский район»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58) решение Совета депутатов муниципального образования «Якшур-Бодьинский район» от 28.08.2020 года № 4/375 «О внесении изменений в Положение о бюджетном процессе в муниципальном образовании «Якшур-Бодьинский район»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    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8"/>
          <w:lang w:eastAsia="ru-RU"/>
        </w:rPr>
      </w:pPr>
      <w:r>
        <w:rPr>
          <w:b/>
          <w:sz w:val="27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Удмуртской Республики»</w:t>
        <w:tab/>
        <w:tab/>
        <w:tab/>
        <w:tab/>
        <w:tab/>
        <w:t xml:space="preserve">         А.В. Леконцев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Руководитель аппарата Администрац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Удмуртской Республики»</w:t>
      </w:r>
      <w:r>
        <w:rPr>
          <w:bCs/>
          <w:sz w:val="28"/>
          <w:szCs w:val="28"/>
          <w:lang w:eastAsia="ru-RU"/>
        </w:rPr>
        <w:tab/>
        <w:tab/>
        <w:tab/>
        <w:tab/>
        <w:t xml:space="preserve">                          М.А. Бармашов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Удмуртской Республики»</w:t>
        <w:tab/>
        <w:t xml:space="preserve">       </w:t>
        <w:tab/>
        <w:t xml:space="preserve">                                             Н.А. Вахрушев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Style33"/>
        <w:tabs>
          <w:tab w:val="clear" w:pos="708"/>
          <w:tab w:val="left" w:pos="2010" w:leader="none"/>
        </w:tabs>
        <w:bidi w:val="0"/>
        <w:jc w:val="left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sectPr>
      <w:type w:val="nextPage"/>
      <w:pgSz w:w="11906" w:h="16838"/>
      <w:pgMar w:left="1701" w:right="424" w:gutter="0" w:header="0" w:top="709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4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6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0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3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4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54:00Z</dcterms:created>
  <dc:creator>User</dc:creator>
  <dc:description/>
  <cp:keywords/>
  <dc:language>en-US</dc:language>
  <cp:lastModifiedBy>NagovitsinaTA</cp:lastModifiedBy>
  <cp:lastPrinted>2022-08-31T14:05:00Z</cp:lastPrinted>
  <dcterms:modified xsi:type="dcterms:W3CDTF">2023-07-10T06:07:00Z</dcterms:modified>
  <cp:revision>6</cp:revision>
  <dc:subject/>
  <dc:title>проект</dc:title>
</cp:coreProperties>
</file>