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сентября 2023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изнании утратившими силу некоторых решений Совета депутатов муниципального образования «Якшур-Бодьинский район» и представительных органов местного самоуправления муниципальных образований – сельских поселений, входивших в состав муниципального образования «Якшур-Бодьинский район»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bookmarkStart w:id="0" w:name="_Hlk79501936"/>
      <w:r>
        <w:rPr>
          <w:sz w:val="28"/>
          <w:szCs w:val="28"/>
          <w:lang w:eastAsia="ru-RU"/>
        </w:rPr>
        <w:t xml:space="preserve">В </w:t>
      </w:r>
      <w:bookmarkEnd w:id="0"/>
      <w:r>
        <w:rPr>
          <w:sz w:val="28"/>
          <w:szCs w:val="28"/>
          <w:lang w:eastAsia="ru-RU"/>
        </w:rPr>
        <w:t xml:space="preserve">целях приведения в соответствие с законодательством муниципальных нормативных правовых актов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>пункт 4 решения Совета депутатов муниципального образования «Якшур-Бодьинский район» от 27 июня 2008 года № 3/181  «Об утверждении Положений о муниципальной службе»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решение Совета депутатов муниципального образования «Якшур-Бодьинский район» от </w:t>
      </w:r>
      <w:r>
        <w:rPr>
          <w:sz w:val="28"/>
        </w:rPr>
        <w:t>24 июня 2011 года № 7/381</w:t>
      </w:r>
      <w:r>
        <w:rPr>
          <w:sz w:val="32"/>
          <w:szCs w:val="28"/>
        </w:rPr>
        <w:t xml:space="preserve"> «</w:t>
      </w:r>
      <w:r>
        <w:rPr>
          <w:sz w:val="28"/>
          <w:szCs w:val="28"/>
        </w:rPr>
        <w:t>О внесении  изменений в Положения о муниципальной службе, утвержденные  решением  Якшур-Бодьинского районного Совета депутатов от  27 июня 2008 года № 3/181»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решение Совета депутатов муниципального образования «Якшур-Бодьинский район» </w:t>
      </w:r>
      <w:r>
        <w:rPr>
          <w:sz w:val="28"/>
        </w:rPr>
        <w:t>от 26 октября 2018 года № 11/210 «О внесении изменений в Положения о муниципальной службе, утвержденные решением Якшур-Бодьинского районного Совета депутатов от 27 июня 2008 года № 3/181»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sz w:val="28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Варавайское»</w:t>
      </w:r>
      <w:r>
        <w:rPr>
          <w:b/>
          <w:sz w:val="28"/>
        </w:rPr>
        <w:t xml:space="preserve"> </w:t>
      </w:r>
      <w:r>
        <w:rPr>
          <w:sz w:val="28"/>
        </w:rPr>
        <w:t xml:space="preserve">от 17 марта  2017 года № 10.31 </w:t>
      </w:r>
      <w:r>
        <w:rPr>
          <w:sz w:val="28"/>
          <w:szCs w:val="28"/>
          <w:lang w:eastAsia="ru-RU"/>
        </w:rPr>
        <w:t>«Об утверждении Положения о проведении аттестации муниципальных  служащих Администрации муниципального образования «Варавайское»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«Большеошворцинское»  </w:t>
      </w:r>
      <w:r>
        <w:rPr>
          <w:sz w:val="28"/>
          <w:szCs w:val="28"/>
        </w:rPr>
        <w:t>от 27 апреля 2017 года  №  4.28 «Об утверждении Положения о проведении аттестации муниципальных  служащих Администрации муниципального образования «Большеошворцинско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Лынгинское» от  11 мая 2017 года  № 4/8.40 «Об утверждении Положения о проведении аттестации муниципальных  служащих Администрации муниципального образования «Лынгинско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Кекоранское» от 1 марта 2017 года № 5/8  «Об утверждении Положения о проведении аттестации муниципальных  служащих Администрации муниципального образования «Кекоранско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>решение Совета депутатов муниципального образования «Мукшинское» от 21 марта 2017 года</w:t>
      </w:r>
      <w:r>
        <w:rPr>
          <w:b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№ 22.7 «Об утверждении Положения о проведении аттестации муниципальных  служащих Администрации муниципального образования «Мукшинско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«Пушкаревское» от 1 марта 2017 года № 4.2 «Об утверждении Положения о проведении аттестации муниципальных служащих Администрации муниципального образования «Пушкаревское»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«Селычинское» от 27 марта 2017 года № 10/10 «Об утверждении Положения о проведении аттестации муниципальных служащих Администрации муниципального образования «Селычинское»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Старозятцинское»</w:t>
      </w:r>
      <w:r>
        <w:rPr/>
        <w:t xml:space="preserve"> </w:t>
      </w:r>
      <w:r>
        <w:rPr>
          <w:sz w:val="28"/>
          <w:szCs w:val="28"/>
          <w:lang w:eastAsia="ru-RU"/>
        </w:rPr>
        <w:t>от 27 марта 2017 года № 29/7 «Положение о проведении аттестации муниципальных  служащих Администрации муниципального образования «Старозятцинско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ru-RU"/>
        </w:rPr>
        <w:t>решение Совета депутатов муниципального образования «Чернушинское»</w:t>
      </w:r>
      <w:r>
        <w:rPr/>
        <w:t xml:space="preserve"> </w:t>
      </w:r>
      <w:r>
        <w:rPr>
          <w:sz w:val="28"/>
          <w:szCs w:val="28"/>
          <w:lang w:eastAsia="ru-RU"/>
        </w:rPr>
        <w:t>от 17 июля 2008 года  № 2/8 «Об утверждении Положений о муниципальной служб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Чернушинское»</w:t>
      </w:r>
      <w:r>
        <w:rPr>
          <w:bCs/>
        </w:rPr>
        <w:t xml:space="preserve"> </w:t>
      </w:r>
      <w:r>
        <w:rPr>
          <w:bCs/>
          <w:sz w:val="28"/>
        </w:rPr>
        <w:t xml:space="preserve">от 28 мая 2010 года № 12/69 «О внесении  изменений в  решение  Совета депутатов муниципального образования «Чернушинское» от  17 июля 2008 года № 2/8 </w:t>
      </w:r>
      <w:r>
        <w:rPr>
          <w:rFonts w:eastAsia="Calibri"/>
          <w:sz w:val="28"/>
          <w:lang w:eastAsia="en-US"/>
        </w:rPr>
        <w:t>«Об утверждении Положений о муниципальной служб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Чуровское»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от 30 марта 2017 года  № 39.7 «Об утверждении Положения о проведении аттестации муниципальных  служащих Администрации муниципального образования «Чуровское»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овета депутатов муниципального образования «Якшурское» от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7  марта 2017 года № 29/10 «Об утверждении Положения о проведении аттестации муниципальных  служащих Администрации  муниципального образования «Якшурское»»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Совета депутатов муниципального образования «Якшур-Бодьинское» от </w:t>
      </w:r>
      <w:r>
        <w:rPr/>
        <w:t xml:space="preserve"> </w:t>
      </w:r>
      <w:r>
        <w:rPr>
          <w:sz w:val="28"/>
          <w:szCs w:val="28"/>
          <w:lang w:eastAsia="ru-RU"/>
        </w:rPr>
        <w:t>16 февраля 2017 года № 4/5.10 «Об утверждении Положения о проведении аттестации муниципальных служащих Администрации муниципального образования «Якшур-Бодьинское»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    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8"/>
          <w:lang w:eastAsia="ru-RU"/>
        </w:rPr>
      </w:pPr>
      <w:r>
        <w:rPr>
          <w:b/>
          <w:sz w:val="27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</w:t>
        <w:tab/>
        <w:t xml:space="preserve">      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>Якшур-Бодьинского района                                                                               И.А.Бендер</w:t>
      </w:r>
    </w:p>
    <w:p>
      <w:pPr>
        <w:pStyle w:val="TextBodyIndent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33"/>
        <w:tabs>
          <w:tab w:val="clear" w:pos="708"/>
          <w:tab w:val="left" w:pos="2010" w:leader="none"/>
        </w:tabs>
        <w:bidi w:val="0"/>
        <w:jc w:val="left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3" w:hanging="1245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4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6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3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4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47:00Z</dcterms:created>
  <dc:creator>User</dc:creator>
  <dc:description/>
  <cp:keywords/>
  <dc:language>en-US</dc:language>
  <cp:lastModifiedBy>NagovitsinaTA</cp:lastModifiedBy>
  <cp:lastPrinted>2023-09-19T08:51:00Z</cp:lastPrinted>
  <dcterms:modified xsi:type="dcterms:W3CDTF">2023-09-19T05:47:00Z</dcterms:modified>
  <cp:revision>2</cp:revision>
  <dc:subject/>
  <dc:title>проект</dc:title>
</cp:coreProperties>
</file>