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Якшур-Бодьинский район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ого созы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 сентября 2023 года                                                   с. Якшур-Бодь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</w:t>
        <w:tab/>
        <w:t xml:space="preserve"> 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3 год и плановый период 2024-2025 год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муниципального образования «Муниципальный округ Якшур-Бодьинский район Удмуртской Республики» от 22 декабря 2022 года № 3/330 «Об утверждении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3 год и плановый период 2024-2025 годов», руководствуясь пунктом 30 статьи 26 Устава муниципального образования «Муниципальный округ Якшур-Бодьинский район Удмуртской Республики», 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реша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огнозный</w:t>
        <w:tab/>
        <w:t xml:space="preserve"> 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3 год и плановый период 2024-2025 годов (далее-Программа), утвержденный решением Совета депутатов муниципального образования «Муниципального образования Якшур-Бодьинский район Удмуртской Республики» от 22 декабря 2022 года № 3/330, 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статье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ограммы пункт 1 изложить в следующей редакц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2023 год – 2950,05 тыс. руб.;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таблицу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Программы изложить в новой редак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059"/>
        <w:gridCol w:w="3199"/>
        <w:gridCol w:w="1089"/>
        <w:gridCol w:w="1991"/>
        <w:gridCol w:w="921"/>
      </w:tblGrid>
      <w:tr>
        <w:trPr>
          <w:tblHeader w:val="true"/>
          <w:trHeight w:val="129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нахождение и краткая характеристика объект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закрепленного земельного участка, кв.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оце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д. Якшур, ул. Заречная, 38, кадастровый номер 18:24:112002:932 (нежилое  здание,  балансовая стоимость – 1,0 руб.)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ажина № 94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д. Якшур, ул. Заречная, 43, кадастровый номер 18:24:112002:937 (балансовая стоимость – 1,0 руб.)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м. глуби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, Якшур-Бодьинский район, с. Старые Зятцы, ул. Советская, 6, кадастровый номер </w:t>
            </w:r>
            <w:r>
              <w:rPr>
                <w:bCs/>
                <w:color w:val="343434"/>
                <w:shd w:fill="FFFFFF" w:val="clear"/>
              </w:rPr>
              <w:t>18:24:099001:916</w:t>
            </w:r>
            <w:r>
              <w:rPr/>
              <w:t>, (балансовая стоимость -78489,00 руб.)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д. Алгазы, ул. Новая, д. 4, кадастровый номер 18:24:025002:20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лад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д. Киенгоп (балансовая стоимость – 1,0 руб.)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фермы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д. Киенгоп, кадастровый номер 18:24:058001:163 (балансовая стоимость – 1,0 руб., кадастровая стоимость - 2193401.46 руб.)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Р, Якшур-Бодьинский район,    д. Сюровай,         ул. Пушкина, 13а (нежилое здание)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д. Алгазы, ул. Новая, д. 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, Якшур-Бодьинский район, д. Алгазы, ул. Новая, д. 2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зерносклад фуражный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д. Якшу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, Якшур-Бодьинский район, с. Якшур-Бодья, ул. Ленина, 28, кадастровый номер 18:24:111060:237 (балансовая стоимость – 1,0 руб.)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аптеки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, Якшур-Бодьинский район, с. Старые Зятцы, ул. Кировская, д. 48, кв. 1, кадастровый номер 18:24:099001:1531 (балансовая стоимость -143254,30 руб.)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муществ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ансовая стоимость, руб.</w:t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Строительные материалы б/у (плиты перекрытия - 56 шт, ферма ЖБИ - 7 шт, колонны в стаканах - 14 шт, перемычки - 12 шт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́нно-телекоммуникацио́нной сети «Интерне́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шур-Бодьинский райо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»   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униципаль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                                                      Л.П. Шулепова                                             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41"/>
        <w:widowControl/>
        <w:spacing w:lineRule="auto" w:line="24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и взаимодейств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 Якшур-Бодьин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Удмуртской Республики»                                                       Н.А. Вахрушева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bCs/>
          <w:sz w:val="16"/>
          <w:szCs w:val="16"/>
        </w:rPr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 xml:space="preserve">Начальник Управления по строительству,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 xml:space="preserve">имущественным отношениям и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>жилищно-коммунальному хозяйству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Муниципальный округ  Якшур-Бодьин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>Удмуртской Республики</w:t>
      </w:r>
      <w:r>
        <w:rPr>
          <w:rStyle w:val="FontStyle13"/>
          <w:b w:val="false"/>
          <w:sz w:val="28"/>
          <w:szCs w:val="28"/>
        </w:rPr>
        <w:t>»                                                           Н.В.Василь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58:00Z</dcterms:created>
  <dc:creator>30</dc:creator>
  <dc:description/>
  <cp:keywords/>
  <dc:language>en-US</dc:language>
  <cp:lastModifiedBy>VahrushevaNA</cp:lastModifiedBy>
  <cp:lastPrinted>2023-09-14T14:08:00Z</cp:lastPrinted>
  <dcterms:modified xsi:type="dcterms:W3CDTF">2023-09-14T16:24:00Z</dcterms:modified>
  <cp:revision>6</cp:revision>
  <dc:subject/>
  <dc:title>РЕШЕНИЕ</dc:title>
</cp:coreProperties>
</file>