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лана реализации наказов избирателе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ей муниципального образования «Муниципальный округ Якшур-Бодьинский район Удмуртской Республики» в 2023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уководствуясь Положением о наказах избирателей депутатам 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3 февраля 2022 года № 14/152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нении плана реализаций наказов принять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С.В. Потороч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кшур-Бодь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</w:t>
        <w:tab/>
        <w:tab/>
        <w:t xml:space="preserve">                                        А.В. Леконце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2-05-11T15:04:00Z</cp:lastPrinted>
  <dcterms:modified xsi:type="dcterms:W3CDTF">2024-04-15T09:30:00Z</dcterms:modified>
  <cp:revision>46</cp:revision>
  <dc:subject/>
  <dc:title>проект</dc:title>
</cp:coreProperties>
</file>