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ОЕКТ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вета депутатов муниципального образовани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«Муниципальный округ Якшур-Бодьинский район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дмуртской Республики»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б отчете о выполнении Прогнозного плана (Программы)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за 2023 год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Рассмотрев представленный Администрацией муниципального образования «Муниципальный округ Якшур-Бодьинский район Удмуртской Республики» проект отчета о выполнении Прогнозного плана (Программы) приватизации имущества, находящегося в собственности муниципального образования «</w:t>
      </w:r>
      <w:r>
        <w:rPr>
          <w:bCs/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  <w:lang w:eastAsia="ru-RU"/>
        </w:rPr>
        <w:t xml:space="preserve">»,  за 2023 год, в соответствии с Федеральным законом от 21.12.2001 года № 178-ФЗ «О приватизации государственного и муниципального имущества» и </w:t>
      </w:r>
      <w:r>
        <w:rPr>
          <w:sz w:val="28"/>
          <w:szCs w:val="28"/>
        </w:rPr>
        <w:t>Положением «О порядке планирования приватизации и приватизации муниципального имущества, находящегося в собственности муниципального образования «Якшур-Бодьинский район», утвержденным решением Якшур-Бодьинского районного Совета депутатов от 29.10.2010 года № 4/337</w:t>
      </w:r>
      <w:r>
        <w:rPr>
          <w:sz w:val="28"/>
          <w:szCs w:val="28"/>
          <w:lang w:eastAsia="ru-RU"/>
        </w:rPr>
        <w:t>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</w:t>
      </w:r>
      <w:r>
        <w:rPr>
          <w:sz w:val="32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Якшур-Бодьинский район Удмуртской Республики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  <w:lang w:eastAsia="ru-RU"/>
        </w:rPr>
        <w:t>Утвердить отчет о выполнении Прогнозного плана (Программы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за 2023 год (прилагается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76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/>
      </w:pPr>
      <w:r>
        <w:rPr>
          <w:b/>
          <w:sz w:val="28"/>
          <w:szCs w:val="28"/>
        </w:rPr>
        <w:t>Удмуртской Республики»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</w:t>
        <w:tab/>
        <w:tab/>
        <w:tab/>
        <w:tab/>
        <w:t xml:space="preserve">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ab/>
        <w:tab/>
        <w:tab/>
        <w:t xml:space="preserve">                    А.В. Леко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Л.П. Шуле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>
          <w:sz w:val="28"/>
          <w:szCs w:val="28"/>
        </w:rPr>
        <w:t>взаимодействия с 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>
          <w:sz w:val="28"/>
          <w:szCs w:val="28"/>
        </w:rPr>
        <w:t>Удмуртской Республики»</w:t>
        <w:tab/>
        <w:t xml:space="preserve">Н.А. Вахрушева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по строительств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енным отношениям и жилищ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альному хозяйству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 Н.В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  <w:br/>
        <w:t>решением Совета депутатов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Удмуртской Республики» </w:t>
        <w:br/>
        <w:t xml:space="preserve">от «___» апреля 2024 года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p>
      <w:pPr>
        <w:pStyle w:val="ConsPlusTitle"/>
        <w:widowControl/>
        <w:jc w:val="center"/>
        <w:rPr/>
      </w:pPr>
      <w:r>
        <w:rPr>
          <w:color w:val="555555"/>
        </w:rPr>
        <w:br/>
      </w:r>
      <w:r>
        <w:rPr/>
        <w:t>Отчет о выполнении Прогнозного плана (Программы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за 2023 год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21.12.2001 № 178-ФЗ «О приватизации государственного и муниципального имущества» и Положением «О порядке планирования приватизации и приватизации муниципального имущества, находящегося в собственности муниципального образования «Якшур-Бодьинский район», утвержденным решением Якшур-Бодьинского районного Совета депутатов от 29.10.2010 № 4/337,  Администрация муниципального образования «Муниципальный округ Якшур-Бодьинский район Удмуртской Республики», ежегодно, одновременно с отчетом об исполнении бюджета муниципального образования «Муниципальный округ Якшур-Бодьинский район Удмуртской Республики», представляет в Совет депутатов муниципального образования «Муниципальный округ Якшур-Бодьинский район Удмуртской Республики» отчет о выполнении Прогнозного плана приватизации за предыдущи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имущества в 2023 году осуществлялась в рамках исполнения Прогнозного плана (программы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3 год и  плановый период 2024-2025 годов  (далее - План), утвержденного решением Совета депутатов муниципального образования «Муниципальный округ Якшур-Бодьинский район Удмуртской Республики» от 22.12.2022 № 3/330 с учетом внесенных изменений от 02.02.2023 года № 5/343, от 27.07.2023 года № 3/348, от 28.09.2023 года № 2/411, от 21.12.2023 года № 1/44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е поступления доходов от приватизации в бюджет муниципального образования «Муниципальный округ Якшур-Бодьинский район Удмуртской Республики» установлены согласно Плана на 2023 год в сумме 2 950 050 (Два миллиона девятьсот пятьдесят тысяч пятьдесят) рублей 00 копеек. </w:t>
      </w:r>
    </w:p>
    <w:p>
      <w:pPr>
        <w:sectPr>
          <w:type w:val="nextPage"/>
          <w:pgSz w:w="11906" w:h="16838"/>
          <w:pgMar w:left="1701" w:right="85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проведено 8 процедур, из них: 4 аукциона, 4 продажи без объявления цены. Все мероприятия по продаже муниципального имущества проводились в электронной форме.  По итогам проведенных мероприятий   реализовано следующее имущество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7"/>
        <w:gridCol w:w="1135"/>
        <w:gridCol w:w="1134"/>
        <w:gridCol w:w="1134"/>
        <w:gridCol w:w="1134"/>
        <w:gridCol w:w="1134"/>
        <w:gridCol w:w="1701"/>
      </w:tblGrid>
      <w:tr>
        <w:trPr/>
        <w:tc>
          <w:tcPr>
            <w:tcW w:w="1077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,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одажи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одаж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итель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(коровни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Якшур-Бодьинский район, д. Киенго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рушев Антон Александ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Якшур-Бодьинский район, д. Кионго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рушев Антон Александ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оце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Якшур-Бодьинский район, д. Якшур, ул. Заречная,  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 Илья Николае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Якшур-Бодьинский район, с. Старые Зятцы, ул. Советская, 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едведков Константин Юрье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незавершенного строи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Якшур-Бодьинский район, д. Алгазы, ул. Новая, 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 Александр Владими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зерносклада фураж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Якшур-Бодьинский район, д. Якшу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 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 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К Дары Удмурт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незавершенного строи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Якшур-Бодьинский район, д. Алгазы, ул. Новая, 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 Александр Владими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Якшур-Бодьинский район, с. Якшур-Бодья, ул. Ленина, 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Энергоресурс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5 29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18 93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6 404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63 74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иватизации в бюджет муниципального образования «Муниципальный округ Якшур-Бодьинский район Удмуртской Республики» составили 2 980 150 (Два миллиона девятьсот восемьдесят тысяч сто пятьдесят) рублей 00 коп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5:51:00Z</dcterms:created>
  <dc:creator>User</dc:creator>
  <dc:description/>
  <cp:keywords/>
  <dc:language>en-US</dc:language>
  <cp:lastModifiedBy>NagovitsinaTA</cp:lastModifiedBy>
  <cp:lastPrinted>2024-04-09T10:23:00Z</cp:lastPrinted>
  <dcterms:modified xsi:type="dcterms:W3CDTF">2024-04-15T06:17:00Z</dcterms:modified>
  <cp:revision>3</cp:revision>
  <dc:subject/>
  <dc:title>проект</dc:title>
</cp:coreProperties>
</file>