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ab/>
        <w:tab/>
        <w:tab/>
        <w:t xml:space="preserve"> Проект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Совет депутатов 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>
          <w:b/>
          <w:bCs/>
          <w:szCs w:val="28"/>
        </w:rPr>
        <w:t>Об утверждении годового отчета об исполнении бюджета муниципального образования «Муниципальный округ Якшур-Бодьинский район Удмуртской Республики» за 2023 год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ёй 264.6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ешением Совета депутатов муниципального образования «Муниципальный округ Якшур-Бодьинский район Удмуртской Республики» от 10 ноября 2021 года № 28/75 «Об утверждении Положения о бюджетном процессе в муниципальном образовании «Муниципальный округ Якшур-Бодьинский район Удмуртской Республики», руководствуясь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годовой отчет об исполнении бюджета муниципального образования «Муниципальный округ Якшур-Бодьинский район Удмуртской Республики» за 2023 год по доходам в сумме 1144093,0 тысячи рублей, по расходам в сумме 1132846,3 тысяч рублей, с превышением доходов над расходами в сумме 11246,7 тысяч рублей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доходам бюджета муниципального образования «Муниципальный округ Якшур-Бодьинский район Удмуртской Республики» за 2023 год согласно приложению № 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источникам внутреннего финансирования дефицита бюджета муниципального образования «Муниципальный округ Якшур-Бодьинский район Удмуртской Республики» за 2023 год согласно приложению № 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сходам бюджета муниципального образования «Муниципальный округ Якшур-Бодьинский район Удмуртской Республики» по ведомственной структуре расходов за 2023 год согласно приложению № 3;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сходам бюджета муниципального образования «Муниципальный округ Якшур-Бодьинский район Удмуртской Республики» по разделам и подразделам классификации расходов бюджетов за 2023 год согласно приложению № 4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муниципального образования «Муниципальный округ Якшур-Бодьинский район Удмуртской Республики»  по муниципальным программам и непрограммным направлениям деятельности  за 2023 год согласно приложению № 5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программе муниципальных внутренних заимствований муниципального образования «Муниципальный округ Якшур-Бодьинский район Удмуртской Республики» за 2023 год согласно приложению № 6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исполнению дорожного фонда муниципального образования «Муниципальный округ Якшур-Бодьинский район Удмуртской Республики»  за 2023 год согласно приложению № 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кшур-Бодьинский район</w:t>
      </w:r>
    </w:p>
    <w:p>
      <w:pPr>
        <w:pStyle w:val="TextBodyIndent"/>
        <w:ind w:hanging="0"/>
        <w:jc w:val="left"/>
        <w:rPr/>
      </w:pPr>
      <w:r>
        <w:rPr>
          <w:b/>
          <w:szCs w:val="28"/>
        </w:rPr>
        <w:t>Удмуртской Республики»                                                          А.В. Лекон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. Якшур-Бодья</w:t>
      </w:r>
    </w:p>
    <w:p>
      <w:pPr>
        <w:pStyle w:val="Normal"/>
        <w:jc w:val="both"/>
        <w:rPr/>
      </w:pPr>
      <w:r>
        <w:rPr/>
        <w:t>«____» __________ 2024 года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№ </w:t>
      </w:r>
      <w:r>
        <w:rPr/>
        <w:t>_____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Проект </w:t>
      </w:r>
      <w:r>
        <w:rPr>
          <w:bCs/>
        </w:rPr>
        <w:t>Решения Совета депутатов</w:t>
      </w:r>
      <w:r>
        <w:rPr/>
        <w:t xml:space="preserve"> муниципального образования «Муниципальный округ  Якшур-Бодьинский район Удмуртской Республики»                                                          «Об утверждении годового отчета об исполнении бюджета муниципального образования «Муниципальный округ Якшур-Бодьинский район Удмуртской Республики» за 2023 год» </w:t>
      </w:r>
      <w:r>
        <w:rPr>
          <w:sz w:val="26"/>
          <w:szCs w:val="26"/>
        </w:rPr>
        <w:t xml:space="preserve"> </w:t>
      </w:r>
      <w:r>
        <w:rPr/>
        <w:t>вносит:</w:t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>Глава муниципального образовани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«Муниципальный округ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Якшур-Бодьинский район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Удмуртской Республики»                                                          А.В. Леконцев</w:t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>Начальник Управлени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финансов                                                                                   Л.П. Шулепова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авового обеспечени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 взаимодействия с органами</w:t>
      </w:r>
    </w:p>
    <w:p>
      <w:pPr>
        <w:pStyle w:val="Style16"/>
        <w:rPr>
          <w:bCs w:val="false"/>
          <w:sz w:val="26"/>
          <w:szCs w:val="26"/>
        </w:rPr>
      </w:pPr>
      <w:r>
        <w:rPr>
          <w:sz w:val="28"/>
          <w:szCs w:val="28"/>
        </w:rPr>
        <w:t>местного самоуправления</w:t>
        <w:tab/>
        <w:tab/>
        <w:tab/>
        <w:tab/>
        <w:tab/>
        <w:t xml:space="preserve">  </w:t>
        <w:tab/>
        <w:t xml:space="preserve">    Н.А. Вахрушева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2:02:00Z</dcterms:created>
  <dc:creator>Митрофанова ТО</dc:creator>
  <dc:description/>
  <cp:keywords/>
  <dc:language>en-US</dc:language>
  <cp:lastModifiedBy>KSO</cp:lastModifiedBy>
  <dcterms:modified xsi:type="dcterms:W3CDTF">2024-04-03T06:49:00Z</dcterms:modified>
  <cp:revision>11</cp:revision>
  <dc:subject/>
  <dc:title>                                                        </dc:title>
</cp:coreProperties>
</file>