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b w:val="false"/>
          <w:lang w:eastAsia="ru-RU"/>
        </w:rPr>
        <w:t>П</w:t>
      </w:r>
      <w:r>
        <w:rPr/>
        <w:t>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а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«___» февраля 2025 года                                                    с. Якшур-Бодья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ела Лынга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села Лынга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село Лынга ул. Советская с дома № 40 по дом № 45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zxx"/>
        </w:rPr>
        <w:t>2. Определить дату проведения сходов граждан на части территорий, установленных в пункте 1 настоящего решения, - 04.03.2025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части территорий, установленных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8"/>
          <w:szCs w:val="28"/>
          <w:lang w:eastAsia="ru-RU" w:bidi="ru-RU"/>
        </w:rPr>
      </w:pPr>
      <w:r>
        <w:rPr>
          <w:rFonts w:eastAsia="Arial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муртской Республики»       </w:t>
        <w:tab/>
        <w:t xml:space="preserve">                                                         А.В. Леко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шур-Бодьинского района                                                               И.А. Бендер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заимодействия с ОМСУ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Якшур-Бодьинского района</w:t>
        <w:tab/>
        <w:t xml:space="preserve">                                                        Н.А. Вахр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08:00Z</dcterms:created>
  <dc:creator>User</dc:creator>
  <dc:description/>
  <dc:language>en-US</dc:language>
  <cp:lastModifiedBy>VahrushevaNA</cp:lastModifiedBy>
  <cp:lastPrinted>2024-12-03T18:23:00Z</cp:lastPrinted>
  <dcterms:modified xsi:type="dcterms:W3CDTF">2025-01-23T10:08:00Z</dcterms:modified>
  <cp:revision>2</cp:revision>
  <dc:subject/>
  <dc:title>проект</dc:title>
</cp:coreProperties>
</file>