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/>
        <w:t>Проект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977" w:hRule="atLeast"/>
        </w:trPr>
        <w:tc>
          <w:tcPr>
            <w:tcW w:w="947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5" w:leader="none"/>
              </w:tabs>
              <w:ind w:left="5" w:right="-5" w:hanging="0"/>
              <w:rPr>
                <w:b/>
                <w:b/>
                <w:bCs/>
                <w:color w:val="000000"/>
                <w:spacing w:val="3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5" w:leader="none"/>
              </w:tabs>
              <w:ind w:left="5" w:right="-5" w:hanging="0"/>
              <w:rPr/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от «___» октября 2024 года</w:t>
              <w:tab/>
              <w:t xml:space="preserve">         с. Якшур-Бодь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контрольных мероприятиях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за 3 квартал 2024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03.02.2022 г. № 4/142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председателя Контрольно-счетного органа муниципального образования «Муниципальный округ Якшур-Бодьинский район Удмуртской Республики» Грибунина Г.А. о контрольных мероприятиях Контрольно-счетного органа муниципального образования «Муниципальный округ Якшур-Бодьинский район Удмуртской Республики» за 3 квартал 2024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Председатель КСО муниципального </w:t>
      </w:r>
    </w:p>
    <w:p>
      <w:pPr>
        <w:pStyle w:val="Normal"/>
        <w:jc w:val="both"/>
        <w:rPr/>
      </w:pPr>
      <w:r>
        <w:rPr/>
        <w:t>образования 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        Г.А. Грибунин</w:t>
        <w:tab/>
        <w:tab/>
        <w:tab/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>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ий района                                                         Н.А. Вахруш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4-10-15T09:19:00Z</cp:lastPrinted>
  <dcterms:modified xsi:type="dcterms:W3CDTF">2024-10-15T05:19:00Z</dcterms:modified>
  <cp:revision>89</cp:revision>
  <dc:subject/>
  <dc:title>проект</dc:title>
</cp:coreProperties>
</file>