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кшур-Бодьинский район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октября 2024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</w:t>
        <w:tab/>
        <w:t xml:space="preserve">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от 23 ноября 2023 года № 4/433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(далее - Программа), утвержденный решением Совета депутатов муниципального образования «Муниципального образования Якшур-Бодьинский район Удмуртской Республики» от 23 ноября 2023 года № 4/433, 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строки 6, 7 таблицы Раздела 2  Программы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/>
        <w:t>«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14"/>
        <w:gridCol w:w="3253"/>
        <w:gridCol w:w="1056"/>
        <w:gridCol w:w="2100"/>
        <w:gridCol w:w="929"/>
      </w:tblGrid>
      <w:tr>
        <w:trPr>
          <w:tblHeader w:val="true"/>
          <w:trHeight w:val="1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и краткая характеристика объек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закрепленного земельного участка, кв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Патраковского СК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дмуртская Республика, Якшур-Бодьи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. Патраки, ул. Азина, д. 29, помещение 8</w:t>
            </w:r>
            <w:r>
              <w:rPr/>
              <w:t xml:space="preserve">, кадастровый номер </w:t>
            </w:r>
            <w:r>
              <w:rPr>
                <w:rFonts w:eastAsia="Calibri"/>
              </w:rPr>
              <w:t>18:24:084001:407</w:t>
            </w:r>
            <w:r>
              <w:rPr/>
              <w:t xml:space="preserve">, балансовая стоимость – 52774,20  руб.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Патраковского СК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дмуртская Республика, Якшур-Бодьинский район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 Патраки, ул. Азина, д. 29, помещение 9-16, кадастровый номер 18:24:084001:406, балансовая стоимость – 1741299,12 руб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исключить  строки 8, 9, 10, 11, 12, 13, 14, 15, 16 из  таблицы Раздела 2 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 И.Л. Вахрушева                                                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 Василь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23:00Z</dcterms:created>
  <dc:creator>30</dc:creator>
  <dc:description/>
  <cp:keywords/>
  <dc:language>en-US</dc:language>
  <cp:lastModifiedBy>VahrushevaNA</cp:lastModifiedBy>
  <cp:lastPrinted>2024-10-16T06:25:00Z</cp:lastPrinted>
  <dcterms:modified xsi:type="dcterms:W3CDTF">2024-10-16T03:49:00Z</dcterms:modified>
  <cp:revision>6</cp:revision>
  <dc:subject/>
  <dc:title>РЕШЕНИЕ</dc:title>
</cp:coreProperties>
</file>