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от «___» октября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suppressAutoHyphens w:val="true"/>
        <w:ind w:right="-82" w:hanging="0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с изменениями, внесенными решениями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 31.08.2022 № 1/296, от 25.05.2023 № 2/376, от 23.11.2023 № 2/431, от 30.05.2024 № 2/485)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1) статью 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. Официальные символы муниципального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Официальными символами муниципального образования являются герб, флаг и гимн, отражающие исторические, культурные, национальные и иные местные традиции и особ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рядок официального использования герба, флага и гимна муниципального образования устанавливается решением Совета депутатов.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статье 7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5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ункте 36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пункта 48 дополнить новым абзаце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часть 8 статьи 28 дополнить пунктом 9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9.1) приобретения им статуса иностранного агента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 статье 32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ункт 1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пункте 39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»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унктом 62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2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татье 35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слова «Социальные гарантии и гарантии трудовых прав» заменить словами «Гарантии осуществления полномочий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асть 1 дополнить пунктом 5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е служебного транспорта или компенсация за использование личного транспорта в служебных целях и возмещение расходов, связанных с его использованием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  </w:t>
      </w:r>
      <w:hyperlink r:id="rId2">
        <w:r>
          <w:rPr>
            <w:rStyle w:val="InternetLink"/>
            <w:rFonts w:eastAsia="Calibri"/>
            <w:sz w:val="28"/>
            <w:szCs w:val="28"/>
            <w:lang w:eastAsia="ar-SA"/>
          </w:rPr>
          <w:t>законом</w:t>
        </w:r>
      </w:hyperlink>
      <w:r>
        <w:rPr>
          <w:rFonts w:eastAsia="Calibri"/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eastAsia="ar-SA"/>
        </w:rPr>
        <w:t xml:space="preserve">21.07.2005 № 97-ФЗ </w:t>
      </w:r>
      <w:r>
        <w:rPr>
          <w:rFonts w:eastAsia="Calibri"/>
          <w:sz w:val="28"/>
          <w:szCs w:val="28"/>
          <w:lang w:eastAsia="ar-SA"/>
        </w:rPr>
        <w:t>«О государственной регистрации уставов муниципальных образован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TextBodyIndent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hanging="0"/>
        <w:jc w:val="left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Глава</w:t>
      </w:r>
      <w:r>
        <w:rPr>
          <w:bCs/>
          <w:color w:val="000000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Удмуртской Республики»</w:t>
        <w:tab/>
        <w:t xml:space="preserve">         А.В. Леконц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уководитель аппарата Администрации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bCs/>
        </w:rPr>
        <w:t>Якшур-Бодьинского района              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взаимодействия с органами местного самоуправления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дминистрации Якшур-Бодьинского района                                                  Н.А. Вахрушева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2:00Z</dcterms:created>
  <dc:creator>30</dc:creator>
  <dc:description/>
  <cp:keywords/>
  <dc:language>en-US</dc:language>
  <cp:lastModifiedBy>NagovitsinaTA</cp:lastModifiedBy>
  <cp:lastPrinted>2024-09-02T15:07:00Z</cp:lastPrinted>
  <dcterms:modified xsi:type="dcterms:W3CDTF">2024-10-15T05:53:00Z</dcterms:modified>
  <cp:revision>9</cp:revision>
  <dc:subject/>
  <dc:title>РЕШЕНИЕ</dc:title>
</cp:coreProperties>
</file>