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9 месяцев 2024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4 год по доходам в сумме 1240,3 млн. руб., исполнены в сумме 897,7 млн. руб.  или на 72,4% (темп роста к 01.10.2023 – 113 %), по расходам бюджетные назначения в сумме 1272,4 млн. руб. исполнены в сумме 831,2 млн. руб. или на 65,3% (темп роста к 01.10.2023 – 106,4 %), профицит составил 66,5 млн. руб., при запланированном дефиците в размере 32,1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9 месяцев 2024 года  составило 897,7 млн. руб., в том числе по налоговым и неналоговым доходам в сумме 329,1 млн. руб. или на 79,9% к плану (темп роста к 01.10.2023  127,2%), по безвозмездным поступлениям 568,6 млн. руб. или на 68,6% к плану (темп роста к 01.10.2023 – 106,2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1007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7"/>
        <w:gridCol w:w="1842"/>
        <w:gridCol w:w="1718"/>
        <w:gridCol w:w="1542"/>
      </w:tblGrid>
      <w:tr>
        <w:trPr>
          <w:trHeight w:val="55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точненный 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10.202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1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29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9,9</w:t>
            </w:r>
          </w:p>
        </w:tc>
      </w:tr>
      <w:tr>
        <w:trPr>
          <w:trHeight w:val="32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52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4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0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3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8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6,4</w:t>
            </w:r>
          </w:p>
        </w:tc>
      </w:tr>
      <w:tr>
        <w:trPr>
          <w:trHeight w:val="9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3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2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9,2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9,5</w:t>
            </w:r>
          </w:p>
        </w:tc>
      </w:tr>
      <w:tr>
        <w:trPr>
          <w:trHeight w:val="25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землю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4,9</w:t>
            </w:r>
          </w:p>
        </w:tc>
      </w:tr>
      <w:tr>
        <w:trPr>
          <w:trHeight w:val="40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4,6</w:t>
            </w:r>
          </w:p>
        </w:tc>
      </w:tr>
      <w:tr>
        <w:trPr>
          <w:trHeight w:val="24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92,8</w:t>
            </w:r>
          </w:p>
        </w:tc>
      </w:tr>
      <w:tr>
        <w:trPr>
          <w:trHeight w:val="2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9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4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92</w:t>
            </w:r>
          </w:p>
        </w:tc>
      </w:tr>
      <w:tr>
        <w:trPr>
          <w:trHeight w:val="46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1,3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2,3</w:t>
            </w:r>
          </w:p>
        </w:tc>
      </w:tr>
      <w:tr>
        <w:trPr>
          <w:trHeight w:val="46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1,7</w:t>
            </w:r>
          </w:p>
        </w:tc>
      </w:tr>
      <w:tr>
        <w:trPr>
          <w:trHeight w:val="48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7,5</w:t>
            </w:r>
          </w:p>
        </w:tc>
      </w:tr>
      <w:tr>
        <w:trPr>
          <w:trHeight w:val="23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1,9</w:t>
            </w:r>
          </w:p>
        </w:tc>
      </w:tr>
      <w:tr>
        <w:trPr>
          <w:trHeight w:val="2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97,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3 года (75,1 %) на 4,8%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274,7 млн. руб., что составило 125,3% по отношению к  исполнению бюджета за 9 месяцев 2023 года (219,3 млн. руб.) и 77,5% к плану на 2024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7,6% от общей суммы всех поступивших доходов бюджета муниципального  округа.</w:t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highlight w:val="yellow"/>
          <w:lang w:val="ru-RU"/>
        </w:rPr>
      </w:pPr>
      <w:r>
        <w:rPr>
          <w:b/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>ляет 54,4 млн. руб.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92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39,1</w:t>
      </w:r>
      <w:r>
        <w:rPr>
          <w:i w:val="false"/>
          <w:sz w:val="28"/>
          <w:szCs w:val="28"/>
        </w:rPr>
        <w:t xml:space="preserve">% по отношению к  исполнению бюджета за 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39,1 млн. 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6,1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568,6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68,6% к плану на 2024 год и на 106,2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535,6 млн. 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3,3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</w:t>
      </w:r>
      <w:r>
        <w:rPr>
          <w:i w:val="false"/>
          <w:sz w:val="28"/>
          <w:szCs w:val="28"/>
          <w:lang w:val="ru-RU"/>
        </w:rPr>
        <w:t>на 1 октября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</w:t>
      </w:r>
      <w:r>
        <w:rPr>
          <w:i w:val="false"/>
          <w:sz w:val="28"/>
          <w:szCs w:val="28"/>
          <w:lang w:val="ru-RU"/>
        </w:rPr>
        <w:t xml:space="preserve"> в размере 570,0 млн. руб.</w:t>
      </w:r>
      <w:r>
        <w:rPr>
          <w:i w:val="false"/>
          <w:sz w:val="28"/>
          <w:szCs w:val="28"/>
        </w:rPr>
        <w:t xml:space="preserve">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11,6% или 66,4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10,5% или 59,9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65,8% или 374,9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2% или 68,8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5,9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5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7,7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октября 2024 года с учетом внесенных изменений в сводную бюджетную роспись объем расходов бюджета муниципального округа  составил 1272,4 млн. руб. Исполнение бюджета муниципального округа составило 65,3% от плана или 831,2 млн. руб. (темп роста к 01.10.2023 составил 106,4%).  Исполнение бюджета по разделам классификации расходов бюджета представлено в таблице. 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млн. </w:t>
      </w:r>
      <w:r>
        <w:rPr/>
        <w:t>руб.</w:t>
      </w:r>
    </w:p>
    <w:tbl>
      <w:tblPr>
        <w:tblW w:w="993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7"/>
        <w:gridCol w:w="1985"/>
        <w:gridCol w:w="1418"/>
        <w:gridCol w:w="1559"/>
      </w:tblGrid>
      <w:tr>
        <w:trPr>
          <w:trHeight w:val="55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точненный 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10.2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8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2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5,4</w:t>
            </w:r>
          </w:p>
        </w:tc>
      </w:tr>
      <w:tr>
        <w:trPr>
          <w:trHeight w:val="1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6,7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5</w:t>
            </w:r>
          </w:p>
        </w:tc>
      </w:tr>
      <w:tr>
        <w:trPr>
          <w:trHeight w:val="19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8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3,5</w:t>
            </w:r>
          </w:p>
        </w:tc>
      </w:tr>
      <w:tr>
        <w:trPr>
          <w:trHeight w:val="19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3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8,7</w:t>
            </w:r>
          </w:p>
        </w:tc>
      </w:tr>
      <w:tr>
        <w:trPr>
          <w:trHeight w:val="18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0</w:t>
            </w:r>
          </w:p>
        </w:tc>
      </w:tr>
      <w:tr>
        <w:trPr>
          <w:trHeight w:val="18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3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13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0</w:t>
            </w:r>
          </w:p>
        </w:tc>
      </w:tr>
      <w:tr>
        <w:trPr>
          <w:trHeight w:val="19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9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4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7,5</w:t>
            </w:r>
          </w:p>
        </w:tc>
      </w:tr>
      <w:tr>
        <w:trPr>
          <w:trHeight w:val="18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6,9</w:t>
            </w:r>
          </w:p>
        </w:tc>
      </w:tr>
      <w:tr>
        <w:trPr>
          <w:trHeight w:val="19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0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9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2,4</w:t>
            </w:r>
          </w:p>
        </w:tc>
      </w:tr>
      <w:tr>
        <w:trPr>
          <w:trHeight w:val="13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72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3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5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 аналогичным периодом 2023 года  наблюдается увеличение расходов на  50,2 млн. руб. или на 6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зком уровне (менее 75%) исполнены расходы по 9 разделам,  исполнение 0,0 руб.  - 1 раздела. 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</w:t>
      </w:r>
      <w:r>
        <w:rPr>
          <w:b/>
          <w:sz w:val="28"/>
          <w:szCs w:val="28"/>
        </w:rPr>
        <w:t>по дорожному фонду</w:t>
      </w:r>
      <w:r>
        <w:rPr>
          <w:sz w:val="28"/>
          <w:szCs w:val="28"/>
        </w:rPr>
        <w:t xml:space="preserve"> за 9 месяцев 2024  года составило 86,7  млн. руб. или 63,3% от плана, 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ов прошлого года – 6,7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26,0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42,5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доходов – 11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01.10.2024 дорожный фонд исполнен на 64,1%, в сумме 87,8 млн. руб. при плане 136,9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публичных нормативных обязательств</w:t>
      </w:r>
      <w:r>
        <w:rPr>
          <w:sz w:val="28"/>
          <w:szCs w:val="28"/>
        </w:rPr>
        <w:t xml:space="preserve"> за 9 месяцев 2024 года составило  1,1 млн. руб. при плане 1,6 млн. руб. или  68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на 1 октября 2024 года использованы в размере 20,0 тыс. руб. при плане 100,0 тыс. руб. или  2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</w:t>
      </w:r>
      <w:r>
        <w:rPr>
          <w:b/>
          <w:sz w:val="28"/>
          <w:szCs w:val="28"/>
        </w:rPr>
        <w:t>муниципальных  программ</w:t>
      </w:r>
      <w:r>
        <w:rPr>
          <w:sz w:val="28"/>
          <w:szCs w:val="28"/>
        </w:rPr>
        <w:t xml:space="preserve">  за 9 месяцев 2024 года  составило 800,4 млн. руб. или 66,4% от уточненного плана и 96,3% от всех исполненных расходных обязательств (831,2 млн. руб.).  Темп роста к прошлому году составил 105,9% (755,7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24 года исполнение расходных обязательств бюджета муниципального округа в рамках реализации  муниципальных  программ  на  44,7 млн. руб., или на 5,9%, больше исполненных расходных обязательств за аналогичный период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сходам, не отнесенным к муниципальным программам (непрограммные расходы) составило 30,8 млн. руб. или 46,1% от плана на 2024 год (66,8 млн. руб.)  и 3,7% всех исполненных расходных обязательств бюджета. Темп роста составил 121,7% (25,3 млн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9 месяцев 2024 года  представлен в таблице, млн. 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276"/>
        <w:gridCol w:w="1418"/>
      </w:tblGrid>
      <w:tr>
        <w:trPr>
          <w:trHeight w:val="86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 01.10.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2,4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6,8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3,7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5,2</w:t>
            </w:r>
          </w:p>
        </w:tc>
      </w:tr>
      <w:tr>
        <w:trPr>
          <w:trHeight w:val="8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9,4</w:t>
            </w:r>
          </w:p>
        </w:tc>
      </w:tr>
      <w:tr>
        <w:trPr>
          <w:trHeight w:val="45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0,7</w:t>
            </w:r>
          </w:p>
        </w:tc>
      </w:tr>
      <w:tr>
        <w:trPr>
          <w:trHeight w:val="1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5,2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3,9</w:t>
            </w:r>
          </w:p>
        </w:tc>
      </w:tr>
      <w:tr>
        <w:trPr>
          <w:trHeight w:val="12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0</w:t>
            </w:r>
          </w:p>
        </w:tc>
      </w:tr>
      <w:tr>
        <w:trPr>
          <w:trHeight w:val="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75 %) осуществлено по 12 из 14 муниципальных программ; по 1 муниципальной программе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октября 2024 года составили 32,1 млн. руб., или 7,79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профицитом в сумме 66,5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октября 2024 года составил 50,5 млн. руб. при плановом значении 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аналогичным периодом 2023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м. начальника Управле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                                                                                                 И.Л. Вахруше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45:00Z</dcterms:created>
  <dc:creator>Тучина</dc:creator>
  <dc:description/>
  <cp:keywords/>
  <dc:language>en-US</dc:language>
  <cp:lastModifiedBy>Ирина</cp:lastModifiedBy>
  <cp:lastPrinted>2024-07-24T08:57:00Z</cp:lastPrinted>
  <dcterms:modified xsi:type="dcterms:W3CDTF">2024-10-14T10:32:00Z</dcterms:modified>
  <cp:revision>4</cp:revision>
  <dc:subject/>
  <dc:title>ПОЯСНИТЕЛЬНАЯ ЗАПИСКА</dc:title>
</cp:coreProperties>
</file>