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_»_________ 2025 года</w:t>
        <w:tab/>
        <w:tab/>
        <w:tab/>
        <w:tab/>
        <w:t>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водного перечня наказов избирателе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ам Совета депутатов муниципального образования «Муниципальный округ Якшур-Бодьинский райо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 на 2026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руководствуясь Положением о наказах избирателей депутатам  Совета депутатов муниципального образования «Муниципальный округ Якшур-Бодьинский район Удмуртской Республики», утверждённым решением Совета депутатов муниципального образования «Муниципальный округ Якшур-Бодьинский район Удмуртской Республики» от 3 февраля 2022 года № 14/152,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сводный перечень наказов избирателей депутатам Совета депутатов муниципального образования «Муниципальный округ Якшур-Бодьинский район Удмуртской Республики» на 202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С.В. Поторочи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кшур-Бодьин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</w:t>
        <w:tab/>
        <w:tab/>
        <w:t xml:space="preserve">                                      А.В. Леконцев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>Удмуртской Республики»                                                             О.М. Варавинов</w:t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И.А. Бендер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      Н.А. Вахрушев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8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VahrushevaNA</cp:lastModifiedBy>
  <cp:lastPrinted>2022-05-11T15:04:00Z</cp:lastPrinted>
  <dcterms:modified xsi:type="dcterms:W3CDTF">2025-05-16T03:12:00Z</dcterms:modified>
  <cp:revision>49</cp:revision>
  <dc:subject/>
  <dc:title>проект</dc:title>
</cp:coreProperties>
</file>