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1 квартал 2025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Основные показатели исполнения бюджета муниципального образования «Муниципальный округ Якшур-Бодьинский район Удмуртской Республики» (далее – бюджет округа) за 1 квартал 2025 года: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олучено доходов в сумме 269,4 млн. руб.;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роизведены расходы на общую сумму 250,6 млн. руб.;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рофицит составил 18,8 млн. руб.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округа), утвержденные на 2025 год по доходам в сумме 1272,9 млн. руб., исполнены в сумме 269,4 млн. руб.  или на 21,2%,   темп роста к 01.04.2024 – 117,6% (229,0 млн. руб.), по расходам бюджетные назначения в сумме 1314,5 млн. руб. исполнены в сумме 250,6 млн. руб. или на 19,1%, темп роста к 01.04.2024 – 102,4 % (244,6 млн. руб.), профицит составил 18,8 млн. руб., при запланированном дефиците в размере 41,6 млн. 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ind w:left="283" w:firstLine="708"/>
        <w:jc w:val="both"/>
        <w:rPr/>
      </w:pPr>
      <w:r>
        <w:rPr>
          <w:sz w:val="28"/>
          <w:szCs w:val="28"/>
        </w:rPr>
        <w:t>Бюджет округа за 1 квартал 2025 года по доходам исполнен на 21,2% (поступило 269,4 млн. руб. при уточненном плане 1272,9 млн. руб.), темп роста по отношению к  исполнению бюджета за аналогичный период 2024 года составил 117,6% (229,0 млн. руб.)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налоговым и неналоговым доходам</w:t>
      </w:r>
      <w:r>
        <w:rPr>
          <w:sz w:val="28"/>
          <w:szCs w:val="28"/>
        </w:rPr>
        <w:t xml:space="preserve"> исполнение составило 124,8 млн. руб.  или 24,1% к плану (517,9 млн. руб.), темп роста по отношению к  исполнению бюджета за аналогичный период 2024 года составил 136,8% (91,2 млн. руб.). В структуре доходов бюджета округа налоговые и неналоговые доходы составляют 46,3%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b/>
          <w:sz w:val="28"/>
          <w:szCs w:val="28"/>
        </w:rPr>
        <w:t>По налоговым доходам</w:t>
      </w:r>
      <w:r>
        <w:rPr>
          <w:sz w:val="28"/>
          <w:szCs w:val="28"/>
        </w:rPr>
        <w:t xml:space="preserve"> исполнение составило 84,0 млн. руб. или 18,2% к плану 2025 года (461,1 млн. руб.), темп роста по отношению к  исполнению бюджета за аналогичный период 2024 года составил 120,2% (69,9 млн. руб.)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Выполнение плана  25% уровня по 1 виду налоговых доходов «Государственная пошлина» на 60,7%.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основную долю составляют: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- налог на доходы физических лиц     –   74,2 %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- доходы от уплаты акцизов    –    11,3 %;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5,6%;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5,1%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 xml:space="preserve">В структуре доходов бюджета округа налоговые доходы составили 31,2%. 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b/>
          <w:sz w:val="28"/>
          <w:szCs w:val="28"/>
        </w:rPr>
        <w:t>По неналоговым доходам</w:t>
      </w:r>
      <w:r>
        <w:rPr>
          <w:sz w:val="28"/>
          <w:szCs w:val="28"/>
        </w:rPr>
        <w:t xml:space="preserve"> исполнение составило 40,8 млн. руб. или 71,8%  к плану на 2025 год (56,8 млн. руб.). Темп роста по отношению к  исполнению бюджета округа за аналогичный период 2024 года составил 191,5% (21,3 млн. руб.)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План не выполнен (ниже 25%) по 1 виду неналоговых доходов «Доходы от использования имущества, находящегося в государственной и муниципальной собственности».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еналоговых доходов основную долю составляют следующие доходы: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ей при пользовании природными ресурсами – 44,2%;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11,4%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– 6,2%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 xml:space="preserve">В структуре доходов бюджета округа  неналоговые доходы составили 15,1%. 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исполнение составило 144,6 млн. руб.  или на 19,1% к плану на 2025 год (755,0 млн. руб.). Темп роста по отношению к  исполнению бюджета округа по состоянию на 1 апреля 2025 года составил 104,9%  (137,8 млн.  руб.). В структуре доходов бюджета округа  безвозмездные поступления составили 53,7%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b/>
          <w:sz w:val="28"/>
          <w:szCs w:val="28"/>
        </w:rPr>
        <w:t>По дотациям</w:t>
      </w:r>
      <w:r>
        <w:rPr>
          <w:sz w:val="28"/>
          <w:szCs w:val="28"/>
        </w:rPr>
        <w:t xml:space="preserve"> план  в сумме 55,2 млн. руб. исполнен в размере 13,8 млн. руб. или на 25 %. За аналогичный период  2025 года поступило 13,8 млн. руб., темп роста составил 100%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b/>
          <w:sz w:val="28"/>
          <w:szCs w:val="28"/>
        </w:rPr>
        <w:t>По субсидиям</w:t>
      </w:r>
      <w:r>
        <w:rPr>
          <w:sz w:val="28"/>
          <w:szCs w:val="28"/>
        </w:rPr>
        <w:t xml:space="preserve"> план в сумме 207,5 млн. руб. исполнен в размере 32,0 млн. руб. или на 15,4%. За аналогичный период  2025 года поступило 13,6 млн. руб., темп роста составил 235,3%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убвенциям</w:t>
      </w:r>
      <w:r>
        <w:rPr>
          <w:sz w:val="28"/>
          <w:szCs w:val="28"/>
        </w:rPr>
        <w:t xml:space="preserve"> запланированная сумма 388,9 млн. руб. исполнена в размере 91,2 млн. руб. или на  23,4%. За аналогичный период  2025 года поступило 99,6 млн. руб., темп роста составил 91,6%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ри плане 103,3 млн. руб. исполнены в сумме 7,8 млн. руб. или на 7,6%. За аналогичный период  2025 года поступило 17,2 млн. руб., темп роста составил 45,3%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b/>
          <w:sz w:val="28"/>
          <w:szCs w:val="28"/>
        </w:rPr>
        <w:t>Прочие безвозмездные поступления</w:t>
      </w:r>
      <w:r>
        <w:rPr>
          <w:sz w:val="28"/>
          <w:szCs w:val="28"/>
        </w:rPr>
        <w:t xml:space="preserve"> при плане 0,1 млн. руб. исполнены в сумме 0,2 млн. руб. или на 200%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b/>
          <w:sz w:val="28"/>
          <w:szCs w:val="28"/>
        </w:rPr>
        <w:t>Доходы от возвратов</w:t>
      </w:r>
      <w:r>
        <w:rPr>
          <w:sz w:val="28"/>
          <w:szCs w:val="28"/>
        </w:rPr>
        <w:t xml:space="preserve"> бюджетными учреждениями остатков субсидий прошлых лет  составили 0,8 млн. руб., в полном объеме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b/>
          <w:sz w:val="28"/>
          <w:szCs w:val="28"/>
        </w:rPr>
        <w:t>Возвраты неиспользованных остатков</w:t>
      </w:r>
      <w:r>
        <w:rPr>
          <w:sz w:val="28"/>
          <w:szCs w:val="28"/>
        </w:rPr>
        <w:t xml:space="preserve"> субвенций, субсидий, трансфертов прошлых лет осуществлены в полном объеме  и составили -1,3 млн. руб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8"/>
          <w:szCs w:val="28"/>
        </w:rPr>
        <w:t>В структуре безвозмездных поступлений: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8"/>
          <w:szCs w:val="28"/>
        </w:rPr>
        <w:t>дотации составляют – 9,5%;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8"/>
          <w:szCs w:val="28"/>
        </w:rPr>
        <w:t>субсидии  - 22,1%;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8"/>
          <w:szCs w:val="28"/>
        </w:rPr>
        <w:t>субвенции – 63%;</w:t>
      </w:r>
    </w:p>
    <w:p>
      <w:pPr>
        <w:pStyle w:val="TextBodyIndent"/>
        <w:spacing w:before="0" w:after="0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– 5,4%.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юджетные обязательства бюджета округа при плане 1314,5 млн. руб. исполнены в сумме 250,6 млн. руб. или на  19,1%,  что составило 102,4% по отношению к  исполнению бюджета округа по расходам  за аналогичный период 2024 года (244,6 млн. руб.)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2"/>
          <w:lang w:eastAsia="en-US"/>
        </w:rPr>
        <w:t xml:space="preserve">Основная часть расходов бюджета округа в сумме 202,1 млн. руб. или 80,6 % общих расходов бюджета округа была направлена на финансирование отраслей социально-культурной сферы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нение бюджета округа на 01.04.2025 по расходам в разрезе разделов бюджетной классификации отражено в таблице:</w:t>
      </w:r>
    </w:p>
    <w:p>
      <w:pPr>
        <w:pStyle w:val="Normal"/>
        <w:ind w:firstLine="708"/>
        <w:jc w:val="right"/>
        <w:rPr/>
      </w:pPr>
      <w:r>
        <w:rPr/>
        <w:t>млн.руб.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6"/>
        <w:gridCol w:w="1962"/>
        <w:gridCol w:w="1315"/>
      </w:tblGrid>
      <w:tr>
        <w:trPr>
          <w:trHeight w:val="69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год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,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6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6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 xml:space="preserve">Расходы на поддержку отдельных отраслей экономики (ЖКХ, дорожный фонд) составили  15,2 млн. руб. или 7,9% от плановых бюджетных назначений. Доля данных расходов в общей сумме расходов бюджета округа на 01.04.2025 – 6,1 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На низком уровне (менее 25%) исполнены расходы по 11 разделам, из них наиболее низкое исполнение по разделу «Охрана окружающей среды» на 3,3%, исполнение 0,0 руб. по 2 разделам. Низкое исполнение связано с недопоступлением средств из бюджета Удмуртской Республики, длительными процедурами закупок, низкой исполнительской дисциплиной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труктуре основных показателей исполнения бюджета округа по расходам основную долю занимают расходы на: образование – 69,3%; общегосударственные вопросы – 12,9%;  культуру – 9%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Расходы бюджета </w:t>
      </w:r>
      <w:r>
        <w:rPr>
          <w:sz w:val="28"/>
          <w:szCs w:val="28"/>
          <w:lang w:eastAsia="en-US"/>
        </w:rPr>
        <w:t>округа по состоянию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01.04.2025 </w:t>
      </w:r>
      <w:r>
        <w:rPr>
          <w:sz w:val="28"/>
          <w:szCs w:val="28"/>
          <w:lang w:val="en-US" w:eastAsia="en-US"/>
        </w:rPr>
        <w:t xml:space="preserve">по ведомственной структуре расходов бюджета </w:t>
      </w:r>
      <w:r>
        <w:rPr>
          <w:sz w:val="28"/>
          <w:szCs w:val="28"/>
          <w:lang w:eastAsia="en-US"/>
        </w:rPr>
        <w:t>представлены</w:t>
      </w:r>
      <w:r>
        <w:rPr>
          <w:sz w:val="28"/>
          <w:szCs w:val="28"/>
          <w:lang w:val="en-US" w:eastAsia="en-US"/>
        </w:rPr>
        <w:t xml:space="preserve"> в таблице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ind w:firstLine="708"/>
        <w:jc w:val="right"/>
        <w:rPr/>
      </w:pPr>
      <w:r>
        <w:rPr/>
        <w:t>млн. руб.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6"/>
        <w:gridCol w:w="1962"/>
        <w:gridCol w:w="1315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год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,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6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 депутатов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СО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3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ление народного образовани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ление финансов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нализ ведомственной структуры расходов показал, что на низком уровне (менее 25%) исполнены расходы по 5 ГРБС. Наибольший удельный вес расходов в разрезе ГРБС составляют расходы по Управлению народного образования – 54,6% и Администрации  – 44,4%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сполнение расходных обязательств бюджета округа </w:t>
      </w:r>
      <w:r>
        <w:rPr>
          <w:b/>
          <w:color w:val="000000"/>
          <w:sz w:val="28"/>
          <w:szCs w:val="28"/>
          <w:lang w:eastAsia="en-US"/>
        </w:rPr>
        <w:t>по реализации  национальных проектов</w:t>
      </w:r>
      <w:r>
        <w:rPr>
          <w:color w:val="000000"/>
          <w:sz w:val="28"/>
          <w:szCs w:val="28"/>
          <w:lang w:eastAsia="en-US"/>
        </w:rPr>
        <w:t xml:space="preserve">  по состоянию на 01.04.2025 составляет 7% от плана.  Информация представлена  в таблице. </w:t>
      </w:r>
    </w:p>
    <w:p>
      <w:pPr>
        <w:pStyle w:val="Normal"/>
        <w:ind w:firstLine="709"/>
        <w:jc w:val="right"/>
        <w:rPr/>
      </w:pPr>
      <w:r>
        <w:rPr>
          <w:color w:val="000000"/>
          <w:lang w:eastAsia="en-US"/>
        </w:rPr>
        <w:t>млн. руб.</w:t>
      </w:r>
      <w:r>
        <w:rPr/>
        <w:t xml:space="preserve"> 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952"/>
        <w:gridCol w:w="1407"/>
        <w:gridCol w:w="1460"/>
        <w:gridCol w:w="1419"/>
      </w:tblGrid>
      <w:tr>
        <w:trPr>
          <w:trHeight w:val="30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№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План на 2025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Исполнение на 01.04.20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Национальный проект «Безопасные качественные дороги» </w:t>
            </w:r>
            <w:r>
              <w:rPr>
                <w:color w:val="000000"/>
                <w:kern w:val="2"/>
              </w:rPr>
              <w:t>(финансовое обеспечение дорожной деятельност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циональный проект «Культура» (развитие сети культурно-досуговых учреждени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ый проект «Демограф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(предоставление мер социальной поддержки многодетным семья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3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ый проект «Молодёжь и дет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84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циональный проект  «Жилье и городская сред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(Формирование современной городской среды на территории муниципального образования, переселение граждан из аварийного жилого фонд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11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По состоянию на 01.04.2025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- Средства резервного фонда </w:t>
      </w:r>
      <w:r>
        <w:rPr>
          <w:sz w:val="28"/>
          <w:szCs w:val="28"/>
          <w:lang w:eastAsia="en-US"/>
        </w:rPr>
        <w:t>при плане 100,0 тыс. руб. использованы в сумме 5,0 тыс. руб. (выделено денежных средств на выплату помощи гражданам, пострадавшим при пожаре  в количестве 1 человек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Исполнение </w:t>
      </w:r>
      <w:r>
        <w:rPr>
          <w:b/>
          <w:color w:val="000000"/>
          <w:sz w:val="28"/>
          <w:szCs w:val="28"/>
          <w:lang w:eastAsia="en-US"/>
        </w:rPr>
        <w:t>публичных нормативных обязательств</w:t>
      </w:r>
      <w:r>
        <w:rPr>
          <w:color w:val="000000"/>
          <w:sz w:val="28"/>
          <w:szCs w:val="28"/>
          <w:lang w:eastAsia="en-US"/>
        </w:rPr>
        <w:t xml:space="preserve"> при плане 2,1 млн. руб. составило 0,6 млн. руб. или  28,6%. Темп роста составил 150% по отношению к расходам за аналогичный период 2024 года  (0,4 млн. руб.)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- По дорожному фонд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Исполнение по доходам составило 12,8 млн. руб. или 10,5% от плановых назначений в сумме 121,2 млн. руб. Темп роста по отношению к расходам за аналогичный период 2024 года  (21,9 млн. руб.) составил 58,4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2)</w:t>
      </w: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 расходам дорожный фонд исполнен на 10,5%, в сумме 12,8 млн. руб. при плане 121,2 млн. руб., что составило 39,9% по отношению к расходам за аналогичный период 2024 года  (32,1 млн. руб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статок средств на 01.01.2025 года  по дорожному фонду составил 8.4 млн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юджет округа по состоянию в расходной части исполняется </w:t>
      </w:r>
      <w:r>
        <w:rPr>
          <w:b/>
          <w:sz w:val="28"/>
          <w:szCs w:val="28"/>
          <w:lang w:eastAsia="en-US"/>
        </w:rPr>
        <w:t>в рамках 14 муниципальных программ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Фактическое исполнение муниципальных программ</w:t>
      </w:r>
      <w:r>
        <w:rPr/>
        <w:t xml:space="preserve"> </w:t>
      </w:r>
      <w:r>
        <w:rPr>
          <w:sz w:val="28"/>
          <w:szCs w:val="28"/>
          <w:lang w:eastAsia="en-US"/>
        </w:rPr>
        <w:t>на 01.04.2025  составило 243,2 млн. руб. или 19,5% от плана на 2025 год (1246,6 млн. руб.), и 102% по отношению к расходам за аналогичный период 2024 года (238,5 млн. руб.). Информация представлена в таблице ниже:</w:t>
      </w:r>
      <w:r>
        <w:rPr/>
        <w:tab/>
        <w:tab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>млн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560"/>
        <w:gridCol w:w="1559"/>
      </w:tblGrid>
      <w:tr>
        <w:trPr>
          <w:trHeight w:val="8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ённый план на 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4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образования и воспита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</w:t>
            </w:r>
          </w:p>
        </w:tc>
      </w:tr>
      <w:tr>
        <w:trPr>
          <w:trHeight w:val="17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культуры»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</w:tr>
      <w:tr>
        <w:trPr>
          <w:trHeight w:val="19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циальная поддержка населения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3,6</w:t>
            </w:r>
          </w:p>
        </w:tc>
      </w:tr>
      <w:tr>
        <w:trPr>
          <w:trHeight w:val="27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3</w:t>
            </w:r>
          </w:p>
        </w:tc>
      </w:tr>
      <w:tr>
        <w:trPr>
          <w:trHeight w:val="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Безопасность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хозяйство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</w:t>
            </w:r>
          </w:p>
        </w:tc>
      </w:tr>
      <w:tr>
        <w:trPr>
          <w:trHeight w:val="4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униципальное управ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правление муниципальными финансами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крепление общественного здоровь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ражданско-патриотическое воспита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en-US"/>
        </w:rPr>
        <w:t>Доля расходов на реализацию муниципальных программ в общих расходах  бюджета округа на 01.04.2025 составила 97%.</w:t>
      </w:r>
    </w:p>
    <w:p>
      <w:pPr>
        <w:pStyle w:val="Normal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изкое исполнение (менее 25%) по  14 муниципальным программам, из них по 4 муниципальным программам исполнение 0,0 руб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апреля 2025 года составили 41,6 млн. руб., или 8,03% от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 требования  статьи 92.1 БК РФ   соблюде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 бюджет округа исполнен  с профицитом в сумме 18,8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утреннего финансирования дефицита бюджета прогнозируются остатки средств на счетах по учету средств бюджета, что соответствует статье 96 БК Р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апреля 2025 года составил 50,5 млн. руб. при плановом значении  50,5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апреля 2024 года фактическая сумма муниципального долга 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финансов                                                                                                 Л.П. Шулеп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рин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3:00Z</dcterms:created>
  <dc:creator>Тучина</dc:creator>
  <dc:description/>
  <cp:keywords/>
  <dc:language>en-US</dc:language>
  <cp:lastModifiedBy>Comp</cp:lastModifiedBy>
  <cp:lastPrinted>2025-04-23T08:19:00Z</cp:lastPrinted>
  <dcterms:modified xsi:type="dcterms:W3CDTF">2025-04-23T04:30:00Z</dcterms:modified>
  <cp:revision>50</cp:revision>
  <dc:subject/>
  <dc:title>ПОЯСНИТЕЛЬНАЯ ЗАПИСКА</dc:title>
</cp:coreProperties>
</file>