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3638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8"/>
          <w:szCs w:val="28"/>
        </w:rPr>
        <w:t xml:space="preserve">Отдела МВД России «Якшур-Бодьинский» в 2023 году 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отчет начальника Отдела МВД России « Якшур-Бодьинский»  о результатах оперативно-служебной деятельности Отдела МВД России  «Якшур-Бодьинский» в 2023 году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Муниципальный округ Якшур-Бодьинский район Удмуртской Республики», </w:t>
      </w:r>
      <w:r>
        <w:rPr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чет о результатах </w:t>
      </w:r>
      <w:r>
        <w:rPr>
          <w:sz w:val="28"/>
          <w:szCs w:val="28"/>
        </w:rPr>
        <w:t xml:space="preserve">оперативно-служебной деятельности Отдела МВД России «Якшур-Бодьинский» в 2023 году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TextBodyIndent"/>
        <w:ind w:left="0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овано: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лава муниципального образования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Муниципальный округ Якшур-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одьинский район Удмуртской Республики»                                А.В. Леконцев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Руководитель аппарата Администрации МО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Удмуртской Республики»</w:t>
        <w:tab/>
        <w:t xml:space="preserve">                                                     М.А. Бармашов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правов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еспечения и взаимодействия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 органами местного самоуправления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дминистрации МО «Муниципальный округ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Якшур-Бодьинский район Удмуртской Республики»                Н.А. Вахрушева</w:t>
      </w:r>
    </w:p>
    <w:p>
      <w:pPr>
        <w:pStyle w:val="Style31"/>
        <w:tabs>
          <w:tab w:val="clear" w:pos="708"/>
          <w:tab w:val="left" w:pos="7545" w:leader="none"/>
        </w:tabs>
        <w:bidi w:val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276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Calibri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1-12-24T09:55:00Z</cp:lastPrinted>
  <dcterms:modified xsi:type="dcterms:W3CDTF">2024-01-15T09:02:00Z</dcterms:modified>
  <cp:revision>31</cp:revision>
  <dc:subject/>
  <dc:title>проект</dc:title>
</cp:coreProperties>
</file>