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кшур-Бодьинский район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февраля 2024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муниципального образования «Муниципальный округ Якшур-Бодьинский район Удмуртской Республики» от 23 ноября 2023 года № 4/433 «Об утвержд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», руководствуясь пунктом 30 статьи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 (далее - Программа), утвержденный решением Совета депутатов муниципального образования «Муниципального образования Якшур-Бодьинский район Удмуртской Республики» от 23 ноября 2023 года № 4/433, 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татье 3 Раздела 1 Программы пункт 1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2024 год –1453,935 тыс. руб.;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таблицу Раздела 2  Программы дополнить строкой 5 следующего содержа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80"/>
        <w:gridCol w:w="3532"/>
        <w:gridCol w:w="1039"/>
        <w:gridCol w:w="1989"/>
        <w:gridCol w:w="921"/>
      </w:tblGrid>
      <w:tr>
        <w:trPr>
          <w:tblHeader w:val="true"/>
          <w:trHeight w:val="12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и краткая характеристика объект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закрепленного земельного участка, кв.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склад-навес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Якшур, ул. Трактовая, 29, кадастровый номер 18:24:112001:500 (балансовая стоимость -797 496,48руб.) с земельным участком с кадастровым номером 18:24:112001:25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́нно-телекоммуникацио́нной сети «Интерне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      Л.П. Шулепова                                                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27:00Z</dcterms:created>
  <dc:creator>30</dc:creator>
  <dc:description/>
  <dc:language>en-US</dc:language>
  <cp:lastModifiedBy>VahrushevaNA</cp:lastModifiedBy>
  <cp:lastPrinted>2024-01-16T09:06:00Z</cp:lastPrinted>
  <dcterms:modified xsi:type="dcterms:W3CDTF">2024-01-19T07:27:00Z</dcterms:modified>
  <cp:revision>2</cp:revision>
  <dc:subject/>
  <dc:title>РЕШЕНИЕ</dc:title>
</cp:coreProperties>
</file>