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074436,5» заменить цифрами «1096157,4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079039,2» заменить цифрами «1124182,3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4602,7» заменить цифрами «28024,9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3 пункта 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казначейскому сопровождению подлежат муниципальные контракты (договоры), заключаемые на сумму более 50 000,0 тыс. руб. и предусматривающие авансовые платежи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 5 подпунктом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казначейскому сопровождению подлежат расчеты по муниципальным контрактам (договорам) источником обеспечения исполнения обязательств по которым являются средства, предоставленные в рамках исполнения муниципальных контрактов (договоров), контрактов муниципальных учреждений, договоров (соглашений), заключаемых на сумму более 3 000,0 тыс. руб.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5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Установить, что в 2024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в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Удмуртской Республике документов, подтверждающих поставку товаров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 дополнить пунктом 5.2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Установить, что в 2024 году при казначейском сопровождении средств перечисление авансовых платежей по муниципальным контрактам (договорам), указанным в пункте 5.1. настоящего раздела, заключаемым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ставщикам по таким муниципальны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го перевооружения), капитальный ремонт объектов капитального строительства, представленного в Управление Федерального казначейства по Удмуртской Республике, в порядке и по форме, которые установлены Правительством Российской Федераци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 дополнить пунктом 5.3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3. Установить, что в 2024 году при казначейском сопровождении средств, предоставляемых на основании муниципальных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Удмуртской Республике, на расчетные счета, открытые подрядчикам (исполнителям) по таким муниципальным контрактам (договорам) в кредитных организациях, при предоставлении заказчиками по таким контрактам (договорам) в Управление Федерального казначейства по Удмуртской Республике,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»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 в разделе 6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в пункте 1 цифры «92306,1» заменить цифрами «109600,6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2306,1» заменить цифрами «109600,6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4. приложения № № 1, 2, 3, 4, 5, 7  изложить в новой редакции согласно приложениям № № 1, 2, 3, 4, 5, 6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8:00Z</dcterms:created>
  <dc:creator>Митрофанова ТО</dc:creator>
  <dc:description/>
  <cp:keywords/>
  <dc:language>en-US</dc:language>
  <cp:lastModifiedBy>VahrushevaNA</cp:lastModifiedBy>
  <cp:lastPrinted>2024-03-19T13:59:00Z</cp:lastPrinted>
  <dcterms:modified xsi:type="dcterms:W3CDTF">2024-03-19T10:00:00Z</dcterms:modified>
  <cp:revision>13</cp:revision>
  <dc:subject/>
  <dc:title>                                                        </dc:title>
</cp:coreProperties>
</file>