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uppressAutoHyphens w:val="false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Совета депутатов муниципального образования</w:t>
      </w:r>
    </w:p>
    <w:p>
      <w:pPr>
        <w:pStyle w:val="Normal"/>
        <w:shd w:fill="FFFFFF" w:val="clear"/>
        <w:suppressAutoHyphens w:val="false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false"/>
        <w:ind w:left="5" w:right="-5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Удмуртской Республики»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б отмене решения Совета депутатов от 21.12.2023 год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№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12/456 «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rFonts w:eastAsia="Calibri"/>
          <w:b/>
          <w:sz w:val="28"/>
          <w:szCs w:val="28"/>
          <w:lang w:eastAsia="en-US"/>
        </w:rPr>
        <w:t>села Селычка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 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связи с несостоявшимся сходом граждан на части территории села Селычка, назначенным на 17.01.2024 года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Отменить решение Совета депутатов от 21.12.2023 года № 12/456 «Об определении </w:t>
      </w:r>
      <w:r>
        <w:rPr>
          <w:rFonts w:eastAsia="Calibri"/>
          <w:bCs/>
          <w:sz w:val="28"/>
          <w:szCs w:val="28"/>
          <w:lang w:eastAsia="en-US"/>
        </w:rPr>
        <w:t>границ части территории села Селычка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ru-RU"/>
        </w:rPr>
        <w:t>3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eastAsia="Arial"/>
          <w:color w:val="000000"/>
          <w:sz w:val="28"/>
          <w:szCs w:val="28"/>
          <w:lang w:eastAsia="ru-RU" w:bidi="ru-RU"/>
        </w:rPr>
      </w:pPr>
      <w:r>
        <w:rPr>
          <w:rFonts w:eastAsia="Arial"/>
          <w:color w:val="000000"/>
          <w:sz w:val="28"/>
          <w:szCs w:val="28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й окр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кшур-Бодьинский район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дмуртской Республики»       </w:t>
        <w:tab/>
        <w:t xml:space="preserve">                                                                   А.В. Лекон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Якшур-Бодьинского района     </w:t>
        <w:tab/>
        <w:t xml:space="preserve">                                                                    Т.В. Елес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взаимодействия с органа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ного самоуправ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Якшур-Бодьинский района                                            Н.А. Вахрушева</w:t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4-03-19T14:31:00Z</cp:lastPrinted>
  <dcterms:modified xsi:type="dcterms:W3CDTF">2024-03-19T10:39:00Z</dcterms:modified>
  <cp:revision>110</cp:revision>
  <dc:subject/>
  <dc:title>проект</dc:title>
</cp:coreProperties>
</file>