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шур-Бодьинский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 мая 2024 года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перечень наказов избирателей депутатам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Якшур-Бодьинский район Удмуртской Республ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3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8"/>
        <w:gridCol w:w="2439"/>
        <w:gridCol w:w="3648"/>
        <w:gridCol w:w="1544"/>
        <w:gridCol w:w="2008"/>
        <w:gridCol w:w="2262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путат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рритория реализации наказа (избирательный округ и населенный пункт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аказа (планируемые мероприятия в рамках реализации наказ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емые исполнители  наказ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445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тральный одномандатный избирательный округ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1 «Центральный»)</w:t>
            </w:r>
          </w:p>
        </w:tc>
      </w:tr>
      <w:tr>
        <w:trPr>
          <w:trHeight w:val="1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Андрей Никола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                    «Центральный»           с. Якшур-Бодь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асфальтированию участка автомобильной дороги в продолжение пер. Мирный на участке дороги от ул. Ломоносова до пересечения с ул. Побе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МО «Муниципальный округ Якшур-Бодьинский район Удмуртской Республики» ( далее – Администрация района), Министерство транспорта и дорожного хозяйства Удмуртской Республики (далее - Миндортранс УР) (по согласованию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сной одномандатный избирательный округ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2 «Лесно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ин Александр Всеволод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2 «Лесной» с. Якшур-Бодь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уличного освещения автомобильной дороги от федеральной трассы до перекре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веточная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ангардный одномандатный избирательный округ 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3 «Авангардны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паева Ольга Аркад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3 «Авангард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по ул. Пушиной от моста со стороны школы до пер. Гребенщиков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Миндортранс УР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,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паева Ольга Аркад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3 «Авангард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ение детской площадки на ул. Вятска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роектов В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обложение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нинский одномандатный избирательный округ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4 «Ленински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кин Юрий Никола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4 «Лен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уличного освещения по ул. Ключевая от д. 36 до д. 2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крорайонный одномандатный избирательный округ 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5 «Микрорайонны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Юлия Серге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5 «Микрорайон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стройству тротуаров по ул. Кирова от ул. Пушиной до перекрестка с ул. Выбор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Юлия Серге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крорайонный»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с. Якшур-Бодья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полнительного оборудования на детской площадке в микрорайоне «Северный» (докомплектовать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ложение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Юлия Серге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5 «Микрорайон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ое освещение перехода через лесной участок в восточном конце ул. Луговая в сторону ул. Советская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Юлия Серге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 № 5 «Микрорайонны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чное освещение перехода через лесной участок в западном конце ул. Луговая в сторону ул. Свобода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Юлия Серге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 № 5 «Микрорайонный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пешеходного тротуара вдоль южной стороны территории МБДОУ Якшур-Бодьинская гимназ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адный одномандатный избирательный округ №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6 «Западны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рочин Сергей Валерья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Павел Александ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6 «Запад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становке дорожного павильона с южной стороны автодороги сообщением Якшур-Бодья – Красногорское у перекрестка  с ул. Выборн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ортранс УР (по согласованию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рочин Сергей Валерья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Павел Александ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6 «Запад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-Бодья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лесопарковой территории в микрорайоне «Школьны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шкаревский одномандатный избирательный округ №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7 «Пушкаревски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ибеков Эдуард Виталье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тнин 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7  «Пушкаревс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Ошворцы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капитальному ремонту дороги от д. Большие Ошворцы до автодороги сообщением Якшур-Бодья – Шарк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Миндортранс УР (по согласованию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ибеков Эдуард Вита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тнин 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7  «Пушкаревс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Ошворцы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шеходного моста к памятнику воинам, погибшим в годы Великой Отечественной войны 1941-1945 годов в                     д. Большие Ошворц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роектов В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ибеков Эдуард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тнин Олег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7  «Пушкар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дошур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тить колодец в д. Лудошу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ибеков Эдуард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атнин Олег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7  «Пушкар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жмувы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«Карусели» на детскую площадк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рсибеков Эдуард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атнин Олег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г № 7  «Пушкаревский»              д. Пушкар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. Малые Ошворц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действие капитальному ремонту  ФАПов в д. Малые Ошворцы и Пушкар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путат, Министерство здравоохранения Удмуртской Республики (далее – Минздрав УР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кшинский одномандатный избирательный округ №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8 «Мукшински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Эвелина Аркад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 № 8 «Мукшин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керово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азификации жилых дом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Эвелина Аркад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8 «Мукш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укши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сфальтированной дороги  по улице 40 лет Победы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Эвелина Аркад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8 «Мукш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укши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уличного освещения перехода к ул. Молодежная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Эвелина Аркад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8 «Мукшинский»                       д. Мукши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ро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, жители дерев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бюдже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ычинский одномандатный избирательный округ №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9  «Селычински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асилий Аркадь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9  «Селычинс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Новая Вожойка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ги ул. Центральная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, самообложение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асилий Аркадь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9  «Селыч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анифоль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нечный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овать установке остановочных павильонов для пассажиров общественного транспор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Миндортранс УР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тодор «Прикамье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асилий Аркадь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9  «Селычинс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лы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ов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, жители ули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, трудовое участ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рнушинский одномандатный избирательный округ №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10 «Чернушински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н Николай Ревель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0 «Чернуш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кшудь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футбольного пол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благотворительная помощ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ынгинский одномандатный избирательный округ №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11 «Лынгински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Дмитрий Викто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1 «Лынгинский» с. Лынг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ремонту региональной автодороги от поворота с федеральной автодороги до с. Лынга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Миндортранс УР (по согласованию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Дмитрий Викто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1 «Лынг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нга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кшурский одномандатный избирательный округ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далее – Округ № 12 «Якшур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ндр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к Александр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2 «Якшурс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Нижний Пислеглуд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(подъем от ул. Молодежная до ул. Поле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, жители ули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ложение граждан, 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ндр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к Александр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2 «Якшур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Якшур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уличного осв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коранский одномандатный избирательный округ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далее – Округ № 13 «Кекорански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нина Светлана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 № 13 «Кекоран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коран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овать разбору неиспользуемого здания магазина РАЙП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нина Светлана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3 «Кекор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Порва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а по ул. Садов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техприсо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нина Светлана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 № 13 «Кекоран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ровай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пожарного резервуар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,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нина Светлана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3 «Кекор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Пислеглуд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капитальному ремонту автодороги от региональной дороги Ижевск-Красногорское до д. Пислеглу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Миндортранс УР (по согласованию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розятцинский одномандатный избирательный округ № 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14  «Старозятцин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лов Андрей Валерь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г № 14  «Старозятц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. Старые Зятцы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монт дорог в по улицам  Площадь Свободы, Гагарина, Ломоносо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путат, Администрация района, жители ули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мообложение граждан, 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авайский одномандатный избирательный округ №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15 «Варавай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Владимир Георги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5 «Варавай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Варавай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уличного освещения между ул. Уйвайская  и ул. Поселковая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ный одномандатный избирательный округ № 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16 «Мирный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шов Юрий Алексеевич                                    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6  «Мир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уличного освещения ул. Мир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шов Юрий Алексеевич                                    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6 «Мирны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гловая</w:t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ц с. Углов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ровской одномандатный избирательный округ № 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далее – Округ № 17 «Чуровской»)</w:t>
            </w:r>
          </w:p>
        </w:tc>
      </w:tr>
      <w:tr>
        <w:trPr>
          <w:trHeight w:val="1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Еле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уровской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алая Итча, д. Большая Итча, д. Вожья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Чу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  в деревнях Малая Итча, Вожья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. Чур. по улицам Ленина, М. Горького, Подлесная, Березовая, у детской площад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Еле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ров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у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ц  Полевая, Лесничество, Подлесная, Березов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ложение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У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Еле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уровск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жья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троительству остановочных павильон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Миндортранс УР (по согласованию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ая Еле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ров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у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ц М. Горького, Лермонтова, З.Космодемьянской, Советска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, Администрация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ложение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06:00Z</dcterms:created>
  <dc:creator>NagovitsinaTA</dc:creator>
  <dc:description/>
  <dc:language>en-US</dc:language>
  <cp:lastModifiedBy>VahrushevaNA</cp:lastModifiedBy>
  <cp:lastPrinted>2024-05-17T09:26:00Z</cp:lastPrinted>
  <dcterms:modified xsi:type="dcterms:W3CDTF">2024-05-20T11:43:00Z</dcterms:modified>
  <cp:revision>8</cp:revision>
  <dc:subject/>
  <dc:title/>
</cp:coreProperties>
</file>