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» мая 2024 года                                                    с. 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О внесении изменений в состав Административной комисси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статьей 7 Закона Удмуртской Республики </w:t>
      </w:r>
      <w:r>
        <w:rPr>
          <w:rFonts w:eastAsia="Times New Roman"/>
          <w:sz w:val="28"/>
          <w:szCs w:val="28"/>
          <w:lang w:eastAsia="ru-RU"/>
        </w:rPr>
        <w:t xml:space="preserve">от 17.09.2007 года № 53-РЗ «Об административных комиссиях в Удмуртской Республике», </w:t>
      </w:r>
      <w:r>
        <w:rPr>
          <w:sz w:val="28"/>
          <w:szCs w:val="28"/>
          <w:lang w:eastAsia="ru-RU"/>
        </w:rPr>
        <w:t xml:space="preserve">Порядком формирования административной комиссии муниципального образования «Муниципальный округ Якшур-Бодьинский район Удмуртской Республики», утвержденным Советом депутатов муниципального образования «Муниципальный округ Якшур-Бодьинский район Удмуртской Республики» от 23.12.2021 года № 13/135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 Внести следующие изменения в состав Административной комиссии муниципального образования «Муниципальный округ Якшур-Бодьинский район Удмуртской Республики» (далее – административная комиссия), утвержденный решением Совета депутатов муниципального образования «Муниципальный округ Якшур-Бодьинский район Удмуртской Республики» от 03.02.2022 года № 26/164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) прекратить досрочно полномочия следующих членов административной комисс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вшиной Оксаны Валериевны, заместителя начальник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здеева Василия Александровича, старшего участкового уполномоченного отдела МВД России «Якшур-Бодьинский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) назначить в состав административной комисс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авлову Елену Николаевну, заместителя начальник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Иванова Кирилла Алексеевича, старшего участкового уполномоченного полиции группы участковых уполномоченных полиции и по делам несовершеннолетних Отдела МВД России «Якшур-Бодьинский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2. Назначить Павлову Елену Николаевну, заместителя начальник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, председателем Административной комисс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аппарата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Якшур-Бодьинского района                                                         М.А. Бармаш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character" w:styleId="Style24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" w:cs="Arial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Style32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9:00Z</dcterms:created>
  <dc:creator>Канцелярия</dc:creator>
  <dc:description/>
  <cp:keywords/>
  <dc:language>en-US</dc:language>
  <cp:lastModifiedBy>VahrushevaNA</cp:lastModifiedBy>
  <cp:lastPrinted>2024-05-20T14:21:00Z</cp:lastPrinted>
  <dcterms:modified xsi:type="dcterms:W3CDTF">2024-05-20T10:22:00Z</dcterms:modified>
  <cp:revision>8</cp:revision>
  <dc:subject/>
  <dc:title>проект</dc:title>
</cp:coreProperties>
</file>