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дмуртской Республики»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июля 2024 года</w:t>
        <w:tab/>
        <w:t xml:space="preserve">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3"/>
          <w:sz w:val="28"/>
          <w:szCs w:val="28"/>
          <w:lang w:eastAsia="ru-RU"/>
        </w:rPr>
      </w:pPr>
      <w:r>
        <w:rPr>
          <w:b/>
          <w:bCs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eastAsia="en-US"/>
        </w:rPr>
        <w:t xml:space="preserve">Об установке мемориальной доски в память о выпускник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Якшур-Бодьинского педагогического училищ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Широбокове Степане Иванович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смотрев представленные материалы, в соответствии с Федеральным законом от 6 октября 2003 года № 131-ФЗ «Об общих принципах организации местного самоуправления в Российской Федерации», а также руководствуясь Положением об установке мемориальных досок и отдельно стоящих памятных знаков на территории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26 мая 2022 года № 23/238, Уставом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  <w:lang w:eastAsia="en-US"/>
        </w:rPr>
        <w:t>РЕША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Установить мемориальную доску в память о Широбокове Степане Ивановиче выпускнике Якшур-Бодьинского педагогического училища, заслуженном деятеле наук Удмуртской АССР на здании Муниципального бюджетного учреждения дополнительного образования «Центр дополнительного образования» по адресу: Удмуртская Республика, Якшур-Бодьинский район, с. Якшур-Бодья, ул. Пушиной, 8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ить установку мемориальной доски за счет привлеченных средст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Определить дату открытия мемориальной доски 10 августа 2024 года.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</w:rPr>
        <w:t>Удмуртской Республики»                                                      С.В. Поторочин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              А.В. Леконцев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</w:t>
        <w:tab/>
        <w:tab/>
        <w:t xml:space="preserve">    А.В. Леконце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Администрации Якшур-Бодьинского района  </w:t>
        <w:tab/>
        <w:tab/>
        <w:tab/>
        <w:t xml:space="preserve">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начальника Управления народного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образования Администрации </w:t>
      </w:r>
    </w:p>
    <w:p>
      <w:pPr>
        <w:pStyle w:val="Normal"/>
        <w:rPr/>
      </w:pPr>
      <w:r>
        <w:rPr>
          <w:sz w:val="28"/>
          <w:szCs w:val="28"/>
          <w:lang w:eastAsia="ru-RU"/>
        </w:rPr>
        <w:t>Якшур-Бодьинского района                                                              Н.А. Ившина</w:t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VahrushevaNA</cp:lastModifiedBy>
  <cp:lastPrinted>2024-07-05T13:55:00Z</cp:lastPrinted>
  <dcterms:modified xsi:type="dcterms:W3CDTF">2024-07-05T09:55:00Z</dcterms:modified>
  <cp:revision>56</cp:revision>
  <dc:subject/>
  <dc:title>проект</dc:title>
</cp:coreProperties>
</file>