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дмуртской Республики»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июля 2024 года</w:t>
        <w:tab/>
        <w:t xml:space="preserve">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3"/>
          <w:sz w:val="28"/>
          <w:szCs w:val="28"/>
          <w:lang w:eastAsia="ru-RU"/>
        </w:rPr>
      </w:pPr>
      <w:r>
        <w:rPr>
          <w:b/>
          <w:bCs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нового состава Молодежного парламента при Совете депутатов муниципального образования «Муниципальный округ Якшур-Бодьинский район 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rFonts w:eastAsia="Arial"/>
          <w:sz w:val="28"/>
          <w:szCs w:val="28"/>
        </w:rPr>
      </w:pPr>
      <w:r>
        <w:rPr>
          <w:sz w:val="28"/>
          <w:szCs w:val="28"/>
        </w:rPr>
        <w:t>Руководствуясь Положением о Молодежном парламенте при Совете депутатов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28 сентября 2023 года № 6/415,</w:t>
      </w:r>
      <w:r>
        <w:rPr>
          <w:sz w:val="28"/>
        </w:rPr>
        <w:t xml:space="preserve"> Уставом муниципального образования «Муниципальный округ Якшур-Бодьинский район Удмуртской Республики», </w:t>
      </w:r>
      <w:r>
        <w:rPr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Arial"/>
          <w:b/>
          <w:sz w:val="28"/>
          <w:szCs w:val="28"/>
          <w:u w:val="single"/>
        </w:rPr>
        <w:t>РЕШАЕТ: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Утвердить следующий новый состав Молодежного парламента при Совете депутатов муниципального образования «Муниципальный округ Якшур-Бодьинский район Удмуртской Республики»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 xml:space="preserve">- Гребенкин Сергей Витальевич, студент </w:t>
      </w:r>
      <w:r>
        <w:rPr>
          <w:rFonts w:cs="Tahoma" w:ascii="Tahoma" w:hAnsi="Tahoma"/>
          <w:color w:val="333333"/>
          <w:sz w:val="18"/>
          <w:szCs w:val="18"/>
          <w:lang w:eastAsia="ru-RU"/>
        </w:rPr>
        <w:br/>
      </w:r>
      <w:r>
        <w:rPr>
          <w:sz w:val="28"/>
          <w:szCs w:val="28"/>
          <w:lang w:eastAsia="ru-RU"/>
        </w:rPr>
        <w:t>Федерального государственного бюджетного образовательного учреждения высшего образования «Удмуртский государственный университет»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- Копытова Кира Андреевна, учащаяся Муниципального бюджетного общеобразовательного учреждения Якшур-Бодьинская сельская гимназ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- Мадаминов Ясин Абдусаломович, учащийся Муниципального бюджетного общеобразовательного учреждения Якшур-Бодьинская средняя общеобразовательная школ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- Веселков Александр Сергеевич, учащийся Муниципального бюджетного общеобразовательного учреждения Якшур-Бодьинская сельская гимназ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- Телеусова Алина Константиновна, учащаяся Муниципального бюджетного общеобразовательного учреждения Якшур-Бодьинская сельская гимназия;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  <w:t>- Широбокова Екатерина Игоревна, методист Молодежного центра «Континент» Якшур-Бодьинского муниципального автономного учреждения «Информационно-культурный центр»;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  <w:t>- Дедюхина Евгения Сергеевна, методист Молодежного центра «Континент» Якшур-Бодьинского муниципального автономного учреждения «Информационно-культурный центр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- Заева Софья Сергеевна, заместитель начальника Отдела по имущественным отношениям Администрации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- Сунцова Ксения Андреевна, советник директора по воспитанию и взаимодействию с детскими общественными объединениями Муниципального бюджетного общеобразовательного учреждения Старозятцинская средняя общеобразовательная школа;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  <w:t>- Ушакова Алиса Андреевна, советник директора по воспитанию и взаимодействию с детскими общественными объединениями Муниципального бюджетного общеобразовательного учреждения Чернушинская средняя общеобразовательная школа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</w:rPr>
        <w:t>- Михайлов Кирилл Эдуардович, тренер - преподаватель Муниципального бюджетного учреждения дополнительного образования «Якшур-Бодьинская спортивная школа»;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  <w:t>- Шкляева Оксана Петровна, главный специалист - эксперт Управления народного образования Администрации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  <w:t>- Артемьева Ольга Николаевна, методист центра декоративного прикладного искусства и ремесел Якшур-Бодьинского муниципального автономного учреждения «Информационно-культурный центр»;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  <w:t>- Лапская Ольга Викторовна, библиотекарь отдела библиотечного обслуживания Якшур-Бодьинского сельского информационно-культурного центра Якшур-Бодьинского муниципального автономного учреждения «Информационно-культурный центр».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  <w:tab/>
        <w:t xml:space="preserve">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</w:t>
        <w:tab/>
        <w:tab/>
        <w:t xml:space="preserve">    А.В. Леконце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Якшур-Бодьинского района  </w:t>
        <w:tab/>
        <w:tab/>
        <w:tab/>
        <w:t xml:space="preserve">         </w:t>
        <w:tab/>
        <w:tab/>
        <w:t xml:space="preserve">            Н.А. Вахруш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22:00Z</dcterms:created>
  <dc:creator>User</dc:creator>
  <dc:description/>
  <cp:keywords/>
  <dc:language>en-US</dc:language>
  <cp:lastModifiedBy>VahrushevaNA</cp:lastModifiedBy>
  <cp:lastPrinted>2021-02-08T10:09:00Z</cp:lastPrinted>
  <dcterms:modified xsi:type="dcterms:W3CDTF">2024-07-17T05:46:00Z</dcterms:modified>
  <cp:revision>19</cp:revision>
  <dc:subject/>
  <dc:title>проект</dc:title>
</cp:coreProperties>
</file>