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sz w:val="24"/>
          <w:szCs w:val="24"/>
          <w:lang w:eastAsia="ru-RU"/>
        </w:rPr>
        <w:t>П</w:t>
      </w:r>
      <w:r>
        <w:rPr/>
        <w:t>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7"/>
                <w:szCs w:val="27"/>
                <w:lang w:eastAsia="ru-RU"/>
              </w:rPr>
            </w:pPr>
            <w:r>
              <w:rPr>
                <w:b/>
                <w:bCs/>
                <w:kern w:val="2"/>
                <w:sz w:val="27"/>
                <w:szCs w:val="27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 «___» сентября 2024 года                                                       с. Якшур-Бодья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7"/>
          <w:szCs w:val="27"/>
          <w:u w:val="single"/>
          <w:lang w:eastAsia="ru-RU"/>
        </w:rPr>
      </w:pPr>
      <w:r>
        <w:rPr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7"/>
          <w:szCs w:val="27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7"/>
          <w:szCs w:val="27"/>
          <w:lang w:eastAsia="en-US"/>
        </w:rPr>
        <w:t>села Якшур-Бодья муниципального</w:t>
      </w:r>
      <w:r>
        <w:rPr>
          <w:b/>
          <w:color w:val="000000"/>
          <w:sz w:val="27"/>
          <w:szCs w:val="27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7"/>
          <w:szCs w:val="27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u w:val="single"/>
          <w:lang w:eastAsia="en-US"/>
        </w:rPr>
        <w:t>РЕШАЕТ</w:t>
      </w:r>
      <w:r>
        <w:rPr>
          <w:rFonts w:eastAsia="Calibri"/>
          <w:sz w:val="27"/>
          <w:szCs w:val="27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.</w:t>
      </w:r>
      <w:r>
        <w:rPr>
          <w:rFonts w:eastAsia="Calibri"/>
          <w:bCs/>
          <w:sz w:val="27"/>
          <w:szCs w:val="27"/>
          <w:lang w:eastAsia="en-US"/>
        </w:rPr>
        <w:t xml:space="preserve"> Установить границы части территории села Якшур-Бодья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1) село Якшур-Бодья, улица Сиреневая с дома № 7 по дом № 1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2) село Якшур-Бодья, улица Радужная с дома № 44 по дом № 46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3) село Якшур-Бодья, улица Известковая с дома № 1 по дом № 5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 xml:space="preserve">4) </w:t>
      </w:r>
      <w:r>
        <w:rPr>
          <w:rFonts w:eastAsia="Calibri"/>
          <w:sz w:val="27"/>
          <w:szCs w:val="27"/>
          <w:lang w:eastAsia="en-US"/>
        </w:rPr>
        <w:t xml:space="preserve">село Якшур-Бодья, улица </w:t>
      </w:r>
      <w:r>
        <w:rPr>
          <w:sz w:val="27"/>
          <w:szCs w:val="27"/>
        </w:rPr>
        <w:t>1-я Подлесн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 xml:space="preserve">5) </w:t>
      </w:r>
      <w:r>
        <w:rPr>
          <w:rFonts w:eastAsia="Calibri"/>
          <w:sz w:val="27"/>
          <w:szCs w:val="27"/>
          <w:lang w:eastAsia="en-US"/>
        </w:rPr>
        <w:t xml:space="preserve">село Якшур-Бодья, улица </w:t>
      </w:r>
      <w:r>
        <w:rPr>
          <w:sz w:val="27"/>
          <w:szCs w:val="27"/>
        </w:rPr>
        <w:t>Уральская по нечетной стороне: с дома № 15 по дом № 33, по четной стороне: с дома № 16 по дом № 34, дом № 68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sz w:val="27"/>
          <w:szCs w:val="27"/>
        </w:rPr>
        <w:t xml:space="preserve">6) </w:t>
      </w:r>
      <w:r>
        <w:rPr>
          <w:rFonts w:eastAsia="Calibri"/>
          <w:bCs/>
          <w:sz w:val="27"/>
          <w:szCs w:val="27"/>
          <w:lang w:eastAsia="en-US"/>
        </w:rPr>
        <w:t>село Якшур-Бодья, улица Коротко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7) село Якшур-Бодья, улица Космонавтов с дома № 6 по дом № 1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8) село Якшур-Бодья, улица 8 Ма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9) село Якшур-Бодья, улица Вятск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10) село Якшур-Бодья, улица Олимпийск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 xml:space="preserve">11) село Якшур-Бодья, улица Красная, </w:t>
      </w:r>
      <w:r>
        <w:rPr>
          <w:sz w:val="27"/>
          <w:szCs w:val="27"/>
        </w:rPr>
        <w:t>по   нечетной стороне: с дома № 33 по дом № 47, по четной стороне: с дома № 18 по дом № 28</w:t>
      </w:r>
      <w:r>
        <w:rPr>
          <w:rFonts w:eastAsia="Calibri"/>
          <w:bCs/>
          <w:sz w:val="27"/>
          <w:szCs w:val="27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12) село Якшур-Бодья, улица Весенняя, </w:t>
      </w:r>
      <w:r>
        <w:rPr>
          <w:sz w:val="27"/>
          <w:szCs w:val="27"/>
        </w:rPr>
        <w:t>по   нечетной стороне: с дома № 23  по дом № 65, по четной стороне: с дома № 22 по дом № 60</w:t>
      </w:r>
      <w:r>
        <w:rPr>
          <w:rFonts w:eastAsia="Calibri"/>
          <w:bCs/>
          <w:sz w:val="27"/>
          <w:szCs w:val="27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13) село Якшур-Бодья, улица Радужная с дома № 34 по дом № 38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14) село Якшур-Бодья, улица Некрасова, по нечетной стороне: с дома № 1 по дом № 3, по четной стороне: с дома № 2а по дом № 4, улица Российская, дом № 24, дом № 26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15) село Якшур-Бодья, улица </w:t>
      </w:r>
      <w:r>
        <w:rPr>
          <w:bCs/>
          <w:sz w:val="27"/>
          <w:szCs w:val="27"/>
        </w:rPr>
        <w:t>Советская по нечетной стороне: с дома № 55 по дом № 57, по четной стороне: с дома № 70 по дом № 72, улица Молодежн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16) село Якшур-Бодья, улица Ломоносо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17) село Якшур-Бодья, улица Серо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18) село Якшур-Бодья, улица Тельм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  <w:lang w:eastAsia="en-US"/>
        </w:rPr>
        <w:t>19) село Якшур-Бодья, улица Дорожн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20) село Якшур-Бодья, улица Зимня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21) село Якшур-Бодья, улица Луговая </w:t>
      </w:r>
      <w:r>
        <w:rPr>
          <w:bCs/>
          <w:sz w:val="27"/>
          <w:szCs w:val="27"/>
        </w:rPr>
        <w:t>по нечетной стороне: с дома № 7 по дом № 15, по четной стороне: с дома № 6 по дом № 1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7"/>
          <w:szCs w:val="27"/>
        </w:rPr>
        <w:t>2. Определить даты проведения сходов граждан по вопросу введения и использования средств самообложения граждан на части территорий, указанных в пункте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>1)  15.10.2024 года на части территорий, указанных в подпунктах 1-7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>2) 16.10.2024 года на части территорий, указанных в подпунктах 8-14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7"/>
          <w:szCs w:val="27"/>
        </w:rPr>
        <w:t>3) 17.10.2024 года на части территорий, указанных в подпунктах 15-21 пункта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7"/>
          <w:szCs w:val="27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данных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7"/>
          <w:szCs w:val="27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  <w:lang w:eastAsia="ru-RU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eastAsia="Arial"/>
          <w:color w:val="000000"/>
          <w:sz w:val="27"/>
          <w:szCs w:val="27"/>
          <w:lang w:eastAsia="ru-RU" w:bidi="ru-RU"/>
        </w:rPr>
      </w:pPr>
      <w:r>
        <w:rPr>
          <w:rFonts w:eastAsia="Arial"/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Удмуртской Республики»    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7"/>
          <w:szCs w:val="27"/>
        </w:rPr>
        <w:t>Удмуртской Республики»</w:t>
        <w:tab/>
        <w:tab/>
        <w:t xml:space="preserve">                                              А.В. Леконце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кшур-Бодьинский рай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дмуртской Республики»       </w:t>
        <w:tab/>
        <w:t xml:space="preserve">                                                         А.В. Леко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заимодействия с ОМСУ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Якшур-Бодьинского района</w:t>
        <w:tab/>
        <w:t xml:space="preserve">                                                        Н.А. Вахрушева</w:t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4:09:00Z</dcterms:created>
  <dc:creator>User</dc:creator>
  <dc:description/>
  <cp:keywords/>
  <dc:language>en-US</dc:language>
  <cp:lastModifiedBy>NagovitsinaTA</cp:lastModifiedBy>
  <cp:lastPrinted>2023-12-12T15:31:00Z</cp:lastPrinted>
  <dcterms:modified xsi:type="dcterms:W3CDTF">2024-09-10T07:17:00Z</dcterms:modified>
  <cp:revision>4</cp:revision>
  <dc:subject/>
  <dc:title>проект</dc:title>
</cp:coreProperties>
</file>