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лад</w:t>
      </w:r>
    </w:p>
    <w:p>
      <w:pPr>
        <w:pStyle w:val="Normal"/>
        <w:spacing w:lineRule="auto" w:line="240" w:before="0" w:after="0"/>
        <w:ind w:left="120" w:firstLine="69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18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брый день уважаемые присутствующи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ашему вниманию предлагается отчет об исполнении бюджета муниципального образования «Муниципальный округ Якшур-Бодьинский район Удмуртской Республики»  за 1 полугодие 2024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2</w:t>
      </w:r>
    </w:p>
    <w:p>
      <w:pPr>
        <w:pStyle w:val="ConsPlusNormal"/>
        <w:ind w:right="-30" w:firstLine="709"/>
        <w:jc w:val="both"/>
        <w:rPr/>
      </w:pPr>
      <w:r>
        <w:rPr>
          <w:sz w:val="28"/>
          <w:szCs w:val="28"/>
        </w:rPr>
        <w:t>Основные показатели бюджета округа, утвержденные на 2024 год:</w:t>
      </w:r>
    </w:p>
    <w:p>
      <w:pPr>
        <w:pStyle w:val="ConsPlusNormal"/>
        <w:ind w:right="-30" w:firstLine="709"/>
        <w:jc w:val="both"/>
        <w:rPr/>
      </w:pPr>
      <w:r>
        <w:rPr>
          <w:sz w:val="28"/>
          <w:szCs w:val="28"/>
        </w:rPr>
        <w:t>по доходам исполнены на 50,1% в сумме 571,6 млн. руб. при уточненном плане 1140,0 млн. руб., темп роста к аналогичному периоду прошлого года составляет 108,7 %;</w:t>
      </w:r>
    </w:p>
    <w:p>
      <w:pPr>
        <w:pStyle w:val="ConsPlusNormal"/>
        <w:ind w:right="-3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о расходам бюджетные назначения исполнены в сумме 554,3 млн. руб. или на 47,3% при плане 1172,0 млн. руб., темп роста 103,7%.</w:t>
      </w:r>
    </w:p>
    <w:p>
      <w:pPr>
        <w:pStyle w:val="ConsPlusNormal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йд 3</w:t>
      </w:r>
    </w:p>
    <w:p>
      <w:pPr>
        <w:pStyle w:val="ConsPlusNormal"/>
        <w:ind w:right="-3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юджет округа за 1 полугодие 2024 года исполнен с профицитом 17,3 млн. руб., при запланированном дефиците в размере 32,0 млн. руб. Объем муниципального долга остается без изменения 50,5 млн. руб.</w:t>
      </w:r>
    </w:p>
    <w:p>
      <w:pPr>
        <w:pStyle w:val="ConsPlusNormal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лайд 4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вые и неналоговые доходы исполнены на 51,1% или 210,6 млн. руб. при плане 412,0 млн. руб., темп роста 132,5%.  Уровень исполнения налоговых и неналоговых доходов за отчетный период выше, чем за  аналогичный период 2023 года (45,5%) на 5,6%. Исполнение безвозмездных поступлений составляет 49,6 % или 361,1 млн. руб., темп  роста 98,4%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лайд 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логовых доходов </w:t>
      </w:r>
      <w:r>
        <w:rPr>
          <w:rFonts w:cs="Times New Roman" w:ascii="Times New Roman" w:hAnsi="Times New Roman"/>
          <w:sz w:val="28"/>
          <w:szCs w:val="28"/>
        </w:rPr>
        <w:t xml:space="preserve"> за отчетный период поступило в бюджет  округа  171,8 млн. руб. при плане 352,8 млн. руб., темп роста к прошлому году 130,7% и 48,7% к плану на 2024 год. Наибольшую долю поступлений  составляют доходы от уплаты налога на доходы физ. лиц (128,9 млн. руб.). Доля налоговых доходов составила 30% от общей суммы всех поступивших доходов.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 xml:space="preserve">Фактическое исполнение по </w:t>
      </w:r>
      <w:r>
        <w:rPr>
          <w:szCs w:val="28"/>
        </w:rPr>
        <w:t>неналоговым доходам</w:t>
      </w:r>
      <w:r>
        <w:rPr>
          <w:b w:val="false"/>
          <w:szCs w:val="28"/>
        </w:rPr>
        <w:t xml:space="preserve"> за отчетный  период составляет 38,8 млн. руб. или 65,6% к плану на 2024 год и  141,1% по отношению к  исполнению бюджета за  1 полугодие 2023 года (14,8 млн. руб.)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неналоговых доходов  составляет 6,8% общей суммы всех доходов. </w:t>
      </w:r>
    </w:p>
    <w:p>
      <w:pPr>
        <w:pStyle w:val="TextBody"/>
        <w:ind w:firstLine="709"/>
        <w:jc w:val="both"/>
        <w:rPr/>
      </w:pPr>
      <w:r>
        <w:rPr>
          <w:szCs w:val="28"/>
        </w:rPr>
        <w:t>Безвозмездные поступления</w:t>
      </w:r>
      <w:r>
        <w:rPr>
          <w:b w:val="false"/>
          <w:szCs w:val="28"/>
        </w:rPr>
        <w:t xml:space="preserve"> в доход бюджета округа за 1 полугодие 2024 года поступили в объеме 361,0 млн. руб. или на 49,6% к плану 2024 года, темп роста 98,4% (367,0 млн. руб.).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Доля безвозмездных поступлений составляет 63,2% общей суммы всех доходов бюдж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лайд 6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1 июля 2024 года с учетом внесенных изменений в сводную бюджетную роспись объем расходов бюджета составил 1172,0 млн. руб. Исполнение составило 47,3% от плана 2024 года или 554,3 млн. руб. (темп роста к 01.07.2023 составил 103,7%). В сравнении с аналогичным периодом 2023 года  наблюдается увеличение расходов на  19,6 млн. руб. или на 3,7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лайд 7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анном слайде представлена структура исполнения расходов.  Большая часть из числа расходов 438,1 млн. руб. или 79%  направлена на социальную сферу, в т.ч. на отрасль образования 379,4 млн. руб. или 68,4% от общей суммы расход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 низком уровне (менее 50%) исполнены расходы по 11 разделам,  исполнение 0,0 руб.  - 2 раздела.  Низкое исполнение связано с недопоступлением средств из бюджета Удмуртской Республики, длительными процедурами закупок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Дорожный фонд по расходам на 01.07.2024 исполнен</w:t>
      </w:r>
      <w:r>
        <w:rPr>
          <w:rFonts w:cs="Times New Roman" w:ascii="Times New Roman" w:hAnsi="Times New Roman"/>
          <w:sz w:val="28"/>
          <w:szCs w:val="28"/>
        </w:rPr>
        <w:t xml:space="preserve"> на 27,5%, в сумме 36,1 млн. руб. при плане 131,8 млн. руб. Поступило доходов в дорожный фонд 54,4 млн. руб. или 41,3% от плана 2024 года (остаток на 01.01 24 г. 6,7 млн. руб.)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</w:t>
      </w:r>
      <w:r>
        <w:rPr>
          <w:rFonts w:cs="Times New Roman" w:ascii="Times New Roman" w:hAnsi="Times New Roman"/>
          <w:b/>
          <w:sz w:val="28"/>
          <w:szCs w:val="28"/>
        </w:rPr>
        <w:t>публичных нормативных 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 за 1 полугодие 2024 года составило  0,7 млн. руб. или 45,1%  при плане 1,6 млн. руб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Резервный фонд</w:t>
      </w:r>
      <w:r>
        <w:rPr>
          <w:rFonts w:cs="Times New Roman" w:ascii="Times New Roman" w:hAnsi="Times New Roman"/>
          <w:sz w:val="28"/>
          <w:szCs w:val="28"/>
        </w:rPr>
        <w:t xml:space="preserve"> на 1 июля 2024 года использован в размере 10,0 тыс. руб. или 10% при плане 100,0 тыс. руб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лайд 8.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расходных обязательств бюджета округа в рамках реализации  </w:t>
      </w:r>
      <w:r>
        <w:rPr>
          <w:rFonts w:cs="Times New Roman" w:ascii="Times New Roman" w:hAnsi="Times New Roman"/>
          <w:b/>
          <w:sz w:val="28"/>
          <w:szCs w:val="28"/>
        </w:rPr>
        <w:t>муниципальных  программ</w:t>
      </w:r>
      <w:r>
        <w:rPr>
          <w:rFonts w:cs="Times New Roman" w:ascii="Times New Roman" w:hAnsi="Times New Roman"/>
          <w:sz w:val="28"/>
          <w:szCs w:val="28"/>
        </w:rPr>
        <w:t xml:space="preserve">  за 1 полугодие 2024 года  составило 538,0 млн. руб. или 48,2% от уточненного плана и 97,1% от всех исполненных расходных обязательств (554,3 млн. руб.).  Темп роста к прошлому году составил 103,4% (520,3 млн.руб.)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 в рамках реализации  муниципальных  программ  на  17,7 млн. руб. или на 3,3%, больше исполненных расходных обязательств за аналогичный период 2023 года (520,3 млн. руб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по расходам, не отнесенным к муниципальным программам (непрограммные расходы) составило 16,3 млн. руб. или 28,8% от плана на 2024 год (56,5 млн. руб.)  и 2,5% всех исполненных расходных обязательств бюджета. Темп роста составил 113,2% (14,4 млн.руб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лайд 9.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анном слайде представлена структура  исполненных расходов  на реализацию муниципальных программ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расходов на низком уровне (менее 50 %) осуществлено по 10 из 14 муниципальных программ; по 4 муниципальным программам исполнение 0,0 руб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Управления финансов                                                                     Л.П. Шулепова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firstLine="709"/>
    </w:pPr>
    <w:rPr/>
  </w:style>
  <w:style w:type="paragraph" w:styleId="Style17">
    <w:name w:val="Прижатый влево"/>
    <w:basedOn w:val="Normal"/>
    <w:next w:val="Normal"/>
    <w:qFormat/>
    <w:pPr>
      <w:autoSpaceDE w:val="false"/>
      <w:spacing w:lineRule="auto" w:line="240" w:before="0" w:after="0"/>
      <w:ind w:hanging="0"/>
      <w:jc w:val="left"/>
    </w:pPr>
    <w:rPr>
      <w:rFonts w:ascii="Arial" w:hAnsi="Arial" w:cs="Arial"/>
      <w:sz w:val="24"/>
      <w:szCs w:val="24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1">
    <w:name w:val=" Знак Знак1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5">
    <w:name w:val=" Знак Знак5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1720" w:right="16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7:58:00Z</dcterms:created>
  <dc:creator>User34535</dc:creator>
  <dc:description/>
  <cp:keywords/>
  <dc:language>en-US</dc:language>
  <cp:lastModifiedBy>KSO</cp:lastModifiedBy>
  <cp:lastPrinted>2024-05-30T08:30:00Z</cp:lastPrinted>
  <dcterms:modified xsi:type="dcterms:W3CDTF">2024-07-18T12:01:00Z</dcterms:modified>
  <cp:revision>8</cp:revision>
  <dc:subject/>
  <dc:title>Пояснительная записка к отчету об исполнении бюджета</dc:title>
</cp:coreProperties>
</file>