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/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«___» сентября 2024 года                                                   с. Якшур-Бодь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определении границ части территории населенного пункта            села Лынг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     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Установить границы части территории села Лынга муниципального образования «Муниципальный округ Якшур-Бодьинский район Удмуртской Республики» для проведения сходов граждан по вопросу введения и использования средств самообложения граждан в пределах следующих территорий проживания граждан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) село Лынга улица Интернациональная по нечетной стороне: с дома № 5 по дом № 17, по четной стороне: с дома № 6 по дом № 1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2) село Лынга улица Западная по нечетной стороне: с дома № 21 по дом № 67, по четной стороне: с дома № 10б по дом № 36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3) село Лынга улица Ленина по нечетной стороне: с дома № 3 по дом № 15, по четной стороне: с дома № 2 по дом № 2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) село Лынга </w:t>
      </w:r>
      <w:r>
        <w:rPr>
          <w:rFonts w:eastAsia="Arial"/>
          <w:bCs/>
          <w:sz w:val="28"/>
          <w:szCs w:val="28"/>
        </w:rPr>
        <w:t>улица Комсомольская по нечетной стороне: с дома № 1 по дом № 33, по четной стороне: с дома № 2 по дом № 2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) село Лынга </w:t>
      </w:r>
      <w:r>
        <w:rPr>
          <w:rFonts w:eastAsia="Arial"/>
          <w:bCs/>
          <w:sz w:val="28"/>
          <w:szCs w:val="28"/>
        </w:rPr>
        <w:t>улица Свободы по нечетной стороне: с дома № 1 по дом № 31, по четной стороне: с дома № 2 по дом № 30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6) село Лынга улица Пугачева по нечетной стороне: дом № 57 по дом № 57, по четной стороне: с дома № 12 по дом № 20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7) село Лынга улица Южная по нечетной стороне: с дома № 1 по дом № 3, по четной стороне: с дома № 4 по дом № 12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8) село Лынга улица Карла Маркса с дома № 2 по дом № 15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 Созвать сходы граждан по вопросу введения и использования средств самообложения гражд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) 09.11.2024 года на части территорий, указанных в подпунктах 1-4 пункта 1 настоящего ре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) 16.11.2024 года на части территорий, указанных в подпунктах 5-8 пункта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ов граждан на части территорий, указанных в пункте 1 настояще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/>
          <w:sz w:val="28"/>
          <w:szCs w:val="28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8"/>
          <w:szCs w:val="28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      С.В. Поторочин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Удмуртской Республики»</w:t>
        <w:tab/>
        <w:tab/>
        <w:t xml:space="preserve">                  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2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50:00Z</dcterms:created>
  <dc:creator>User</dc:creator>
  <dc:description/>
  <cp:keywords/>
  <dc:language>en-US</dc:language>
  <cp:lastModifiedBy>NagovitsinaTA</cp:lastModifiedBy>
  <cp:lastPrinted>2024-09-10T14:01:00Z</cp:lastPrinted>
  <dcterms:modified xsi:type="dcterms:W3CDTF">2024-09-10T10:02:00Z</dcterms:modified>
  <cp:revision>8</cp:revision>
  <dc:subject/>
  <dc:title>проект</dc:title>
</cp:coreProperties>
</file>