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 налоге на имущество физических лиц </w:t>
      </w:r>
      <w:r>
        <w:rPr>
          <w:b/>
          <w:bCs/>
          <w:sz w:val="28"/>
          <w:szCs w:val="28"/>
          <w:lang w:eastAsia="ru-RU"/>
        </w:rPr>
        <w:t>на территор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В соответствие с Налоговым кодексом  Российской Федерации,  Федеральным законом  от 06.10.2003 года № 131-ФЗ «Об общих принципах организации местного самоуправления в Российской Федерации», Совет депутатов муниципального образования «Муниципальный округ Якшур-Бодьинский район Удмуртской Республики»  </w:t>
      </w:r>
      <w:r>
        <w:rPr>
          <w:b/>
          <w:sz w:val="28"/>
          <w:szCs w:val="28"/>
          <w:lang w:eastAsia="ru-RU"/>
        </w:rPr>
        <w:t>РЕША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53" w:leader="underscore"/>
        </w:tabs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553" w:leader="underscore"/>
        </w:tabs>
        <w:jc w:val="both"/>
        <w:rPr/>
      </w:pPr>
      <w:r>
        <w:rPr>
          <w:sz w:val="28"/>
          <w:szCs w:val="28"/>
          <w:lang w:eastAsia="ru-RU"/>
        </w:rPr>
        <w:tab/>
        <w:t>1.Установить на территории муниципального образования «Муниципальный округ Якшур-Бодьинский район Удмуртско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спублики» налог на имущество физических ли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2. Установить на территории муниципального образования  «Муниципальный округ Якшур-Бодьинский  район Удмуртской Республики» ставки налога на имущество  физических лиц исходя из кадастровой стоимости объекта налогообложения в следующих размера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             </w:t>
      </w:r>
      <w:r>
        <w:rPr>
          <w:bCs/>
          <w:color w:val="000000"/>
          <w:sz w:val="28"/>
          <w:szCs w:val="28"/>
          <w:lang w:eastAsia="ru-RU"/>
        </w:rPr>
        <w:t>1) в отношении жилых домов, частей жилых домов, квартир, частей квартир, комнат, объектов незавершенного строительства в случае, если проектируемым назначением таких объектов является жилой дом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67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дастровая стоимость объекта налогообложения,  тыс.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авка налога, %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 10 000 (включительно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ыше 10 000 до 50 000 (включительно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выше 50 000 до 300 000 (включительно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в отношении гаражей и машино-мест, в том числе включенных в подпункты 4 и 5 настоящего пункта, а также хозяйственных строений или сооружений, площадь каждого из которых не превышает 50 квадратных метров,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, - 0,1 процен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3) в отношении единых недвижимых комплексов, в состав которых входит хотя бы один жилой дом – 0,1 процен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10"/>
          <w:szCs w:val="10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4) установить налоговую ставку в размере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за исключением объектов недвижимого имущества, предусмотренных в подпунктах «а» и «б» подпункта 4.1 настоящего пункта 2 (в ред. решения от 22.12.2022 №7/334):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ab/>
        <w:t>4.1) установить налоговую ставку в отношении объектов недвижимого имуществ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10"/>
          <w:szCs w:val="10"/>
          <w:lang w:eastAsia="ru-RU"/>
        </w:rPr>
      </w:pPr>
      <w:r>
        <w:rPr>
          <w:sz w:val="28"/>
          <w:szCs w:val="28"/>
          <w:lang w:eastAsia="ru-RU"/>
        </w:rPr>
        <w:t>а) административно-деловых центров и торговых центров (комплексов) и помещений в них (в ред. решения от 30.03.2023 9/368);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нежилых помещений,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, в следующих размерах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0"/>
        <w:gridCol w:w="2211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дастровая стоимость объекта налогооблож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вка налога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 20 млн. рублей (включительно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 процента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20 млн. рублей до 30 млн. рублей (включительно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 процента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30 млн. руб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0 процен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в ред. решения от 31.03.2022 №5/169, от 22.12.2022 №7/334);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одпункты 4.2, 4.3  пункта 2 признать утратившими силу  (в ред. решения  от 22.12.2022 №7/334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</w:r>
      <w:r>
        <w:rPr>
          <w:sz w:val="28"/>
          <w:szCs w:val="28"/>
          <w:highlight w:val="yellow"/>
          <w:lang w:eastAsia="ru-RU"/>
        </w:rPr>
        <w:t>5) в отношении объектов налогообложения, кадастровая стоимость каждого из которых превышает 300 миллионов рублей, - 2,5 процента      (в ред. решения от _______2024 №______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в отношении прочих объектов налогообложения - 0,5 проц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 xml:space="preserve">2.1. Освобождаются от налогообложения физические лица, включенные в Единый реестр субъектов малого и среднего предпринимательства, в отношении объекта недвижимого имущества площадью, не превышающей 1000 кв. метров, включенного в перечень объектов недвижимого имущества, в отношении которых налоговая база определяется как кадастровая стоимость, на соответствующий налоговый период, утверждаемый Правительством Удмуртской Республики, на величину кадастровой стоимости 50 кв. метров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>Налоговая льгота в соответствии с настоящим пунктом предоставляется по выбору налогоплательщика в отношении одного объекта налогообложения на основании заявления о применении налоговой льготы, представляемого в налоговый орган (введен решением от 31.03.2022 №5/169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становить налоговые льготы по налогу на имущество физических лиц для следующих категорий налогоплательщиков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членов многодетных малообеспеченных семей, имеющих трех и более детей, не достигших возраста 18 лет, а также детей из этих семей, обучающихся в организациях, осуществляющих образовательную деятельность по очной форме обучения, до окончания обучения, но не дольше чем до достижения ими возраста 23 лет. </w:t>
      </w:r>
      <w:r>
        <w:rPr>
          <w:sz w:val="28"/>
          <w:szCs w:val="28"/>
          <w:lang w:eastAsia="ru-RU"/>
        </w:rPr>
        <w:t>Основанием для предоставления льготы являются: удостоверение многодетного родителя (опекуна, попечителя),  имеющего право на получение мер по социальной поддержке, установленных Законом Удмуртской Республики от 05.05.2006 г. № 13-РЗ; свидетельство о рождении; для детей, достигших возраста 18 лет - справка, подтверждающая обучение  в образовательном учреждении по очной форме (в ред. решения от  28.07.2022 №8/281);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детей, не достигших возраста 18 лет, а также детей, обучающихся в организациях, осуществляющих образовательную деятельность по очной форме обучения, до окончания обучения, но не дольше чем до достижения ими возраста 23 лет, находящихся на иждивении родителей-инвалидов </w:t>
      </w:r>
      <w:r>
        <w:rPr>
          <w:rFonts w:eastAsia="Calibri"/>
          <w:color w:val="000000"/>
          <w:sz w:val="28"/>
          <w:szCs w:val="28"/>
          <w:lang w:val="en-US" w:eastAsia="en-US"/>
        </w:rPr>
        <w:t>I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 </w:t>
      </w:r>
      <w:r>
        <w:rPr>
          <w:rFonts w:eastAsia="Calibri"/>
          <w:color w:val="000000"/>
          <w:sz w:val="28"/>
          <w:szCs w:val="28"/>
          <w:lang w:val="en-US" w:eastAsia="en-US"/>
        </w:rPr>
        <w:t>II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рупп инвалидности. </w:t>
      </w:r>
      <w:r>
        <w:rPr>
          <w:sz w:val="28"/>
          <w:szCs w:val="28"/>
          <w:lang w:eastAsia="ru-RU"/>
        </w:rPr>
        <w:t xml:space="preserve">Основанием для предоставления льготы являются: справка об инвалидности родителя; свидетельство о рождении  детей;  для детей, достигших возраста 18 лет - справка, подтверждающая обучение в образовательном учреждении по очной форме 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детей-сирот и детей, оставшихся без попечения родителей, лиц  из числа детей-сирот и детей, оставшихся без попечения родителей, не достигших возраста 18 лет, а также обучающихся в организациях, осуществляющих образовательную деятельность по очной форме обучения, до окончания обучения, но не дольше чем до достижения ими возраста 23 лет. </w:t>
      </w:r>
      <w:r>
        <w:rPr>
          <w:sz w:val="28"/>
          <w:szCs w:val="28"/>
          <w:lang w:eastAsia="ru-RU"/>
        </w:rPr>
        <w:t>Основанием для предоставления льготы являются справка, подтверждающая статус ребенка-сироты или ребенка, оставшегося без попечения родителей, и содержащая информацию об опекуне (попечителе)  или приемном родителе ребенка, выданная органом  опеки и попечительства по месту его учета; для детей, достигших возраста  18 лет - справка, подтверждающая обучение в образовательном учреждении по очной форм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- физических лиц, являющихся собственниками административно-деловых центров и торговых центров (комплексов) общей площадью, не превышающей 1000 кв. метров, и помещений в них, в отношении нежилых помещений,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офисов, торговых объектов, объектов общественного питания и бытового обслуживания либо которые фактически используются для размещения офисов, торговых объектов, объектов общественного питания и бытового обслуживания, расположенных в сельских населенных пунктах с численностью населения менее 3 тысяч человек  (введен решением от  22.12.2022 №7/334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Налоговая льгота предоставляется в размере подлежащей уплате налогоплательщиком суммы налога в отношении одного объекта налогообложения, находящегося в собственности налогоплательщика и не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5. Со дня вступления в действие настоящего решения считать утратившими силу: 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решение Совета депутатов МО «Якшур-Бодьинское» от 07.09.2021 г. № 4/41.3 «О налоге на имущество физических лиц на территории муниципального образования «Яшур-Бодьинское»;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решение Совета депутатов МО «Старозятцинское» от 30.08.2021 г. № 223/1 «О налоге на имущество физических лиц на территории муниципального образования «Старозятцинское»;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решение Совета депутатов МО «Пушкаревское»  от 15.09.2021 г. № 33.2 «О налоге на имущество физических лиц на территории муниципального образования «Пушкаревское»;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решение Совета депутатов МО «Кекоранское» от 09.09.2021 № 41.2 «О налоге на имущество физических лиц на территории муниципального образования «Кекоранское»;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решение Совета депутатов МО «Якшурское» от 31.08.2021 г. № 194/1 «О налоге на имущество физических лиц на территории муниципального образования «Якшур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решение Совета депутатов МО «Лынгинское» от 26.11.2019 г.  № 4/25.120 «О налоге на имущество физических лиц на территории муниципального образования «Лынг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решение Совета депутатов МО «Чуровское»  от 10.09.2021 г.№ 207.2 «О налоге на имущество физических лиц на территории муниципального образования «Чуров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решение Совета депутатов МО «Варавайское»  от 27.08.2021 г. № 2.206 «О налоге на имущество физических лиц на территории муниципального образования «Варавай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решение Совета депутатов МО «Большеошворцинское»  от 10.09.2021 г. № 3.173 «О налоге на имущество физических лиц на территории муниципального образования «Большеошворц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 решение Совета депутатов МО «Мукшинское»  от 29.11.2019 г.  № 125.2 «О налоге на имущество физических лиц на территории муниципального образования «Мукшинское»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1)  решение Совета депутатов МО «Селычинское» от 20.11.2019 г. № 90/3 «О налоге на имущество физических лиц на территории муниципального образования «Селычинское»;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) решение Совета депутатов МО «Чернушинское» от 20.12.2019 г. № 11/3 «О налоге на имущество физических лиц на территории муниципального образования «Чернушинское».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lang w:eastAsia="ru-RU"/>
        </w:rPr>
        <w:t xml:space="preserve">6. </w:t>
      </w:r>
      <w:r>
        <w:rPr>
          <w:sz w:val="28"/>
          <w:szCs w:val="28"/>
          <w:shd w:fill="FFFFFF" w:val="clear"/>
          <w:lang w:eastAsia="ru-RU"/>
        </w:rPr>
        <w:t xml:space="preserve">Настоящее решение вступает в силу в соответствии  с действующим законодательством и распространяет свое действие на правоотношения, возникшие с 01.01.2022 года.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ноябр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5/104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false"/>
        <w:ind w:firstLine="567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4:38:00Z</dcterms:created>
  <dc:creator>User</dc:creator>
  <dc:description/>
  <cp:keywords/>
  <dc:language>en-US</dc:language>
  <cp:lastModifiedBy>KSO</cp:lastModifiedBy>
  <cp:lastPrinted>2021-11-29T13:02:00Z</cp:lastPrinted>
  <dcterms:modified xsi:type="dcterms:W3CDTF">2024-08-02T05:43:00Z</dcterms:modified>
  <cp:revision>4</cp:revision>
  <dc:subject/>
  <dc:title>проект</dc:title>
</cp:coreProperties>
</file>