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Якшур-Бодьин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Удмурт Элькунысь Якшур-Бӧдья ёрос муниципал округ»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 кылдытэтысь 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sz w:val="28"/>
          <w:szCs w:val="28"/>
          <w:lang w:eastAsia="ru-RU"/>
        </w:rPr>
        <w:t xml:space="preserve">О земельном налоге </w:t>
      </w:r>
      <w:r>
        <w:rPr>
          <w:b/>
          <w:bCs/>
          <w:sz w:val="28"/>
          <w:szCs w:val="28"/>
          <w:lang w:eastAsia="ru-RU"/>
        </w:rPr>
        <w:t>на территории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муниципального образования «Муниципальный округ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Якшур-Бодьинский район Удмуртской Республики»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соответствие с Налоговым кодексом  Российской Федерации, Земельным  кодексом  Российской Федерации, Федеральным законом  от 06.10.2003 г.  № 131-ФЗ «Об общих принципах организации местного самоуправления в Российской Федерации», руководствуясь Уставом муниципального образования «Муниципальный округ Якшур-Бодьинский район Удмуртской Республики» Совет депутатов муниципального образования «Муниципальный округ Якшур-Бодьинский район Удмуртской Республики»  </w:t>
      </w:r>
      <w:r>
        <w:rPr>
          <w:b/>
          <w:sz w:val="28"/>
          <w:szCs w:val="28"/>
          <w:u w:val="single"/>
          <w:lang w:eastAsia="ru-RU"/>
        </w:rPr>
        <w:t>РЕШАЕТ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тановить ставки  земельного налога на территории муниципального образования «Муниципальный округ Якшур-Бодьинский район Удмуртской Республики», предусмотренные статьей 394  Налогового кодекса Российской Федерации,  в следующих размерах:</w:t>
      </w:r>
    </w:p>
    <w:p>
      <w:pPr>
        <w:pStyle w:val="Normal"/>
        <w:widowControl w:val="false"/>
        <w:suppressAutoHyphens w:val="false"/>
        <w:autoSpaceDE w:val="false"/>
        <w:ind w:left="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1.1. 0,3 процента в отношении земельных участков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highlight w:val="yellow"/>
          <w:lang w:eastAsia="ru-RU"/>
        </w:rPr>
        <w:t>занятых жилищным фондом и (или) объектами инженерной инфраструктуры жилищно-коммунального комплекса (за исключением части земельного участка, приходящейся на объект недвижимого имущества 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, за исключением 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 (в ред. решения от _____2024 №___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</w:t>
      </w:r>
      <w:r>
        <w:rPr>
          <w:sz w:val="28"/>
          <w:szCs w:val="28"/>
          <w:highlight w:val="yellow"/>
          <w:lang w:eastAsia="ru-RU"/>
        </w:rPr>
        <w:t>за исключением указанных в настоящем абзаце земельных участков, кадастровая стоимость каждого из которых превышает 300 миллионов рублей (в ред. решения от _____2024 №___) 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 1,5 процента в отношении прочих земельных участков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В течение налогового периода налогоплательщики-организации уплачивают авансовые платежи по налогу. Исчисление и уплата налогов и авансовых платежей по налогу осуществляются  в соответствии со статьями 393, 396 и 397 Налогового кодекса Российской Федерации.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. Установить налоговые льготы по земельному налогу для следующих категорий налогоплательщиков: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  <w:lang w:eastAsia="ru-RU"/>
        </w:rPr>
        <w:t xml:space="preserve">- членов добровольной народной дружины, участвующих в охране общественного порядка на безвозмездной основе. Основанием для предоставления налоговой льготы является распоряжение Администрации муниципального образования «Муниципальный округ Якшур-Бодьинский район Удмуртской Республики», предоставляемое ежегодно в территориальный налоговый орган в срок не позднее 31 декабря года, за который предоставляется льгота по налогу.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2. Налоговая льгота предоставляется в размере подлежащей уплате налогоплательщиком суммы налога в отношении одного объекта налогообложения, находящегося в собственности налогоплательщика и не используемого налогоплательщиком в предпринимательской деятельности </w:t>
      </w:r>
      <w:r>
        <w:rPr>
          <w:i/>
          <w:sz w:val="28"/>
          <w:szCs w:val="28"/>
          <w:lang w:eastAsia="ru-RU"/>
        </w:rPr>
        <w:t>(внесены решением от 30.03.2023 №8/367)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Со дня вступления в действие настоящего решения считать утратившими силу: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решение Совета депутатов МО «Старозятцинское»  от 27.11.2019  № 151/3 «О земельном налоге на территории муниципального образования «Старозятцинское»;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решение Совета депутатов МО «Якшур-Бодьинское» от 21.11.2019  № 4/24.3. «О земельном налоге на территории  муниципального образования «Якшур-Бодьинское»;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решение Совета депутатов МО «Пушкаревское» от 27.11.2019  № 22.2 «О земельном налоге на территории муниципального образования «Пушкаревское»; 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. решение Совета депутатов МО  «Кекоранское» от 28.11.2019  № 28.3 «О земельном налоге на территории муниципального образования «Кекоранское»;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5. решение Совета депутатов МО «Большеошворцинское» от 21.11.2019  № 3.120 «О земельном налоге на территории муниципального образования «Большеошворцинское»;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6. решение Совета депутатов МО «Лынгинское» от 26.11.2019  № 4/25.119 «О земельном налоге на территории муниципального образования «Лынгинское»;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решение Совета депутатов МО «Чуровское» от 28.11.2019 № 152.3 «О земельном налоге на территории  муниципального образования «Чуровское»;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8. решение Совета депутатов МО «Мукшинское» от 29.11.2019 № 124.1 «О земельном налоге на территории муниципального образования «Мукшинское»;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9. решение Совета депутатов МО «Чернушинское» от 20.12.2019 № 11/4 «О земельном налоге на территории  муниципального образования «Чернушинское»;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. решение Совета депутатов МО «Варавайское»  от 27.11.2019 № 3.136 «О земельном налоге на территории муниципального образования «Варавайское»;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1. решение Совета депутатов МО «Селычинское»  от 20.11.2019 . № 89/2 «О земельном налоге на территории муниципального образования «Селычинское»;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2. решение Совета депутатов МО «Якшурское»  от 29.11.2019 г. № 130/2 «О земельном налоге на территории муниципального образования «Якшурское».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Настоящее решение вступает в силу в соответствии  с действующим законодательством и распространяет свое действие на правоотношения, возникшие с 01.01.2022 года.</w:t>
      </w:r>
    </w:p>
    <w:p>
      <w:pPr>
        <w:pStyle w:val="Normal"/>
        <w:spacing w:lineRule="auto" w:line="276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709" w:right="-6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ind w:left="709" w:right="-6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Муниципальный округ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Якшур-Бодьинский райо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дмуртской Республики»       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Глава 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Муниципальный округ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Якшур-Бодьинский район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/>
      </w:pPr>
      <w:r>
        <w:rPr>
          <w:b/>
          <w:bCs/>
          <w:iCs/>
          <w:sz w:val="28"/>
          <w:szCs w:val="28"/>
        </w:rPr>
        <w:t xml:space="preserve">Удмуртской Республики»                                                         </w:t>
      </w:r>
      <w:r>
        <w:rPr>
          <w:b/>
          <w:bCs/>
          <w:sz w:val="28"/>
          <w:szCs w:val="28"/>
        </w:rPr>
        <w:t>А.В. Леконцев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>«16» ноября 2021 года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>
          <w:sz w:val="24"/>
          <w:szCs w:val="24"/>
          <w:lang w:eastAsia="ru-RU"/>
        </w:rPr>
        <w:t xml:space="preserve">№ </w:t>
      </w:r>
      <w:r>
        <w:rPr>
          <w:sz w:val="24"/>
          <w:szCs w:val="24"/>
          <w:lang w:eastAsia="ru-RU"/>
        </w:rPr>
        <w:t>20/97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character" w:styleId="11">
    <w:name w:val="Название Знак1"/>
    <w:qFormat/>
    <w:rPr>
      <w:rFonts w:cs="Calibri"/>
      <w:b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с отступом Знак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1415">
    <w:name w:val="Текст 14-1.5"/>
    <w:basedOn w:val="Normal"/>
    <w:qFormat/>
    <w:pPr>
      <w:suppressAutoHyphens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5:29:00Z</dcterms:created>
  <dc:creator>ShirobokovaSN</dc:creator>
  <dc:description/>
  <cp:keywords/>
  <dc:language>en-US</dc:language>
  <cp:lastModifiedBy>KSO</cp:lastModifiedBy>
  <cp:lastPrinted>2021-11-16T14:30:00Z</cp:lastPrinted>
  <dcterms:modified xsi:type="dcterms:W3CDTF">2024-08-02T05:45:00Z</dcterms:modified>
  <cp:revision>4</cp:revision>
  <dc:subject/>
  <dc:title>проект</dc:title>
</cp:coreProperties>
</file>