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декабря 2024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деревни Старая Вожойк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>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Старая Вожойк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деревня Старая Вожойка ул. Хвойн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) деревня Старая Вожойка ул. Солнечная до дома № 6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 деревня Старая Вожойка пр. Уютны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 деревня Старая Вожойка ул. Радужн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деревня Старая Вожойка ул. Лугов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деревня Старая Вожойка ул. Озерна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>2. Определить дату проведения сходов граждан на части территорий, установленных в пункте 1 настоящего решения, - 10.01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становле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35:00Z</dcterms:created>
  <dc:creator>User</dc:creator>
  <dc:description/>
  <cp:keywords/>
  <dc:language>en-US</dc:language>
  <cp:lastModifiedBy>VahrushevaNA</cp:lastModifiedBy>
  <cp:lastPrinted>2024-12-04T13:17:00Z</cp:lastPrinted>
  <dcterms:modified xsi:type="dcterms:W3CDTF">2024-12-04T09:18:00Z</dcterms:modified>
  <cp:revision>4</cp:revision>
  <dc:subject/>
  <dc:title>проект</dc:title>
</cp:coreProperties>
</file>