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lang w:eastAsia="ru-RU"/>
        </w:rPr>
        <w:t>Проект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Якшур-Бодья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Якшур-Бодья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) </w:t>
      </w:r>
      <w:r>
        <w:rPr>
          <w:rFonts w:eastAsia="Calibri"/>
          <w:sz w:val="28"/>
          <w:szCs w:val="28"/>
          <w:lang w:eastAsia="en-US"/>
        </w:rPr>
        <w:t xml:space="preserve">село Якшур-Бодья,  ул. </w:t>
      </w:r>
      <w:r>
        <w:rPr>
          <w:sz w:val="28"/>
          <w:szCs w:val="28"/>
        </w:rPr>
        <w:t>Заречная  по  нечетной  стороне: с дома № 17 по дом № 27, по четной стороне: с дома № 6 по дом № 16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село Якшур-Бодья,  ул.  </w:t>
      </w:r>
      <w:r>
        <w:rPr>
          <w:sz w:val="28"/>
          <w:szCs w:val="28"/>
        </w:rPr>
        <w:t>Володарского по  нечетной  стороне:  с дома № 15 по дом № 43, по четной стороне: с дома № 36 по дом № 60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село Якшур-Бодья, ул. Пастухо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село Якшур-Бодья,  ул.  </w:t>
      </w:r>
      <w:r>
        <w:rPr>
          <w:sz w:val="28"/>
          <w:szCs w:val="28"/>
        </w:rPr>
        <w:t>Новостроительн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en-US"/>
        </w:rPr>
        <w:t>село Якшур-Бодья,  ул.  Нагорна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6) </w:t>
      </w:r>
      <w:r>
        <w:rPr>
          <w:rFonts w:eastAsia="Calibri"/>
          <w:bCs/>
          <w:sz w:val="28"/>
          <w:szCs w:val="28"/>
          <w:lang w:eastAsia="en-US"/>
        </w:rPr>
        <w:t>село Якшур-Бодья, ул. Дорожн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7) село Якшур-Бодья, ул. Чапае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 село Якшур-Бодья, ул. Центральная, д. 5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) село Якшур-Бодья, ул. Озерн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. Определить даты проведения  сходов  граждан по вопросу введения и использования средств самообложения граждан на части территорий, указанных в пункте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 21.01.2025 года на части территорий, установленных в подпунктах 1-4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22.01.2025 года на части территорий, установленных  в подпунктах 5-8 пункта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И.А. Бен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4-12-09T10:38:00Z</cp:lastPrinted>
  <dcterms:modified xsi:type="dcterms:W3CDTF">2024-12-09T06:38:00Z</dcterms:modified>
  <cp:revision>159</cp:revision>
  <dc:subject/>
  <dc:title>проект</dc:title>
</cp:coreProperties>
</file>