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________ 2024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ymbols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ложения о</w:t>
      </w:r>
      <w:r>
        <w:rPr>
          <w:rStyle w:val="Symbols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порядке планирования</w:t>
      </w:r>
      <w:r>
        <w:rPr>
          <w:rStyle w:val="Symbols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муниципального имущества, находящегося в</w:t>
      </w:r>
      <w:r>
        <w:rPr>
          <w:rStyle w:val="Symbols"/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</w:t>
      </w:r>
      <w:r>
        <w:rPr>
          <w:b w:val="false"/>
          <w:color w:val="46464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ым законом от</w:t>
      </w:r>
      <w:r>
        <w:rPr>
          <w:rStyle w:val="Symbols"/>
          <w:b/>
          <w:color w:val="000000"/>
          <w:sz w:val="28"/>
          <w:szCs w:val="28"/>
        </w:rPr>
        <w:t> </w:t>
      </w:r>
      <w:r>
        <w:rPr>
          <w:rStyle w:val="Nobrs"/>
          <w:b/>
          <w:color w:val="000000"/>
          <w:sz w:val="28"/>
          <w:szCs w:val="28"/>
        </w:rPr>
        <w:t>21.12.2001</w:t>
      </w:r>
      <w:r>
        <w:rPr>
          <w:b w:val="false"/>
          <w:sz w:val="28"/>
          <w:szCs w:val="28"/>
        </w:rPr>
        <w:t xml:space="preserve"> года </w:t>
      </w:r>
      <w:r>
        <w:rPr>
          <w:rStyle w:val="Symbols"/>
          <w:b/>
          <w:color w:val="000000"/>
          <w:sz w:val="28"/>
          <w:szCs w:val="28"/>
        </w:rPr>
        <w:t>№ </w:t>
      </w:r>
      <w:r>
        <w:rPr>
          <w:rStyle w:val="Nobrs"/>
          <w:b/>
          <w:color w:val="000000"/>
          <w:sz w:val="28"/>
          <w:szCs w:val="28"/>
        </w:rPr>
        <w:t>178-ФЗ</w:t>
      </w:r>
      <w:r>
        <w:rPr>
          <w:b w:val="false"/>
          <w:sz w:val="28"/>
          <w:szCs w:val="28"/>
        </w:rPr>
        <w:t xml:space="preserve"> </w:t>
      </w:r>
      <w:r>
        <w:rPr>
          <w:rStyle w:val="Symbols"/>
          <w:b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</w:t>
      </w:r>
      <w:r>
        <w:rPr>
          <w:rStyle w:val="Symbols"/>
          <w:b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t>приватизации государственного и</w:t>
      </w:r>
      <w:r>
        <w:rPr>
          <w:rStyle w:val="Symbols"/>
          <w:b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t>муниципального имущества</w:t>
      </w:r>
      <w:r>
        <w:rPr>
          <w:rStyle w:val="Symbols"/>
          <w:b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руководствуясь </w:t>
      </w:r>
      <w:r>
        <w:rPr>
          <w:b w:val="false"/>
          <w:bCs w:val="false"/>
          <w:sz w:val="28"/>
          <w:szCs w:val="28"/>
          <w:shd w:fill="FFFFFF" w:val="clear"/>
        </w:rPr>
        <w:t>постановлением Правительства Российской Федерации от 26.12.2005 года № 806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shd w:fill="FFFFFF" w:val="clear"/>
        </w:rPr>
        <w:t xml:space="preserve">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b w:val="false"/>
          <w:sz w:val="28"/>
          <w:szCs w:val="28"/>
        </w:rPr>
        <w:t xml:space="preserve">статьей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cap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прилагаемое Положение о</w:t>
      </w:r>
      <w:r>
        <w:rPr>
          <w:rStyle w:val="Symbols"/>
          <w:color w:val="000000"/>
          <w:sz w:val="28"/>
          <w:szCs w:val="28"/>
        </w:rPr>
        <w:t xml:space="preserve"> порядке планирования приватизации </w:t>
      </w:r>
      <w:r>
        <w:rPr>
          <w:sz w:val="28"/>
          <w:szCs w:val="28"/>
        </w:rPr>
        <w:t>муниципального имущества, находящегося в</w:t>
      </w:r>
      <w:r>
        <w:rPr>
          <w:rStyle w:val="Symbols"/>
          <w:color w:val="000000"/>
          <w:sz w:val="28"/>
          <w:szCs w:val="28"/>
        </w:rPr>
        <w:t> </w:t>
      </w:r>
      <w:r>
        <w:rPr>
          <w:sz w:val="28"/>
          <w:szCs w:val="28"/>
        </w:rPr>
        <w:t>собственности муниципального образования «Муниципальный округ Якшур-Бодьинский район Удмуртской Республики».</w:t>
      </w:r>
      <w:r>
        <w:rPr>
          <w:color w:val="464646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решения Совета депутатов муниципального образования «Якшур-Бодьинский район» от 29 октября 2010 года № 4/337 «Об утверждении Положения «О</w:t>
      </w:r>
      <w:r>
        <w:rPr>
          <w:rStyle w:val="Symbols"/>
          <w:color w:val="000000"/>
          <w:sz w:val="28"/>
          <w:szCs w:val="28"/>
        </w:rPr>
        <w:t xml:space="preserve"> порядке планирования приватизации и приватизации </w:t>
      </w:r>
      <w:r>
        <w:rPr>
          <w:sz w:val="28"/>
          <w:szCs w:val="28"/>
        </w:rPr>
        <w:t>муниципального имущества, находящегося в</w:t>
      </w:r>
      <w:r>
        <w:rPr>
          <w:rStyle w:val="Symbols"/>
          <w:color w:val="000000"/>
          <w:sz w:val="28"/>
          <w:szCs w:val="28"/>
        </w:rPr>
        <w:t> </w:t>
      </w:r>
      <w:r>
        <w:rPr>
          <w:sz w:val="28"/>
          <w:szCs w:val="28"/>
        </w:rPr>
        <w:t>собственности муниципального образования «Якшур-Бодьин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Л.П. Шулепо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 Василь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shd w:fill="FFFFFF" w:val="clear"/>
        <w:jc w:val="right"/>
        <w:rPr/>
      </w:pPr>
      <w:r>
        <w:rPr>
          <w:color w:val="000000"/>
        </w:rPr>
        <w:t>Утверждено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решением Совета депутатов 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>«Муниципальный округ</w:t>
      </w:r>
    </w:p>
    <w:p>
      <w:pPr>
        <w:pStyle w:val="Style16"/>
        <w:shd w:fill="FFFFFF" w:val="clear"/>
        <w:jc w:val="right"/>
        <w:rPr/>
      </w:pPr>
      <w:r>
        <w:rPr>
          <w:color w:val="000000"/>
        </w:rPr>
        <w:t xml:space="preserve">Якшур-Бодьинский район </w:t>
      </w:r>
    </w:p>
    <w:p>
      <w:pPr>
        <w:pStyle w:val="Style16"/>
        <w:shd w:fill="FFFFFF" w:val="clear"/>
        <w:jc w:val="right"/>
        <w:rPr/>
      </w:pPr>
      <w:r>
        <w:rPr>
          <w:color w:val="000000"/>
        </w:rPr>
        <w:t>Удмуртской Республики»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от «___» _______ 2024 года 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</w:t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  <w:t>о</w:t>
      </w:r>
      <w:r>
        <w:rPr>
          <w:rStyle w:val="Symbols"/>
          <w:color w:val="000000"/>
        </w:rPr>
        <w:t xml:space="preserve"> порядке планирования </w:t>
      </w:r>
      <w:r>
        <w:rPr>
          <w:color w:val="000000"/>
        </w:rPr>
        <w:t>приватизации муниципального имущества, находящегося в</w:t>
      </w:r>
      <w:r>
        <w:rPr>
          <w:rStyle w:val="Symbols"/>
          <w:color w:val="000000"/>
        </w:rPr>
        <w:t> </w:t>
      </w:r>
      <w:r>
        <w:rPr>
          <w:color w:val="000000"/>
        </w:rPr>
        <w:t xml:space="preserve">собственности муниципального образования «Муниципальный округ </w:t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Якшур-Бодьинский район Удмуртской Республики» 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jc w:val="center"/>
        <w:rPr/>
      </w:pPr>
      <w:r>
        <w:rPr/>
        <w:t>1. Общие положения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1.1. Настоящее Положение определяет структуру, содержание, порядок, требования и сроки разработки плана (программы) приватизации муниципального имущества муниципального образования «Муниципальный округ Якшур-Бодьинский район Удмуртской Республики» (далее – План (программа) приватизации) в плановом периоде, а также порядок и сроки представления отчета о результатах приватизации муниципального имущества муниципального образования «Муниципальный округ Якшур-Бодьинский район Удмуртской Республики» за отчетный год. </w:t>
      </w:r>
    </w:p>
    <w:p>
      <w:pPr>
        <w:pStyle w:val="Style16"/>
        <w:shd w:fill="FFFFFF" w:val="clear"/>
        <w:ind w:firstLine="709"/>
        <w:jc w:val="both"/>
        <w:rPr/>
      </w:pPr>
      <w:r>
        <w:rPr/>
        <w:t>1.2. Понятия, используемые в настоящем Положении, означают следующее: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- отчетный год – год, предшествующий текущему году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- плановый период – период, на который утверждается прогнозный План (программа) приватизации и который составляет срок от 1 года до 3 лет в соответствии с решением Совета депутатов муниципального образования «Муниципальный округ Якшур-Бодьинский район Удмуртской Республики»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1.3. Порядок планирования приватизации муниципального имущества, находящегося в собственности муниципального образования «Муниципальный округ Якшур-Бодьинский район Удмуртской Республики», определяется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. </w:t>
      </w:r>
    </w:p>
    <w:p>
      <w:pPr>
        <w:pStyle w:val="Style16"/>
        <w:shd w:fill="FFFFFF" w:val="clear"/>
        <w:jc w:val="both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  <w:t>2. Содержание Плана (программы) приватизации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2.1. План (программа) приватизации должна содержать: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- перечни сгруппированного по видам экономической деятельности муниципального имущества муниципального образования «Муниципальный округ Якшур-Бодьинский район Удмуртской Республики» (далее – перечни), приватизация которого планируется в плановом периоде (муниципальных унитарных предприятий, акций акционерных обществ), находящихся в собственности муниципального образования «Муниципальный округ Якшур-Бодьинский район Удмуртской Республики», иного имущества, составляющего казну муниципального образования «Муниципальный округ Якшур-Бодьинский район Удмуртской Республики»), с указанием характеристики соответствующего имущества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- 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- сведения об ином имуществе, составляющем казну муниципального образования «Муниципальный округ Якшур-Бодьинский район Удмуртской Республики», которое подлежит внесению в уставный капитал акционерных обществ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- прогноз объемов поступлений в бюджет муниципального образования «Муниципальный округ Якшур-Бодьинский район Удмуртской Республики» в результате исполнения Плана (программы)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 В случае если План (программа) приватизации принимается на плановый период, превышающий один год, прогноз объемов поступлений от реализации муниципального имущества муниципального образования «Муниципальный округ Якшур-Бодьинский район Удмуртской Республики»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лан (программу) приватизации за отчетный период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2.2. При включении муниципального имущества муниципального образования «Муниципальный округ Якшур-Бодьинский район Удмуртской Республики» в перечень указываются: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а) для муниципальных унитарных предприятий - наименование и место нахождения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б) для акций акционерных обществ, находящихся в собственности муниципального образования «Муниципальный округ Якшур-Бодьинский район Удмуртской Республики»: наименование и место нахождения акционерного общества; доля принадлежащих муниципальному образованию «Муниципальный округ Якшур-Бодьинский район Удмуртской Республики» акций в общем количестве акций акционерного общества либо, если доля акций менее 0,01 процента, - количество акций; доля и количество акций, подлежащих приватизации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в) для долей в уставных капиталах обществ с ограниченной ответственностью, находящихся в собственности муниципального образования «Муниципальный округ Якшур-Бодьинский район Удмуртской Республики»: наименование и место нахождения общества с ограниченной ответственностью; доля в уставном капитале общества с ограниченной ответственностью, принадлежащая муниципальному образованию «Муниципальный округ Якшур-Бодьинский район Удмуртской Республики» и подлежащая приватизации;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дополнительно указывается информация об отнесении его к объектам культурного наследия в соответствии с Федеральным законом «Об объектах культурного наследия (памятниках истории и культуры) народов Российской Федерации». </w:t>
      </w:r>
    </w:p>
    <w:p>
      <w:pPr>
        <w:pStyle w:val="Style16"/>
        <w:shd w:fill="FFFFFF" w:val="clear"/>
        <w:ind w:firstLine="709"/>
        <w:jc w:val="both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  <w:t>3. Разработка Плана (программы) приватизации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1. Структурные подразделения Администрации муниципального образования «Муниципальный округ Якшур-Бодьинский район Удмуртской Республики», муниципальные унитарные предприятия, акционерные общества, акции которых находятся в муниципальной собственности, общества с ограниченной ответственностью, доли которых находятся в муниципальной собственности, иные юридические лица и граждане вправе направлять Главе муниципального образования «Муниципальный округ Якшур-Бодьинский район Удмуртской Республики» свои предложения о приватизации муниципального имущества с обоснованием целесообразности его приватизации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2. Администрация муниципального образования «Муниципальный округ Якшур-Бодьинский район Удмуртской Республики» рассматривает поступившие предложения на предмет соответствия требованиям законодательства о приватизации, разрабатывает с учетом своих предложений проект Плана (программы) приватизации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3. Непосредственное формирование перечня муниципального имущества муниципального образования «Муниципальный округ Якшур-Бодьинский район Удмуртской Республики», приватизация которого планируется в плановом периоде, и подготовка иных необходимых документов осуществляется отделом по имущественным отношениям Администрации муниципального образования «Муниципальный округ Якшур-Бодьинский район Удмуртской Республики»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4. План (программа) приватизации разрабатывается Администрацией муниципального образования «Муниципальный округ Якшур-Бодьинский район Удмуртской Республики» на плановый период и утверждается Советом депутатов муниципального образования «Муниципальный округ Якшур-Бодьинский район Удмуртской Республики». Администрация муниципального образования «Муниципальный округ Якшур-Бодьинский район Удмуртской Республики» представляет разработанный проект Плана (программы) приватизации на утверждение в Совет депутатов муниципального образования «Муниципальный округ Якшур-Бодьинский район Удмуртской Республики» в срок до 1 ноября текущего года. Не позднее чем за 15 дней до направления проекта Плана (программы) приватизации в Совет депутатов муниципального образования «Муниципальный округ Якшур-Бодьинский район Удмуртской Республики», Администрация муниципального образования «Муниципальный округ Якшур-Бодьинский район Удмуртской Республики» предоставляет перечень муниципального недвижимого имущества, находящегося в муниципальной казне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5. План (программа) приватизации утверждается решением Совета депутатов муниципального образования «Муниципальный округ Якшур-Бодьинский район Удмуртской Республики» не позднее 10 рабочих дней до начала планового периода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6. Внесение изменений и (или) дополнений в утвержденный План (программу) приватизации осуществляется в порядке, установленном настоящим Положением для ее разработки, и утверждается Советом депутатов муниципального образования «Муниципальный округ Якшур-Бодьинский район Удмуртской Республики»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7. Муниципальное имущество муниципального образования «Муниципальный округ Якшур-Бодьинский район Удмуртской Республики», не приватизированное в плановом периоде, может быть в дальнейшем приватизировано путем включения такого имущества в План (программу) приватизации на соответствующий год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3.8. План (программа) приватизации, а также внесенные в план (программу) приватизации изменения и дополнения подлежат размещению в течение 15 дней со дня утверждения решением Совета депутатов муниципального образования «Муниципальный округ Якшур-Бодьинский район Удмуртской Республики» на официальном сайте муниципального образования «Муниципальный округ Якшур-Бодьинский район Удмуртской Республики» в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сайты в сети «Интернет»). </w:t>
      </w:r>
    </w:p>
    <w:p>
      <w:pPr>
        <w:pStyle w:val="Style16"/>
        <w:shd w:fill="FFFFFF" w:val="clear"/>
        <w:jc w:val="center"/>
        <w:rPr/>
      </w:pPr>
      <w:r>
        <w:rPr/>
      </w:r>
    </w:p>
    <w:p>
      <w:pPr>
        <w:pStyle w:val="Style16"/>
        <w:shd w:fill="FFFFFF" w:val="clear"/>
        <w:jc w:val="center"/>
        <w:rPr/>
      </w:pPr>
      <w:r>
        <w:rPr/>
        <w:t>4. Порядок и сроки представления отчета о результатах приватизации муниципального имущества муниципального образования «Муниципальный округ Якшур-Бодьинский район Удмуртской Республики»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4.1. Информация о результатах приватизации муниципального имущества муниципального образования «Муниципальный округ Якшур-Бодьинский район Удмуртской Республики» за отчетный год представляется отделом по имущественным отношениям Администрации муниципального образования «Муниципальный округ Якшур-Бодьинский район Удмуртской Республики» в Министерство имущественных отношений Удмуртской Республики (далее - Министерство) ежегодно не позднее установленного Министерством срока по форме согласно приложению № 1 к Правилам разработки прогнозных планов (программ) приватизации государственного и муниципального имущества, утвержденным постановлением Правительства Российской Федерации от 26 декабря 2005 г. № 806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4.2. Отдел по имущественным отношениям Администрации муниципального образования «Муниципальный округ Якшур-Бодьинский район Удмуртской Республики» ежегодно не позднее 15 февраля представляет в Совет депутатов муниципального образования «Муниципальный округ Якшур-Бодьинский район Удмуртской Республики» отчет о результатах приватизации муниципального имущества муниципального образования «Муниципальный округ Якшур-Бодьинский район Удмуртской Республики» за отчетный год. </w:t>
      </w:r>
    </w:p>
    <w:p>
      <w:pPr>
        <w:pStyle w:val="Style16"/>
        <w:shd w:fill="FFFFFF" w:val="clear"/>
        <w:ind w:firstLine="709"/>
        <w:jc w:val="both"/>
        <w:rPr/>
      </w:pPr>
      <w:r>
        <w:rPr/>
        <w:t xml:space="preserve">4.3. Отчет о результатах приватизации муниципального имущества муниципального образования «Муниципальный округ Якшур-Бодьинский район Удмуртской Республики» за отчетный год, представляемый в Совет депутатов муниципального образования «Муниципальный округ Якшур-Бодьинский район Удмуртской Республики», содержит перечень приватизированных в отчетном году муниципальных унитарных предприятий, акций акционерных обществ, долей в уставных капиталах обществ с ограниченной ответственностью и иного приватизированного в отчетном году муниципального имущества муниципального образования «Муниципальный округ Якшур-Бодьинский район Удмуртской Республики» с указанием способа, срока и цены сделки приватизации, а также перечень имущества, не приватизированного в отчетном году. </w:t>
      </w:r>
    </w:p>
    <w:p>
      <w:pPr>
        <w:pStyle w:val="Style16"/>
        <w:shd w:fill="FFFFFF" w:val="clear"/>
        <w:ind w:firstLine="709"/>
        <w:jc w:val="both"/>
        <w:rPr>
          <w:color w:val="000000"/>
        </w:rPr>
      </w:pPr>
      <w:r>
        <w:rPr/>
        <w:t>4.4. Отчет о результатах приватизации муниципального имущества муниципального образования «Муниципальный округ Якшур-Бодьинский район Удмуртской Республики» за отчетный год подлежит размещению на официальном сайте муниципального образования «Муниципальный округ Якшур-Бодьинский район Удмуртской Республики» в сети «Интернет» одновременно с представлением в 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ymbols">
    <w:name w:val="symbols"/>
    <w:qFormat/>
    <w:rPr/>
  </w:style>
  <w:style w:type="character" w:styleId="Nobrs">
    <w:name w:val="nob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2:23:00Z</dcterms:created>
  <dc:creator>30</dc:creator>
  <dc:description/>
  <cp:keywords/>
  <dc:language>en-US</dc:language>
  <cp:lastModifiedBy>NagovitsinaTA</cp:lastModifiedBy>
  <cp:lastPrinted>2024-12-05T13:01:00Z</cp:lastPrinted>
  <dcterms:modified xsi:type="dcterms:W3CDTF">2024-12-05T09:14:00Z</dcterms:modified>
  <cp:revision>6</cp:revision>
  <dc:subject/>
  <dc:title>РЕШЕНИЕ</dc:title>
</cp:coreProperties>
</file>