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1135799,1» заменить цифрами «1291560,7», цифры «723821,6» заменить цифрами «859583,2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1167343,0» заменить цифрами «1334060,7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пункта 1 цифры «31543,9» заменить цифрами «42500,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г) в подпункте 1 пункта 2 цифры «1085523,9»  заменить цифрами «1070210,7», цифры «666191,4» заменить цифрами «650878,2», цифры «1083159,3» заменить цифрами «1066031,6», цифры «648323,6» заменить цифрами «631195,9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д) в подпункте 2 пункта 2 цифры «1085523,9»  заменить цифрами «1070210,7», цифры «1083159,3» заменить цифрами «1066031,6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.2. в разделе 3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  <w:lang w:eastAsia="ar-SA"/>
        </w:rPr>
        <w:t>а) в пункте 1 после слов «на 2024 год в сумме» цифры «1636,5» заменить цифрами «1921,5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 в разделе 6: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b w:val="false"/>
          <w:bCs w:val="false"/>
          <w:lang w:eastAsia="ru-RU"/>
        </w:rPr>
        <w:t>а) в пункте 1 цифры «131770,7» заменить цифрами «139909,9», цифры «130135,9» заменить цифрами «113173,9», цифры «133662,1» заменить цифрами «116534,4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  <w:t>б) в пункте 2 цифры «131770,7» заменить цифрами «139909,9», цифры «130135,9» заменить цифрами «113173,9», цифры «133662,1» заменить цифрами «116534,4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4. приложения № № 1, 2, 3, 4, 5, 6, 7  изложить в новой редакции согласно приложениям № № 1, 2, 3, 4, 5, 6, 7 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</w:t>
      </w:r>
      <w:r>
        <w:rPr>
          <w:lang w:val="en-US"/>
        </w:rPr>
        <w:t>4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57:00Z</dcterms:created>
  <dc:creator>Митрофанова ТО</dc:creator>
  <dc:description/>
  <cp:keywords/>
  <dc:language>en-US</dc:language>
  <cp:lastModifiedBy>Ирина</cp:lastModifiedBy>
  <cp:lastPrinted>2024-03-22T14:16:00Z</cp:lastPrinted>
  <dcterms:modified xsi:type="dcterms:W3CDTF">2024-12-04T07:13:00Z</dcterms:modified>
  <cp:revision>5</cp:revision>
  <dc:subject/>
  <dc:title>                                                        </dc:title>
</cp:coreProperties>
</file>