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«___» декабря 2024 года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деревни Нижний Пислеглуд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>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деревни Нижний Пислеглуд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деревня Нижний Пислеглуд ул. Майска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деревня Нижний Пислеглуд ул. Молодежная по нечетной стороне: с дома № 29 по дом № 43, по четной стороне: с дома № 36 по дом № 40А, ул. Садовая по нечетной стороне: с дома № 1 по дом № 5, по четной стороне: с дома № 2 по дом № 6, ул. Заречная по нечетной стороне: с дома № 15 по дом № 17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</w:t>
      </w:r>
      <w:r>
        <w:rPr>
          <w:rFonts w:eastAsia="Arial"/>
          <w:sz w:val="28"/>
          <w:szCs w:val="28"/>
          <w:lang w:eastAsia="zxx"/>
        </w:rPr>
        <w:t>Определить дату проведения сходов граждан на части территорий, установленных в пункте 1 настоящего решения, - 16.01.2025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становле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шур-Бодьинского района                                                               И.А. Бендер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16:00Z</dcterms:created>
  <dc:creator>User</dc:creator>
  <dc:description/>
  <dc:language>en-US</dc:language>
  <cp:lastModifiedBy>VahrushevaNA</cp:lastModifiedBy>
  <cp:lastPrinted>2024-12-03T18:15:00Z</cp:lastPrinted>
  <dcterms:modified xsi:type="dcterms:W3CDTF">2024-12-03T14:16:00Z</dcterms:modified>
  <cp:revision>2</cp:revision>
  <dc:subject/>
  <dc:title>проект</dc:title>
</cp:coreProperties>
</file>