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  <w:t>Проект</w:t>
      </w:r>
    </w:p>
    <w:p>
      <w:pPr>
        <w:pStyle w:val="Normal"/>
        <w:suppressAutoHyphens w:val="false"/>
        <w:jc w:val="right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117" w:hanging="0"/>
        <w:contextualSpacing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Совет депутатов муниципального образования «Муниципальный округ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117" w:hanging="0"/>
        <w:contextualSpacing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Якшур-Бодьин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дмурт Элькунысь Якшур-Бӧдья ёрос муниципал округ»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sz w:val="28"/>
          <w:szCs w:val="28"/>
        </w:rPr>
        <w:t>муниципал кылдытэтысь депутатъёслэн Кенешсы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стратегическом планировании 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муниципальном образовании «</w:t>
      </w:r>
      <w:r>
        <w:rPr>
          <w:b/>
          <w:sz w:val="28"/>
          <w:szCs w:val="28"/>
          <w:lang w:eastAsia="ru-RU"/>
        </w:rPr>
        <w:t xml:space="preserve">Муниципальный округ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ru-RU"/>
        </w:rPr>
        <w:t>Якшур-Бодьинский район Удмуртской Республики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06.2014 № 172-ФЗ «О стратегическом планировании в Российской Федерации»</w:t>
      </w:r>
      <w:r>
        <w:rPr>
          <w:sz w:val="28"/>
          <w:szCs w:val="28"/>
          <w:lang w:eastAsia="ru-RU"/>
        </w:rPr>
        <w:t xml:space="preserve">, руководствуясь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 xml:space="preserve">: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 Утвердить </w:t>
      </w:r>
      <w:hyperlink r:id="rId4">
        <w:r>
          <w:rPr>
            <w:rStyle w:val="InternetLink"/>
            <w:color w:val="000000"/>
            <w:sz w:val="28"/>
            <w:szCs w:val="28"/>
            <w:lang w:eastAsia="ru-RU"/>
          </w:rPr>
          <w:t>Положение</w:t>
        </w:r>
      </w:hyperlink>
      <w:r>
        <w:rPr>
          <w:sz w:val="28"/>
          <w:szCs w:val="28"/>
          <w:lang w:eastAsia="ru-RU"/>
        </w:rPr>
        <w:t xml:space="preserve"> о стратегическом планировании в муниципальном образовании «Муниципальный округ Якшур-Бодьинский район Удмуртской Республики» (прилагается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Признать утратившим силу </w:t>
      </w:r>
      <w:hyperlink r:id="rId5">
        <w:r>
          <w:rPr>
            <w:rStyle w:val="InternetLink"/>
            <w:color w:val="000000"/>
            <w:sz w:val="28"/>
            <w:szCs w:val="28"/>
            <w:lang w:eastAsia="ru-RU"/>
          </w:rPr>
          <w:t>решение</w:t>
        </w:r>
      </w:hyperlink>
      <w:r>
        <w:rPr>
          <w:sz w:val="28"/>
          <w:szCs w:val="28"/>
          <w:lang w:eastAsia="ru-RU"/>
        </w:rPr>
        <w:t xml:space="preserve"> Совета депутатов муниципального образования «Якшур-Бодьинский район» от 25 декабря 2015 года № 1/313 «Об утверждении порядка организации стратегического планирования в муниципальном образовании «Якшур-Бодьинский район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/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/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   С.В. Поторочин                             </w:t>
      </w:r>
    </w:p>
    <w:p>
      <w:pPr>
        <w:pStyle w:val="Normal"/>
        <w:suppressAutoHyphens w:val="false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Якшур-Бодьинский район</w:t>
      </w:r>
      <w:r>
        <w:rPr/>
        <w:t xml:space="preserve">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Удмуртской Республики»</w:t>
        <w:tab/>
        <w:tab/>
        <w:tab/>
        <w:t xml:space="preserve">                         </w:t>
        <w:tab/>
        <w:t xml:space="preserve">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Решения Совета депутатов</w:t>
      </w:r>
      <w:r>
        <w:rPr>
          <w:sz w:val="28"/>
          <w:szCs w:val="28"/>
        </w:rPr>
        <w:t xml:space="preserve"> муниципального образования «Муниципальный округ  Якшур-Бодьинский район Удмуртской Республики» «</w:t>
      </w:r>
      <w:r>
        <w:rPr>
          <w:bCs/>
          <w:sz w:val="28"/>
          <w:szCs w:val="28"/>
        </w:rPr>
        <w:t xml:space="preserve">Об утверждении Положения о стратегическом планировании в муниципальном образовании 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носит:</w:t>
      </w:r>
    </w:p>
    <w:p>
      <w:pPr>
        <w:pStyle w:val="TextBodyIndent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ind w:left="0" w:right="0" w:hanging="0"/>
        <w:rPr/>
      </w:pPr>
      <w:r>
        <w:rPr/>
        <w:t>Глава муниципального образования</w:t>
      </w:r>
    </w:p>
    <w:p>
      <w:pPr>
        <w:pStyle w:val="TextBodyIndent"/>
        <w:ind w:left="0" w:right="0" w:hanging="0"/>
        <w:rPr/>
      </w:pPr>
      <w:r>
        <w:rPr/>
        <w:t>«Муниципальный округ</w:t>
      </w:r>
    </w:p>
    <w:p>
      <w:pPr>
        <w:pStyle w:val="TextBodyIndent"/>
        <w:ind w:left="0" w:right="0" w:hanging="0"/>
        <w:rPr/>
      </w:pPr>
      <w:r>
        <w:rPr/>
        <w:t>Якшур-Бодьинский район</w:t>
      </w:r>
    </w:p>
    <w:p>
      <w:pPr>
        <w:pStyle w:val="TextBodyIndent"/>
        <w:ind w:left="0" w:right="0" w:hanging="0"/>
        <w:rPr/>
      </w:pPr>
      <w:r>
        <w:rPr/>
        <w:t>Удмуртской Республики»                                                          А.В. Леконцев</w:t>
      </w:r>
    </w:p>
    <w:p>
      <w:pPr>
        <w:pStyle w:val="TextBodyIndent"/>
        <w:ind w:left="0" w:right="0" w:hanging="0"/>
        <w:jc w:val="left"/>
        <w:rPr/>
      </w:pPr>
      <w:r>
        <w:rPr/>
      </w:r>
    </w:p>
    <w:p>
      <w:pPr>
        <w:pStyle w:val="Style21"/>
        <w:widowControl/>
        <w:suppressAutoHyphens w:val="true"/>
        <w:bidi w:val="0"/>
        <w:jc w:val="left"/>
        <w:rPr/>
      </w:pPr>
      <w:r>
        <w:rPr>
          <w:sz w:val="28"/>
          <w:szCs w:val="28"/>
        </w:rPr>
        <w:t>Согласовано:</w:t>
      </w:r>
    </w:p>
    <w:p>
      <w:pPr>
        <w:pStyle w:val="Style21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Style21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Администрации Якшур-Бодьинского района                             С.Д. Широбоков</w:t>
      </w:r>
    </w:p>
    <w:p>
      <w:pPr>
        <w:pStyle w:val="Style21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 обеспечения</w:t>
      </w:r>
    </w:p>
    <w:p>
      <w:pPr>
        <w:pStyle w:val="Style21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 местного самоуправления</w:t>
      </w:r>
    </w:p>
    <w:p>
      <w:pPr>
        <w:pStyle w:val="Style21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Администрации Якшур-Бодьинского района</w:t>
        <w:tab/>
        <w:tab/>
        <w:tab/>
        <w:t xml:space="preserve">    Н.А. Вахрушева</w:t>
      </w:r>
    </w:p>
    <w:p>
      <w:pPr>
        <w:pStyle w:val="Style21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/>
        <w:t>Заместитель начальника Управления</w:t>
      </w:r>
    </w:p>
    <w:p>
      <w:pPr>
        <w:pStyle w:val="TextBodyIndent"/>
        <w:ind w:left="0" w:right="0" w:hanging="0"/>
        <w:rPr/>
      </w:pPr>
      <w:r>
        <w:rPr/>
        <w:t>по развитию территории</w:t>
      </w:r>
    </w:p>
    <w:p>
      <w:pPr>
        <w:pStyle w:val="TextBodyIndent"/>
        <w:ind w:left="0" w:right="0" w:hanging="0"/>
        <w:rPr/>
      </w:pPr>
      <w:r>
        <w:rPr/>
        <w:t>Администрации Якшур-Бодьинского района                             Н.Г. Вахрушева</w:t>
      </w:r>
    </w:p>
    <w:p>
      <w:pPr>
        <w:pStyle w:val="Style21"/>
        <w:bidi w:val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>Утверждено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lang w:eastAsia="ru-RU"/>
        </w:rPr>
        <w:t>Решением Совета депутатов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муниципального образования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lang w:eastAsia="ru-RU"/>
        </w:rPr>
        <w:t>«Муниципальный округ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Якшур-Бодьинский район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от «__» декабря 2024 г. № 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P44"/>
      <w:bookmarkEnd w:id="0"/>
      <w:r>
        <w:rPr>
          <w:b/>
          <w:bCs/>
        </w:rPr>
        <w:t xml:space="preserve">Положение о стратегическом планировании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в муниципальном образовании «</w:t>
      </w:r>
      <w:r>
        <w:rPr>
          <w:b/>
          <w:lang w:eastAsia="ru-RU"/>
        </w:rPr>
        <w:t xml:space="preserve">Муниципальный округ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lang w:eastAsia="ru-RU"/>
        </w:rPr>
        <w:t>Якшур-Бодьинский район Удмуртской Республики</w:t>
      </w:r>
      <w:r>
        <w:rPr>
          <w:b/>
          <w:bCs/>
        </w:rPr>
        <w:t>»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1. Предмет регулирова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1.1. Настоящее Положение о стратегическом планировании в муниципальном образовании «Муниципальный округ Якшур-Бодьинский район Удмуртской Республики» (далее - Положение) в соответствии с Бюджетным кодексом Российской Федерации, Федеральным </w:t>
      </w:r>
      <w:hyperlink r:id="rId6">
        <w:r>
          <w:rPr>
            <w:rStyle w:val="InternetLink"/>
            <w:color w:val="000000"/>
            <w:lang w:eastAsia="ru-RU"/>
          </w:rPr>
          <w:t>законом</w:t>
        </w:r>
      </w:hyperlink>
      <w:r>
        <w:rPr>
          <w:lang w:eastAsia="ru-RU"/>
        </w:rPr>
        <w:t xml:space="preserve"> от 28.06.2014 № 172-ФЗ «О стратегическом планировании в Российской Федерации» регулирует отношения, возникающие между участниками стратегического планирования в процессе целеполагания, прогнозирования, планирования и программирования социально-экономического развития муниципального образования «Муниципальный округ Якшур-Бодьинский район Удмуртской Республики», а также мониторинга и контроля реализации документов стратегического планирования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/>
        <w:t>Основные понятия, используемые в настоящем Положении, применяются в том же значении, что и в Федеральном законе от 28.06.2014 года  № 172-ФЗ «О стратегическом планировании в Российской Федерации»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2. Участники стратегического планирования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2.1. Участниками стратегического планирования в муниципальном образовании «Муниципальный округ Якшур-Бодьинский район Удмуртской Республики» являютс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) Совет депутатов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2) Глава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3) Администрация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4) Контрольно-счетный орган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5) муниципальные учреждения и организации в случаях, предусмотренных муниципальными нормативными правовыми актами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3. Полномочия участников стратегического планирова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3.1. Совет депутатов муниципального образования «Муниципальный округ Якшур-Бодьинский район Удмуртской Республики» в пределах своей компетен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1) осуществляет нормативно-правовое регулирование в сфере стратегического планирования в муниципальном образовании «Муниципальный округ Якшур-Бодьинский район Удмуртской Республики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2) принимает решение о разработке стратегии социально-экономического развития муниципального образования «Муниципальный округ Якшур-Бодьинский район Удмуртской Республики», плана мероприятий по реализации стратегии социально-экономического развития муниципального образования «Муниципальный округ Якшур-Бодьинский район Удмуртской Республики», решение о формировании бюджетного прогноза муниципального образования «Муниципальный округ Якшур-Бодьинский район Удмуртской Республики» на долгосрочный период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3) рассматривает документы стратегического планирования муниципального образования «Муниципальный округ Якшур-Бодьинский район Удмуртской Республики», направленные в Совет депутатов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lang w:eastAsia="ru-RU"/>
        </w:rPr>
        <w:t>4) утверждает стратегию социально-экономического развития муниципального образования «Муниципальный округ Якшур-Бодьинский район Удмуртской Республики» и корректировки к ней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lang w:eastAsia="ru-RU"/>
        </w:rPr>
        <w:t>5) осуществляет иные полномочия в сфере стратегического планирования, определенные федеральными законами, законами Удмуртской Республики и муниципальными нормативными правовыми актам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3.2. Глава муниципального образования «Муниципальный округ Якшур-Бодьинский район Удмуртской Республики»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) осуществляет руководство в сфере стратегического планирования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2) определяет в пределах полномочий муниципального образования «Муниципальный округ Якшур-Бодьинский район Удмуртской Республики» приоритеты социально-экономической политики, долгосрочные цели и задачи социально-экономического развития муниципального образования «Муниципальный округ Якшур-Бодьинский район Удмуртской Республики», согласованные с приоритетами и целями социально-экономического развития Российской Федерации и Удмуртской Республик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3) осуществляет иные полномочия в сфере стратегического планирования в соответствии с законодательством Российской Федерации, законодательством Удмуртской Республики и </w:t>
      </w:r>
      <w:hyperlink r:id="rId7">
        <w:r>
          <w:rPr>
            <w:rStyle w:val="InternetLink"/>
            <w:color w:val="000000"/>
            <w:lang w:eastAsia="ru-RU"/>
          </w:rPr>
          <w:t>Уставом</w:t>
        </w:r>
      </w:hyperlink>
      <w:r>
        <w:rPr>
          <w:lang w:eastAsia="ru-RU"/>
        </w:rPr>
        <w:t xml:space="preserve">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3.3. Администрация муниципального образования «Муниципальный округ Якшур-Бодьинский район Удмуртской Республики» в пределах своей компетенции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) определяет последовательность, порядок разработки, корректировки и контроля документов стратегического планирования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2) разрабатывает и реализует документы стратегического планирования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3) одобряет прогноз социально-экономического развития муниципального образования «Муниципальный округ Якшур-Бодьинский район Удмуртской Республики» на среднесрочный период, утверждает муниципальные программы и изменения в них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4) определяет порядок мониторинга и контроля реализации документов стратегического планирования муниципального образования «Муниципальный округ Якшур-Бодьинский район Удмуртской Республики» и подготовки документов, в которых отражаются результаты мониторинга реализации документов стратегического планирования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5) осуществляет мониторинг, контроль реализации документов стратегического планирования муниципального образования «Муниципальный округ Якшур-Бодьинский район Удмуртской Республики» и подготовку документов, в которых отражаются результаты мониторинга реализации документов стратегического планирования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6) устанавливает форму, порядок и сроки общественного обсуждения проекта документа стратегического планирования в муниципальном образовании «Муниципальный округ Якшур-Бодьинский район Удмуртской Республики»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7) размещает на официальном сайте муниципального образования «Муниципальный округ Якшур-Бодьинский район Удмуртской Республики» проекты документов стратегического планирования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8) осуществляет иные полномочия в сфере стратегического планирования, определенные федеральными законами и муниципальными нормативными правовыми актам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3.4. Контрольно-счетный орган муниципального образования «Муниципальный округ Якшур-Бодьинский район Удмуртской Республики» осуществляет полномочия в сфере стратегического планирования в соответствии с Федеральным </w:t>
      </w:r>
      <w:hyperlink r:id="rId8">
        <w:r>
          <w:rPr>
            <w:rStyle w:val="InternetLink"/>
            <w:color w:val="000000"/>
            <w:lang w:eastAsia="ru-RU"/>
          </w:rPr>
          <w:t>законом</w:t>
        </w:r>
      </w:hyperlink>
      <w:r>
        <w:rPr>
          <w:lang w:eastAsia="ru-RU"/>
        </w:rPr>
        <w:t xml:space="preserve">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м органе муниципального образования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03.02.2022 № 4/142, иные полномочия в сфере стратегического планирования в соответствии с законодательством Российской Федерации, законодательством Удмуртской Республики и </w:t>
      </w:r>
      <w:hyperlink r:id="rId9">
        <w:r>
          <w:rPr>
            <w:rStyle w:val="InternetLink"/>
            <w:color w:val="000000"/>
            <w:lang w:eastAsia="ru-RU"/>
          </w:rPr>
          <w:t>Уставом</w:t>
        </w:r>
      </w:hyperlink>
      <w:r>
        <w:rPr>
          <w:lang w:eastAsia="ru-RU"/>
        </w:rPr>
        <w:t xml:space="preserve">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4. Документы стратегического планировани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муниципального образования «Муниципальный округ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Якшур-Бодьинский район 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4.1. Документы стратегического планирования муниципального образования «Муниципальный округ Якшур-Бодьинский район Удмуртской Республики» разрабатываются в рамках целеполагания, прогнозирования, планирования и программировани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4.2. К документам стратегического планирования муниципального образования «Муниципальный округ Якшур-Бодьинский район Удмуртской Республики», разрабатываемым в рамках целеполагания, относится стратегия социально-экономического развития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3. К документам стратегического планирования муниципального образования «Муниципальный округ Якшур-Бодьинский район Удмуртской Республики», разрабатываемым в рамках прогнозирования, относится  прогноз социально-экономического развития муниципального образования «Муниципальный округ Якшур-Бодьинский район Удмуртской Республики» на среднесрочный период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4.4. К документам стратегического планирования муниципального образования «Муниципальный округ Якшур-Бодьинский район Удмуртской Республики», разрабатываемым в рамках планирования и программирования, относятс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) план мероприятий по реализации стратегии социально-экономического развития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2) муниципальные программы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5. Стратегия социально-экономического развити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муниципального образования «Муниципальный округ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Якшур-Бодьинский район 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(далее – Стратегия)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5.1. Стратегия - документ стратегического планирования муниципального образования «Муниципальный округ Якшур-Бодьинский район Удмуртской Республики», определяющий приоритеты, цели и задачи социально-экономического развития муниципального образования «Муниципальный округ Якшур-Бодьинский район Удмуртской Республики» на долгосрочный период, согласованные с приоритетами и целями социально-экономического развития Российской Федерации и Удмуртской Республик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5.2. Стратегия содержит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) оценку достигнутых целей социально-экономического развития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2) приоритеты, цели, задачи и направления социально-экономической политики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) показатели достижения целей социально-экономического развития муниципального образования «Муниципальный округ Якшур-Бодьинский район Удмуртской Республики», сроки и этапы реализации стратеги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) ожидаемые результаты реализации стратеги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5) оценку финансовых ресурсов, необходимых для реализации стратеги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6) информацию о муниципальных программах муниципального образования «Муниципальный округ Якшур-Бодьинский район Удмуртской Республики», утверждаемых в целях реализации стратеги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7) иные положения, определяемые законами Российской Федерации и Удмуртской Республик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5.3. Стратегия является основой для разработки муниципальных программ муниципального образования «Муниципальный округ Якшур-Бодьинский район Удмуртской Республики» и плана мероприятий по реализации стратегии социально-экономического развития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5.4. Стратегия и корректировка к ней утверждаются Советом депута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5.5. Порядок разработки и корректировки стратегии определяется Администрацией муниципального образования «Муниципальный округ Якшур-Бодьинский район Удмуртской Республики» с учетом положений настоящего раздела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6. Прогноз социально-экономического развити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муниципального образования «Муниципальный округ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Якшур-Бодьинский район 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на среднесрочный период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6.1. Прогноз социально-экономического развития муниципального образования «Муниципальный округ Якшур-Бодьинский район Удмуртской Республики» на среднесрочный период (далее - Прогноз социально-экономического развития) - документ стратегического планирования муниципального образования «Муниципальный округ Якшур-Бодьинский район Удмуртской Республики», содержащий систему научно обоснованных представлений о направлениях и об ожидаемых результатах социально-экономического развития муниципального образования «Муниципальный округ Якшур-Бодьинский район Удмуртской Республики» на среднесрочный период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6.2. Прогноз на среднесрочный период разрабатывается ежегодно на основе прогноза социально-экономического развития Российской Федерации на среднесрочный период, прогноза социально-экономического развития Удмуртской Республики на среднесрочный период, с учетом основных направлений бюджетной и налоговой политики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6.3. Прогноз на среднесрочный период разрабатывается на вариативной основе и содержит соответственно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) оценку достигнутого уровня социально-экономического развития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2) оценку факторов и ограничений экономического роста муниципального образования «Муниципальный округ Якшур-Бодьинский район Удмуртской Республики» на среднесрочный период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3) направления социально-экономического развития муниципального образования «Муниципальный округ Якшур-Бодьинский район Удмуртской Республики» и целевые показатели одного или нескольких вариантов прогноза на среднесрочный период, включая количественные показатели и качественные характеристики социально-экономического развития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4) иные положения, определенные Администрацией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6.4. Порядок разработки и корректировки, а также осуществления мониторинга и контроля реализации прогноза социально-экономического развития муниципального образования «Муниципальный округ Якшур-Бодьинский район Удмуртской Республики» на  среднесрочный период определяется Администрацией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6.5. Прогноз социально-экономического развития муниципального образования «Муниципальный округ Якшур-Бодьинский район Удмуртской Республики» на среднесрочный период одобряется постановлением Администрации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  <w:lang w:eastAsia="ru-RU"/>
        </w:rPr>
        <w:t>7. План мероприятий по реализации стратег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оциально-экономического развития муниципального образовани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«Муниципальный округ Якшур-Бодьинский район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7.1. План мероприятий по реализации стратегии социально-экономического развития муниципального образования «Муниципальный округ Якшур-Бодьинский район Удмуртской Республики» (далее - план по реализации стратегии) разрабатывается на основе положений стратегии на период ее реализации с учетом основных направлений деятельности Администрации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7.2. Корректировка плана по реализации стратегии осуществляется по решению Администрации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7.3. План по реализации стратегии содержит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) этапы реализации стратегии, выделенные с учетом установленной периодичности бюджетного планирования: три - шесть лет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2) цели и задачи социально-экономического развития муниципального образования «Муниципальный округ Якшур-Бодьинский район Удмуртской Республики», приоритетные для каждого этапа реализации стратеги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) показатели реализации стратегии и их значения, установленные для каждого этапа реализации стратеги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4) комплексы мероприятий и перечень муниципальных программ муниципального образования «Муниципальный округ Якшур-Бодьинский район Удмуртской Республики», обеспечивающие достижение на каждом этапе реализации стратегии долгосрочных целей социально-экономического развития муниципального образования «Муниципальный округ Якшур-Бодьинский район Удмуртской Республики», указанных в стратеги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5) иные положения, определенные Администрацией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7.4. План по реализации стратегии утверждается постановлением Администрации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  <w:lang w:eastAsia="ru-RU"/>
        </w:rPr>
        <w:t>8. Муниципальные программы муниципального образовани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«Муниципальный округ Якшур-Бодьинский район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8.1. Муниципальные программы муниципального образования «Муниципальный округ Якшур-Бодьинский район Удмуртской Республики» (далее - муниципальные программы) - документы муниципального стратегического планирования, представляющие собой комплекс взаимосвязанных по задачам, срокам и ресурсам мероприятий и инструментов, реализуемых органами местного самоуправления муниципального образования «Муниципальный округ Якшур-Бодьинский район Удмуртской Республики» в целях достижения целей и задач социально-экономического развития муниципального образования «Муниципальный округ Якшур-Бодьинский район Удмуртской Республики» в определенной сфере деятельност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8.2. Муниципальные программы разрабатываются в соответствии с полномочиями органов местного самоуправления, приоритетами социально-экономического развития, определенными стратегией с учетом отраслевых документов стратегического планирования Российской Федерации и Удмуртской Республик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8.3. Перечень муниципальных программ и порядок их разработки, реализации и оценки их эффективности утверждаются постановлением Администрации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  <w:lang w:eastAsia="ru-RU"/>
        </w:rPr>
        <w:t>9. Государственная регистрация документов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тратегического планирова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9.1. Документы стратегического планирования подлежат обязательной государственной регистрации в федеральном государственном реестре документов стратегического планирования в порядке и сроки, установленные Правительством Российской Федерации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9.2. Федеральный государственный реестр документов стратегического планирования создается федеральным органом исполнительной власти, определяемым Правительством Российской Федерации, в порядке и сроки, установленные Прави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9.3. Органы местного самоуправления несут ответственность за достоверность и своевременность представления информации для государственной регистрации документов стратегического планирова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  <w:lang w:eastAsia="ru-RU"/>
        </w:rPr>
        <w:t>10. Общественное обсуждение проектов документов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тратегического планирования муниципального образовани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«Муниципальный округ Якшур-Бодьинский район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10.1. Проекты документов стратегического планирования муниципального образования «Муниципальный округ Якшур-Бодьинский район Удмуртской Республики», разрабатываемые в рамках целеполагания, планирования и программирования, выносятся на общественное обсуждение с учетом требований законодательства Российской Федерации, в том числе законодательства Российской Федерации о государственной, коммерческой, служебной и иной охраняемой законом тайне и </w:t>
      </w:r>
      <w:hyperlink r:id="rId10">
        <w:r>
          <w:rPr>
            <w:rStyle w:val="InternetLink"/>
            <w:lang w:eastAsia="ru-RU"/>
          </w:rPr>
          <w:t>Уставом</w:t>
        </w:r>
      </w:hyperlink>
      <w:r>
        <w:rPr>
          <w:lang w:eastAsia="ru-RU"/>
        </w:rPr>
        <w:t xml:space="preserve">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0.2. Форма, порядок и сроки общественного обсуждения проекта документа стратегического планирования муниципального образования «Муниципальный округ Якшур-Бодьинский район Удмуртской Республики» определяются Администрацией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0.3. Замечания и предложения, поступившие в ходе общественного обсуждения проектов документов стратегического планирования муниципального образования «Муниципальный округ Якшур-Бодьинский район Удмуртской Республики», разрабатываемых в рамках целеполагания, планирования и программирования, должны быть рассмотрены структурными подразделениями Администрации муниципального образования «Муниципальный округ Якшур-Бодьинский район Удмуртской Республики», ответственными за разработку документа стратегического планирования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0.4. В целях обеспечения открытости и доступности информации об основных положениях документов стратегического планирования муниципального образования «Муниципальный округ Якшур-Бодьинский район Удмуртской Республики», разрабатываемых в рамках целеполагания, планирования и программирования, их проекты подлежат размещению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  <w:lang w:eastAsia="ru-RU"/>
        </w:rPr>
        <w:t>11. Мониторинг и контроль реализации документов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тратегического планирования муниципального образовани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«Муниципальный округ Якшур-Бодьинский район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1.1. Документами, в которых отражаются результаты мониторинга реализации документов стратегического планирования муниципального образования «Муниципальный округ Якшур-Бодьинский район Удмуртской Республики», являются ежегодный отчет Главы муниципального образования «Муниципальный округ Якшур-Бодьинский район Удмуртской Республики» о результатах своей деятельности и деятельности Администрации муниципального образования «Муниципальный округ Якшур-Бодьинский район Удмуртской Республики», сводный годовой доклад о ходе реализации и об оценке эффективности реализации муниципальных программ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1.2. Мониторинг и контроль реализации документов стратегического планирования муниципального образования «Муниципальный округ Якшур-Бодьинский район Удмуртской Республики» осуществляется в порядке, определяемом Администрацией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12. Корректировка документов стратегического планирова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2.1. Корректировка документа стратегического планирования - изменение документа стратегического планирования без изменения периода, на который разрабатывался этот документ стратегического планировани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Основанием для корректировки документов стратегического планирования являетс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изменение законодательства, в том числе регламентирующего порядок разработки и реализации документов стратегического планирования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результаты мониторинга и контроля реализации документов стратегического планировани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2.2. Изменения в документы стратегического планирования муниципального образования «Муниципальный округ Якшур-Бодьинский район Удмуртской Республики» готовятся Администрацией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2.3. Корректировка документов стратегического планирования муниципального образования «Муниципальный округ Якшур-Бодьинский район Удмуртской Республики» осуществляется муниципальными правовыми актами той же формы, в какой утвержден (одобрен) соответствующий документ стратегического планирования муниципального образования «Муниципальный округ Якшур-Бодьинский район Удмуртской Республики».</w:t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яснительная записка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к проекту решения Совета депутатов муниципального образования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«Муниципальный округ Якшур-Бодьинский район Удмуртской Республики»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«Об утверждении Положения о стратегическом планировании в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муниципальном образовании «</w:t>
      </w:r>
      <w:r>
        <w:rPr>
          <w:b/>
          <w:lang w:eastAsia="ru-RU"/>
        </w:rPr>
        <w:t xml:space="preserve">Муниципальный округ </w:t>
      </w:r>
    </w:p>
    <w:p>
      <w:pPr>
        <w:pStyle w:val="Normal"/>
        <w:autoSpaceDE w:val="false"/>
        <w:jc w:val="center"/>
        <w:rPr/>
      </w:pPr>
      <w:r>
        <w:rPr>
          <w:b/>
          <w:lang w:eastAsia="ru-RU"/>
        </w:rPr>
        <w:t>Якшур-Бодьинский район Удмуртской Республики</w:t>
      </w:r>
      <w:r>
        <w:rPr>
          <w:b/>
          <w:bCs/>
        </w:rPr>
        <w:t>»</w:t>
      </w:r>
    </w:p>
    <w:p>
      <w:pPr>
        <w:pStyle w:val="Normal"/>
        <w:suppressAutoHyphens w:val="false"/>
        <w:ind w:left="-142"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ind w:left="-142"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Предмет правового регулирования:</w:t>
      </w:r>
    </w:p>
    <w:p>
      <w:pPr>
        <w:pStyle w:val="Normal"/>
        <w:suppressAutoHyphens w:val="false"/>
        <w:ind w:left="-142" w:firstLine="709"/>
        <w:jc w:val="both"/>
        <w:rPr/>
      </w:pPr>
      <w:r>
        <w:rPr>
          <w:lang w:eastAsia="ru-RU"/>
        </w:rPr>
        <w:t xml:space="preserve">Представленный проект решения разработан в соответствии с </w:t>
      </w:r>
      <w:r>
        <w:rPr/>
        <w:t xml:space="preserve">Федеральным </w:t>
      </w:r>
      <w:hyperlink r:id="rId11">
        <w:r>
          <w:rPr>
            <w:rStyle w:val="InternetLink"/>
            <w:color w:val="000000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12">
        <w:r>
          <w:rPr>
            <w:rStyle w:val="InternetLink"/>
            <w:color w:val="000000"/>
          </w:rPr>
          <w:t>законом</w:t>
        </w:r>
      </w:hyperlink>
      <w:r>
        <w:rPr/>
        <w:t xml:space="preserve"> от 28.06.2014 № 172-ФЗ «О стратегическом планировании в Российской Федерации»</w:t>
      </w:r>
      <w:r>
        <w:rPr>
          <w:lang w:eastAsia="ru-RU"/>
        </w:rPr>
        <w:t>, руководствуясь Уставом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uppressAutoHyphens w:val="false"/>
        <w:ind w:left="-142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uppressAutoHyphens w:val="false"/>
        <w:ind w:left="-142"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Обоснование необходимости принятия проекта и прогноз последствий принятия данного проекта решения:</w:t>
      </w:r>
    </w:p>
    <w:p>
      <w:pPr>
        <w:pStyle w:val="Normal"/>
        <w:suppressAutoHyphens w:val="false"/>
        <w:ind w:left="-142" w:firstLine="709"/>
        <w:jc w:val="both"/>
        <w:rPr>
          <w:lang w:eastAsia="ru-RU"/>
        </w:rPr>
      </w:pPr>
      <w:r>
        <w:rPr>
          <w:lang w:eastAsia="ru-RU"/>
        </w:rPr>
        <w:t xml:space="preserve">Предлагаемый для рассмотрения и принятия проект решения Совета депутатов необходим в связи с актуализацией нормативных документов при переходе на округ и приведения в соответствие с </w:t>
      </w:r>
      <w:r>
        <w:rPr/>
        <w:t xml:space="preserve">Федеральным </w:t>
      </w:r>
      <w:hyperlink r:id="rId13">
        <w:r>
          <w:rPr>
            <w:rStyle w:val="InternetLink"/>
            <w:color w:val="000000"/>
          </w:rPr>
          <w:t>законом</w:t>
        </w:r>
      </w:hyperlink>
      <w:r>
        <w:rPr/>
        <w:t xml:space="preserve"> от 28.06.2014 № 172-ФЗ «О стратегическом планировании в Российской Федерации».</w:t>
      </w:r>
    </w:p>
    <w:p>
      <w:pPr>
        <w:pStyle w:val="Normal"/>
        <w:suppressAutoHyphens w:val="false"/>
        <w:ind w:left="-142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-142"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Перечень правовых актов, подлежащих принятию, отмене, приостановлению, изменению или дополнению в связи с принятием проекта решения: </w:t>
      </w:r>
    </w:p>
    <w:p>
      <w:pPr>
        <w:pStyle w:val="Normal"/>
        <w:suppressAutoHyphens w:val="false"/>
        <w:ind w:left="-142" w:firstLine="709"/>
        <w:jc w:val="both"/>
        <w:rPr>
          <w:lang w:eastAsia="ru-RU"/>
        </w:rPr>
      </w:pPr>
      <w:r>
        <w:rPr>
          <w:lang w:eastAsia="ru-RU"/>
        </w:rPr>
        <w:t>Признать утратившими силу решение Совета депутатов муниципального образования «Якшур-Бодьинский район» от 25 декабря 2015 года № 1/313 «Об утверждении порядка организации стратегического планирования в муниципальном образовании «Якшур-Бодьинский район».</w:t>
      </w:r>
    </w:p>
    <w:p>
      <w:pPr>
        <w:pStyle w:val="Normal"/>
        <w:suppressAutoHyphens w:val="false"/>
        <w:ind w:left="-142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-142"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Финансово-экономическое обоснование: </w:t>
      </w:r>
    </w:p>
    <w:p>
      <w:pPr>
        <w:pStyle w:val="Normal"/>
        <w:suppressAutoHyphens w:val="false"/>
        <w:ind w:left="-142" w:firstLine="709"/>
        <w:jc w:val="both"/>
        <w:rPr/>
      </w:pPr>
      <w:r>
        <w:rPr>
          <w:lang w:eastAsia="ru-RU"/>
        </w:rPr>
        <w:t xml:space="preserve">Принятие предложенного проекта решения не потребует дополнительных финансовых затрат за счет средств бюджета муниципального образования «Муниципальный округ Якшур-Бодьинский район Удмуртской Республики». </w:t>
      </w:r>
    </w:p>
    <w:p>
      <w:pPr>
        <w:pStyle w:val="Normal"/>
        <w:suppressAutoHyphens w:val="false"/>
        <w:ind w:left="-142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Заместитель начальника Управления по развитию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территории  Администрации муниципального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образования «Муниципальный округ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Якшур-Бодьинский район Удмуртской Республики»                                      Н.Г. Вахрушева</w:t>
      </w:r>
    </w:p>
    <w:p>
      <w:pPr>
        <w:pStyle w:val="Normal"/>
        <w:ind w:right="22" w:hanging="0"/>
        <w:jc w:val="both"/>
        <w:rPr>
          <w:b/>
          <w:b/>
          <w:lang w:eastAsia="ru-RU"/>
        </w:rPr>
      </w:pPr>
      <w:r>
        <w:rPr>
          <w:b/>
        </w:rPr>
        <w:t xml:space="preserve">                             </w:t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footerReference w:type="default" r:id="rId14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024" TargetMode="External"/><Relationship Id="rId3" Type="http://schemas.openxmlformats.org/officeDocument/2006/relationships/hyperlink" Target="https://login.consultant.ru/link/?req=doc&amp;base=LAW&amp;n=480785" TargetMode="External"/><Relationship Id="rId4" Type="http://schemas.openxmlformats.org/officeDocument/2006/relationships/hyperlink" Target="https://login.consultant.ru/link/?req=doc&amp;base=RLAW053&amp;n=154792&amp;dst=100016" TargetMode="External"/><Relationship Id="rId5" Type="http://schemas.openxmlformats.org/officeDocument/2006/relationships/hyperlink" Target="https://login.consultant.ru/link/?req=doc&amp;base=RLAW053&amp;n=114309" TargetMode="External"/><Relationship Id="rId6" Type="http://schemas.openxmlformats.org/officeDocument/2006/relationships/hyperlink" Target="https://login.consultant.ru/link/?req=doc&amp;base=LAW&amp;n=480785" TargetMode="External"/><Relationship Id="rId7" Type="http://schemas.openxmlformats.org/officeDocument/2006/relationships/hyperlink" Target="https://login.consultant.ru/link/?req=doc&amp;base=RLAW053&amp;n=162040&amp;dst=100012" TargetMode="External"/><Relationship Id="rId8" Type="http://schemas.openxmlformats.org/officeDocument/2006/relationships/hyperlink" Target="https://login.consultant.ru/link/?req=doc&amp;base=LAW&amp;n=482853" TargetMode="External"/><Relationship Id="rId9" Type="http://schemas.openxmlformats.org/officeDocument/2006/relationships/hyperlink" Target="https://login.consultant.ru/link/?req=doc&amp;base=RLAW053&amp;n=162040&amp;dst=100012" TargetMode="External"/><Relationship Id="rId10" Type="http://schemas.openxmlformats.org/officeDocument/2006/relationships/hyperlink" Target="https://login.consultant.ru/link/?req=doc&amp;base=RLAW053&amp;n=162040&amp;dst=100012" TargetMode="External"/><Relationship Id="rId11" Type="http://schemas.openxmlformats.org/officeDocument/2006/relationships/hyperlink" Target="https://login.consultant.ru/link/?req=doc&amp;base=LAW&amp;n=471024" TargetMode="External"/><Relationship Id="rId12" Type="http://schemas.openxmlformats.org/officeDocument/2006/relationships/hyperlink" Target="https://login.consultant.ru/link/?req=doc&amp;base=LAW&amp;n=480785" TargetMode="External"/><Relationship Id="rId13" Type="http://schemas.openxmlformats.org/officeDocument/2006/relationships/hyperlink" Target="https://login.consultant.ru/link/?req=doc&amp;base=LAW&amp;n=480785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05:00Z</dcterms:created>
  <dc:creator>User</dc:creator>
  <dc:description/>
  <cp:keywords/>
  <dc:language>en-US</dc:language>
  <cp:lastModifiedBy>NagovitsinaTA</cp:lastModifiedBy>
  <cp:lastPrinted>2024-12-04T13:15:00Z</cp:lastPrinted>
  <dcterms:modified xsi:type="dcterms:W3CDTF">2024-12-09T07:05:00Z</dcterms:modified>
  <cp:revision>3</cp:revision>
  <dc:subject/>
  <dc:title>проект</dc:title>
</cp:coreProperties>
</file>