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ind w:right="-117" w:hanging="0"/>
        <w:contextualSpacing/>
        <w:jc w:val="center"/>
        <w:outlineLvl w:val="0"/>
        <w:rPr/>
      </w:pPr>
      <w:r>
        <w:rPr>
          <w:b/>
          <w:bCs/>
          <w:kern w:val="2"/>
          <w:sz w:val="28"/>
          <w:szCs w:val="28"/>
          <w:lang w:eastAsia="ru-RU"/>
        </w:rPr>
        <w:t xml:space="preserve">Совет </w:t>
      </w:r>
      <w:r>
        <w:rPr>
          <w:b/>
          <w:bCs/>
          <w:kern w:val="2"/>
          <w:sz w:val="28"/>
          <w:szCs w:val="28"/>
        </w:rPr>
        <w:t xml:space="preserve">депутатов </w:t>
      </w:r>
      <w:r>
        <w:rPr>
          <w:b/>
          <w:bCs/>
          <w:kern w:val="2"/>
          <w:sz w:val="28"/>
          <w:szCs w:val="28"/>
          <w:lang w:eastAsia="ru-RU"/>
        </w:rPr>
        <w:t xml:space="preserve">муниципального образования «Муниципальный округ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ind w:right="-117" w:hanging="0"/>
        <w:contextualSpacing/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Якшур-Бодьин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дмурт Элькунысь Якшур-Бӧдья ёрос муниципал округ»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/>
        <w:t>муниципал кылдытэтысь депутатъёслэн Кенешсы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утверждении Перспективного плана работы Совета депутатов муниципального образования «Муниципальный округ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ий район Удмуртской Республики»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на 202</w:t>
      </w:r>
      <w:r>
        <w:rPr>
          <w:b/>
          <w:sz w:val="28"/>
          <w:szCs w:val="28"/>
          <w:lang w:val="en-US" w:eastAsia="ru-RU"/>
        </w:rPr>
        <w:t>5</w:t>
      </w:r>
      <w:r>
        <w:rPr>
          <w:b/>
          <w:sz w:val="28"/>
          <w:szCs w:val="28"/>
          <w:lang w:eastAsia="ru-RU"/>
        </w:rPr>
        <w:t xml:space="preserve"> год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уководствуясь Регламентом Совета депутатов муниципального образования «Муниципальный округ Якшур-Бодьинский район Удмуртской Республики», утверждённым решением Совета депутатов муниципального образования «Муниципальный округ Якшур-Бодьинский район Удмуртской Республики» от 09.12.2021 года № 6/110, статьё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. Утвердить прилагаемый Перспективный план работы Совета депутатов муниципального образования «Муниципальный округ Якшур-Бодьинский район Удмуртской Республики» на 2025 год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Разместить настоящее решение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о дня его подписания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огласовано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Глава муниципального образования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«Муниципальный округ Якшур-Бодьинский район</w:t>
      </w:r>
    </w:p>
    <w:p>
      <w:pPr>
        <w:pStyle w:val="Normal"/>
        <w:rPr/>
      </w:pPr>
      <w:r>
        <w:rPr>
          <w:rFonts w:eastAsia="Calibri"/>
        </w:rPr>
        <w:t>Удмуртской Республики»</w:t>
        <w:tab/>
        <w:tab/>
        <w:tab/>
        <w:tab/>
        <w:t xml:space="preserve">                                   А.В. Леконцев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Начальник Управления правого обеспечения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и взаимодействия с органами местного самоуправления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Администрации Якшур-Бодьинского района</w:t>
      </w:r>
      <w:r>
        <w:rPr>
          <w:rFonts w:eastAsia="Calibri"/>
        </w:rPr>
        <w:t xml:space="preserve"> </w:t>
      </w:r>
      <w:r>
        <w:rPr>
          <w:rFonts w:eastAsia="Calibri"/>
          <w:bCs/>
        </w:rPr>
        <w:t xml:space="preserve">                 </w:t>
        <w:tab/>
        <w:t xml:space="preserve">                       Н.А. Вахрушева</w:t>
      </w:r>
    </w:p>
    <w:p>
      <w:pPr>
        <w:pStyle w:val="Normal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Arial"/>
          <w:bCs/>
        </w:rPr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Муниципальный округ </w:t>
      </w:r>
    </w:p>
    <w:p>
      <w:pPr>
        <w:pStyle w:val="Normal"/>
        <w:jc w:val="right"/>
        <w:rPr/>
      </w:pPr>
      <w:r>
        <w:rPr/>
        <w:t xml:space="preserve">Якшур-Бодьинский район </w:t>
      </w:r>
    </w:p>
    <w:p>
      <w:pPr>
        <w:pStyle w:val="Normal"/>
        <w:jc w:val="right"/>
        <w:rPr/>
      </w:pPr>
      <w:r>
        <w:rPr/>
        <w:t>Удмуртской Республики»</w:t>
      </w:r>
    </w:p>
    <w:p>
      <w:pPr>
        <w:pStyle w:val="Normal"/>
        <w:jc w:val="right"/>
        <w:rPr/>
      </w:pPr>
      <w:r>
        <w:rPr/>
        <w:t xml:space="preserve">от «__» декабря 2024 года № _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ерспективный план работы Совета депутатов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муниципального образования «Муниципальный округ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Якшур-Бодьинский район Удмуртской Республики» (далее – Совет депутатов)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на 202</w:t>
      </w:r>
      <w:r>
        <w:rPr>
          <w:b/>
          <w:lang w:val="en-US" w:eastAsia="ru-RU"/>
        </w:rPr>
        <w:t xml:space="preserve">5 </w:t>
      </w:r>
      <w:r>
        <w:rPr>
          <w:b/>
          <w:lang w:eastAsia="ru-RU"/>
        </w:rPr>
        <w:t>год</w:t>
      </w:r>
    </w:p>
    <w:p>
      <w:pPr>
        <w:pStyle w:val="Normal"/>
        <w:suppressAutoHyphens w:val="false"/>
        <w:jc w:val="center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Нормотворческая деятельность и вопросы для рассмотрения на сессиях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течение года:</w:t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7"/>
        <w:gridCol w:w="3544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ссматриваемых вопро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подготовку во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Устав МО «Муниципальный округ Якшур-Бодьинский район Удмуртской Республик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ахрушева Н.А.</w:t>
            </w:r>
            <w:r>
              <w:rPr/>
              <w:t xml:space="preserve"> – начальник Управления правового обеспечения и взаимодействия с органами местного самоуправления Администрации Якшур-Бодьинского район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Регламент Совета депутатов МО «Муниципальный округ Якшур-Бодьинский район Удмуртской Республик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торочин С.В.</w:t>
            </w:r>
            <w:r>
              <w:rPr>
                <w:sz w:val="22"/>
                <w:szCs w:val="22"/>
                <w:lang w:eastAsia="ru-RU"/>
              </w:rPr>
              <w:t xml:space="preserve"> –председатель Якшур-Бодьинского районного Совета депу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нормативные правовые акты МО «Муниципальный округ Якшур-Бодьинский район Удмуртской Республики»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ъекты нормотворческой инициат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составы постоянных комиссий, президиума, Общественного совета, Молодежного парламента и других комисс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торочин С.В.</w:t>
            </w:r>
            <w:r>
              <w:rPr>
                <w:sz w:val="22"/>
                <w:szCs w:val="22"/>
                <w:lang w:eastAsia="ru-RU"/>
              </w:rPr>
              <w:t xml:space="preserve"> – председатель Якшур-Бодьинского районного Совета депу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представлений о награждении государственными и муниципальными наградами жителей Якшур-Бодьин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торочин С.В.</w:t>
            </w:r>
            <w:r>
              <w:rPr>
                <w:sz w:val="22"/>
                <w:szCs w:val="22"/>
                <w:lang w:eastAsia="ru-RU"/>
              </w:rPr>
              <w:t xml:space="preserve"> – председатель Якшур-Бодьинского районного Совета депута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граждении Почетной грамотой Совета депутатов</w:t>
            </w:r>
            <w:r>
              <w:rPr>
                <w:sz w:val="22"/>
                <w:szCs w:val="22"/>
                <w:lang w:eastAsia="ru-RU"/>
              </w:rPr>
              <w:t xml:space="preserve"> МО</w:t>
            </w:r>
            <w:r>
              <w:rPr/>
              <w:t xml:space="preserve"> «Муниципальный округ Якшур-Бодьинский район Удмуртской Республики» жителей Якшур-Бодьин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оторочин С.В.</w:t>
            </w:r>
            <w:r>
              <w:rPr>
                <w:bCs/>
              </w:rPr>
              <w:t xml:space="preserve"> – председатель</w:t>
            </w:r>
            <w:r>
              <w:rPr/>
              <w:t xml:space="preserve"> </w:t>
            </w:r>
            <w:r>
              <w:rPr>
                <w:bCs/>
              </w:rPr>
              <w:t xml:space="preserve">Якшур-Бодьинского  районного Совета депута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пределении границ части территорий населенных пунктов муниципального образования «Муниципальный округ </w:t>
            </w:r>
          </w:p>
          <w:p>
            <w:pPr>
              <w:pStyle w:val="Normal"/>
              <w:jc w:val="both"/>
              <w:rPr/>
            </w:pPr>
            <w:r>
              <w:rPr/>
              <w:t>Якшур-Бодьинский район Удмуртской Республики» для проведения сходов граждан по вопросам введения и использования средств самообло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Бендер И.А.</w:t>
            </w:r>
            <w:r>
              <w:rPr>
                <w:bCs/>
              </w:rPr>
              <w:t xml:space="preserve"> – заместитель главы Администрации Якшур-Бодьинского район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нормативных документов по вопросам замещения муниципальных должностей, прохождения муниципальной службы, пенсионного обеспечения муниципальных служащих и  лиц, замещающих муниципальные должно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Клокова В.Е.</w:t>
            </w:r>
            <w:r>
              <w:rPr>
                <w:bCs/>
              </w:rPr>
              <w:t xml:space="preserve">  – начальник Управления муниципальной службы и делопроизводства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старост населенных пунктов МО «Муниципальный округ Якшур-Бодьинский район Удмуртской Республик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Бендер И.А.</w:t>
            </w:r>
            <w:r>
              <w:rPr>
                <w:bCs/>
              </w:rPr>
              <w:t xml:space="preserve"> – заместитель главы Администрации Якшур-Бодьинского район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32 сессия,   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февраля: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деятельности Совета депутатов МО «Муниципальный округ Якшур-Бодьинский район Удмуртской Республики» за 2024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оторочин С.В.</w:t>
            </w:r>
            <w:r>
              <w:rPr>
                <w:bCs/>
              </w:rPr>
              <w:t xml:space="preserve"> – председатель  районного Совета депутат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 о деятельности Контрольно-счетного органа муниципального образования «Муниципальный округ Якшур-Бодьинский район Удмуртской Республики» (далее – КСО Якшур-Бодьинского района) за 2024 го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Грибунин Г.А.</w:t>
            </w:r>
            <w:r>
              <w:rPr>
                <w:bCs/>
              </w:rPr>
              <w:t xml:space="preserve"> - председатель КСО Якшур-Бодьинского район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 о деятельности Общественного Совета МО «Муниципальный округ Якшур-Бодьинский район Удмуртской Республики» за 2024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Ценева Н.А.</w:t>
            </w:r>
            <w:r>
              <w:rPr>
                <w:bCs/>
              </w:rPr>
              <w:t xml:space="preserve"> – председатель Якшур-Бодьинского Общественного 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  о деятельности Молодежного парламента</w:t>
            </w:r>
            <w:r>
              <w:rPr>
                <w:sz w:val="22"/>
                <w:szCs w:val="22"/>
                <w:lang w:eastAsia="ru-RU"/>
              </w:rPr>
              <w:t xml:space="preserve"> при Совете депутатов </w:t>
            </w:r>
            <w:r>
              <w:rPr/>
              <w:t xml:space="preserve"> МО «Муниципальный округ Якшур-Бодьинский район Удмуртской Республики»  в 2024 г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Телеусова А.К</w:t>
            </w:r>
            <w:r>
              <w:rPr>
                <w:bCs/>
              </w:rPr>
              <w:t xml:space="preserve">. - председатель Молодежного парламен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зультатах оперативно-служебной деятельности отдела МВД России «Якшур-Бодьинский» в 2024 г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Фетискин  А. В. - </w:t>
            </w:r>
            <w:r>
              <w:rPr>
                <w:bCs/>
              </w:rPr>
              <w:t>начальник отдела МВД России «Якшур-Бодьинский»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бюджет МО «Муниципальный округ Якшур-Бодьинский район Удмуртской Республики» на 2025 год и на плановый период 2026 и 2027 г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Шулепова Л.П.</w:t>
            </w:r>
            <w:r>
              <w:rPr>
                <w:bCs/>
              </w:rPr>
              <w:t xml:space="preserve"> - начальник Управления финансов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еализации новых национальных проектов на территории МО «Муниципальный округ Якшур-Бодьинский район Удмуртской Республики»  с 1 января 2025 год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Широбоков С.Д.</w:t>
            </w:r>
            <w:r>
              <w:rPr>
                <w:bCs/>
              </w:rPr>
              <w:t xml:space="preserve"> -  первый заместитель главы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сессия,  27 марта: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тчёт Главы МО «Муниципальный округ Якшур-Бодьинский район Удмуртской Республики» об итогах работы Администрации МО «Муниципальный округ Якшур-Бодьинский район Удмуртской Республики»  в 2024 год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Леконцев А.В.</w:t>
            </w:r>
            <w:r>
              <w:rPr>
                <w:bCs/>
              </w:rPr>
              <w:t xml:space="preserve"> – Глава МО «Муниципальный округ Якшур-Бодьинский район Удмуртской Республик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т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состоянии законности и правопорядка на территории МО «</w:t>
            </w:r>
            <w:r>
              <w:rPr/>
              <w:t>Муниципальный округ Якшур-Бодьинский район Удмуртской Республики</w:t>
            </w:r>
            <w:r>
              <w:rPr>
                <w:bCs/>
              </w:rPr>
              <w:t xml:space="preserve">»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ксёнов Е.И.</w:t>
            </w:r>
            <w:r>
              <w:rPr>
                <w:bCs/>
              </w:rPr>
              <w:t xml:space="preserve"> - прокурор Якшур-Бодьинского района (по согласованию)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т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состоянии и подготовке памятников, памятных досок, школьных музеев к 80-летию Великой Победы, на территории МО «</w:t>
            </w:r>
            <w:r>
              <w:rPr/>
              <w:t>Муниципальный округ Якшур-Бодьинский район Удмуртской Республики</w:t>
            </w:r>
            <w:r>
              <w:rPr>
                <w:bCs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Шатунова Н.Ю.</w:t>
            </w:r>
            <w:r>
              <w:rPr>
                <w:bCs/>
              </w:rPr>
              <w:t xml:space="preserve"> – начальник Управления культуры, молодежи и спорта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т</w:t>
            </w:r>
          </w:p>
        </w:tc>
      </w:tr>
      <w:tr>
        <w:trPr>
          <w:trHeight w:val="207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4 сессия,  24 апреля: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нение бюджета МО «</w:t>
            </w:r>
            <w:r>
              <w:rPr/>
              <w:t>Муниципальный округ Якшур-Бодьинский район Удмуртской Республики</w:t>
            </w:r>
            <w:r>
              <w:rPr>
                <w:bCs/>
              </w:rPr>
              <w:t>» за 1-й квартал 2025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Шулепова Л.П.</w:t>
            </w:r>
            <w:r>
              <w:rPr>
                <w:bCs/>
              </w:rPr>
              <w:t xml:space="preserve"> - начальник Управления финансов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прел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результатах контрольных мероприятий КСО Якшур-Бодьинского района за 1-й квартал 2025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Грибунин Г.А.</w:t>
            </w:r>
            <w:r>
              <w:rPr>
                <w:bCs/>
              </w:rPr>
              <w:t xml:space="preserve"> - председатель КСО</w:t>
            </w:r>
            <w:r>
              <w:rPr/>
              <w:t xml:space="preserve"> </w:t>
            </w:r>
            <w:r>
              <w:rPr>
                <w:bCs/>
              </w:rPr>
              <w:t xml:space="preserve">Якшур-Бодьинского район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прел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Сводный перечень наказов депутатам Совета депутатов МО «</w:t>
            </w:r>
            <w:r>
              <w:rPr/>
              <w:t>Муниципальный округ Якшур-Бодьинский район Удмуртской Республики</w:t>
            </w:r>
            <w:r>
              <w:rPr>
                <w:bCs/>
              </w:rPr>
              <w:t>» первого созы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оторочин С.В.</w:t>
            </w:r>
            <w:r>
              <w:rPr>
                <w:bCs/>
              </w:rPr>
              <w:t xml:space="preserve"> – председатель</w:t>
            </w:r>
            <w:r>
              <w:rPr/>
              <w:t xml:space="preserve"> </w:t>
            </w:r>
            <w:r>
              <w:rPr>
                <w:bCs/>
              </w:rPr>
              <w:t>Якшур-Бодьинского районного Совета депу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прел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проектах инициативного бюджетирования и самообложения в 2025 г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Бендер И.А.</w:t>
            </w:r>
            <w:r>
              <w:rPr>
                <w:bCs/>
              </w:rPr>
              <w:t xml:space="preserve"> – заместитель главы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пожарной безопасности на территории</w:t>
            </w:r>
            <w:r>
              <w:rPr/>
              <w:t xml:space="preserve"> </w:t>
            </w:r>
            <w:r>
              <w:rPr>
                <w:bCs/>
              </w:rPr>
              <w:t>МО «</w:t>
            </w:r>
            <w:r>
              <w:rPr/>
              <w:t>Муниципальный округ Якшур-Бодьинский район Удмуртской Республики</w:t>
            </w:r>
            <w:r>
              <w:rPr>
                <w:bCs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оронцов А.Д.</w:t>
            </w:r>
            <w:r>
              <w:rPr>
                <w:bCs/>
              </w:rPr>
              <w:t xml:space="preserve"> – заместитель начальника  отдела надзорной деятельности и профилактической работы главного Управления МЧС России по УР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прел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реализации подпрограммы «Информатизация в МО «</w:t>
            </w:r>
            <w:r>
              <w:rPr/>
              <w:t>Муниципальный округ Якшур-Бодьинский район Удмуртской Республики</w:t>
            </w:r>
            <w:r>
              <w:rPr>
                <w:bCs/>
              </w:rPr>
              <w:t>» муниципальной программы «Муниципальное управле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Клокова В.Е.</w:t>
            </w:r>
            <w:r>
              <w:rPr>
                <w:bCs/>
              </w:rPr>
              <w:t xml:space="preserve">  – начальник Управления муниципальной службы и делопроизводства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4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35 сессия,   29 мая: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тоги социально-экономического развития МО «</w:t>
            </w:r>
            <w:r>
              <w:rPr/>
              <w:t>Муниципальный округ Якшур-Бодьинский район Удмуртской Республики</w:t>
            </w:r>
            <w:r>
              <w:rPr>
                <w:bCs/>
              </w:rPr>
              <w:t xml:space="preserve">»  за 2024 го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Широбоков С.Д.</w:t>
            </w:r>
            <w:r>
              <w:rPr>
                <w:bCs/>
              </w:rPr>
              <w:t xml:space="preserve"> –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рвый заместитель главы Администрации Якшур-Бодьин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й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исполнении Прогнозного плана (программы) приватизации имущества, находящегося в собственности МО «</w:t>
            </w:r>
            <w:r>
              <w:rPr/>
              <w:t>Муниципальный округ Якшур-Бодьинский район Удмуртской Республики</w:t>
            </w:r>
            <w:r>
              <w:rPr>
                <w:bCs/>
              </w:rPr>
              <w:t xml:space="preserve">»  в 2024 год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асильева Н.В.</w:t>
            </w:r>
            <w:r>
              <w:rPr>
                <w:bCs/>
              </w:rPr>
              <w:t xml:space="preserve"> - начальник Управления по строительству, имущественным отношениям и жилищно-коммунальному хозяйству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й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исполнении плана реализации наказов избирателей Администрацией МО «</w:t>
            </w:r>
            <w:r>
              <w:rPr/>
              <w:t>Муниципальный округ Якшур-Бодьинский район Удмуртской Республики</w:t>
            </w:r>
            <w:r>
              <w:rPr>
                <w:bCs/>
              </w:rPr>
              <w:t>»  в 2024 г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Бендер И.А. – </w:t>
            </w:r>
            <w:r>
              <w:rPr>
                <w:bCs/>
              </w:rPr>
              <w:t>заместитель главы Администрации Якшур-Бодьинского район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й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исполнении бюджета МО «</w:t>
            </w:r>
            <w:r>
              <w:rPr/>
              <w:t>Муниципальный округ Якшур-Бодьинский район Удмуртской Республики</w:t>
            </w:r>
            <w:r>
              <w:rPr>
                <w:bCs/>
              </w:rPr>
              <w:t>»  в 2024 году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Шулепова Л.П.</w:t>
            </w:r>
            <w:r>
              <w:rPr>
                <w:bCs/>
              </w:rPr>
              <w:t xml:space="preserve"> - начальник Управления финансов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й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внесении изменений в бюджет МО «</w:t>
            </w:r>
            <w:r>
              <w:rPr/>
              <w:t>Муниципальный округ Якшур-Бодьинский район Удмуртской Республики</w:t>
            </w:r>
            <w:r>
              <w:rPr>
                <w:bCs/>
              </w:rPr>
              <w:t>» на 2025 год и на плановый период 2026 и 2027 г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Шулепова Л.П</w:t>
            </w:r>
            <w:r>
              <w:rPr>
                <w:bCs/>
              </w:rPr>
              <w:t>. - начальник Управления финансов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й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реализации национального проекта «Здравоохранение» на территории МО «</w:t>
            </w:r>
            <w:r>
              <w:rPr/>
              <w:t>Муниципальный округ Якшур-Бодьинский район Удмуртской Республики</w:t>
            </w:r>
            <w:r>
              <w:rPr>
                <w:bCs/>
              </w:rPr>
              <w:t xml:space="preserve">» в 2025 год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аттахова Г.Р.</w:t>
            </w:r>
            <w:r>
              <w:rPr>
                <w:bCs/>
              </w:rPr>
              <w:t xml:space="preserve"> – и.о. главного врача БУЗ УР «Якшур-Бодьинская РБ МЗ УР»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й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реализации подпрограммы «Благоустройство и охрана окружающей среды» муниципальной программы «Муниципальное хозяйство»  в 2025 год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аравинов О.М.</w:t>
            </w:r>
            <w:r>
              <w:rPr>
                <w:bCs/>
              </w:rPr>
              <w:t xml:space="preserve"> - заместитель главы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й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сводного перечня наказов избирателей депутатам Совета депутатов МО «</w:t>
            </w:r>
            <w:r>
              <w:rPr/>
              <w:t>Муниципальный округ Якшур-Бодьинский район Удмуртской Республики</w:t>
            </w:r>
            <w:r>
              <w:rPr>
                <w:bCs/>
              </w:rPr>
              <w:t>» первого созыва на 2026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торочин С.В.</w:t>
            </w:r>
            <w:r>
              <w:rPr>
                <w:bCs/>
              </w:rPr>
              <w:t xml:space="preserve"> – председатель Якшур-Бодьинского районного Совета депу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й</w:t>
            </w:r>
          </w:p>
        </w:tc>
      </w:tr>
      <w:tr>
        <w:trPr>
          <w:trHeight w:val="647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сессия,  31 июля: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результатах контрольных мероприятий КСО Якшур-Бодьинского района за 2-й квартал 2025 год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Грибунин Г.А</w:t>
            </w:r>
            <w:r>
              <w:rPr>
                <w:bCs/>
              </w:rPr>
              <w:t>. - председатель КСО</w:t>
            </w:r>
            <w:r>
              <w:rPr/>
              <w:t xml:space="preserve"> </w:t>
            </w:r>
            <w:r>
              <w:rPr>
                <w:bCs/>
              </w:rPr>
              <w:t xml:space="preserve">Якшур-Бодьинского район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юл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реализации федерального проекта «Формирование комфортной городской среды» на территории МО  «</w:t>
            </w:r>
            <w:r>
              <w:rPr/>
              <w:t>Муниципальный округ Якшур-Бодьинский район Удмуртской Республики</w:t>
            </w:r>
            <w:r>
              <w:rPr>
                <w:bCs/>
              </w:rPr>
              <w:t xml:space="preserve">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аравинов О.М.</w:t>
            </w:r>
            <w:r>
              <w:rPr>
                <w:bCs/>
              </w:rPr>
              <w:t xml:space="preserve"> -  заместитель главы Администрации Якшур-Бодьинского район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ендер И.А.</w:t>
            </w:r>
            <w:r>
              <w:rPr>
                <w:bCs/>
              </w:rPr>
              <w:t xml:space="preserve"> - заместитель главы Администрации Якшур-Бодьинского райо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юл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одпрограммы «Содержание и развитие коммунальной инфраструктуры» муниципальной программы «Муниципальное хозяйство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аравинов О.М.</w:t>
            </w:r>
            <w:r>
              <w:rPr>
                <w:bCs/>
              </w:rPr>
              <w:t xml:space="preserve"> -  первый заместитель главы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юль</w:t>
            </w:r>
          </w:p>
        </w:tc>
      </w:tr>
      <w:tr>
        <w:trPr>
          <w:trHeight w:val="524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37 сессия,  25 сентября: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нение бюджета МО «Муниципальный округ Якшур-Бодьинский район УР» за 1-е полугодие 2025 год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Шулепова Л.П</w:t>
            </w:r>
            <w:r>
              <w:rPr>
                <w:bCs/>
              </w:rPr>
              <w:t>. - начальник Управления финансов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реализации муниципальной программы «Привлечение и закрепление специалистов на территории</w:t>
            </w:r>
            <w:r>
              <w:rPr/>
              <w:t xml:space="preserve"> </w:t>
            </w:r>
            <w:r>
              <w:rPr>
                <w:bCs/>
              </w:rPr>
              <w:t>МО  «</w:t>
            </w:r>
            <w:r>
              <w:rPr/>
              <w:t>Муниципальный округ Якшур-Бодьинский район Удмуртской Республики</w:t>
            </w:r>
            <w:r>
              <w:rPr>
                <w:bCs/>
              </w:rPr>
              <w:t xml:space="preserve">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ротопопова О.В. – </w:t>
            </w:r>
            <w:r>
              <w:rPr>
                <w:bCs/>
              </w:rPr>
              <w:t>заместитель главы Администрации</w:t>
            </w:r>
            <w:r>
              <w:rPr>
                <w:b/>
                <w:bCs/>
              </w:rPr>
              <w:t xml:space="preserve">   </w:t>
            </w:r>
            <w:r>
              <w:rPr>
                <w:bCs/>
              </w:rPr>
              <w:t xml:space="preserve">Администрации Якшур-Бодьин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</w:tr>
      <w:tr>
        <w:trPr>
          <w:trHeight w:val="282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сессия,  30 октября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исполнении бюджета муниципального образования «Муниципальный округ Якшур-Бодьинский район Удмуртской Республики» за 9 месяцев 2025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Шулепова Л.П.</w:t>
            </w:r>
            <w:r>
              <w:rPr>
                <w:bCs/>
              </w:rPr>
              <w:t xml:space="preserve"> - начальник Управления финансов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бюджет МО «</w:t>
            </w:r>
            <w:r>
              <w:rPr/>
              <w:t>Муниципальный округ Якшур-Бодьинский район Удмуртской Республики</w:t>
            </w:r>
            <w:r>
              <w:rPr>
                <w:bCs/>
              </w:rPr>
              <w:t xml:space="preserve">» на 2025 год и на плановый период 2026 и 2027 год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Шулепова Л.П</w:t>
            </w:r>
            <w:r>
              <w:rPr>
                <w:bCs/>
              </w:rPr>
              <w:t>. - начальник Управления финансов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результатах контрольных мероприятий КСО Якшур-Бодьинского района в 3 квартале 2025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Грибунин Г.А.</w:t>
            </w:r>
            <w:r>
              <w:rPr>
                <w:bCs/>
              </w:rPr>
              <w:t xml:space="preserve"> - председатель КСО</w:t>
            </w:r>
            <w:r>
              <w:rPr/>
              <w:t xml:space="preserve"> </w:t>
            </w:r>
            <w:r>
              <w:rPr>
                <w:bCs/>
              </w:rPr>
              <w:t xml:space="preserve">Якшур-Бодьинского район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частии муниципального образования «Муниципальный округ Якшур-Бодьинский район Удмуртской Республики» в 2025 году в ежегодном конкурсном отборе инициативных прое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Бендер И.А.</w:t>
            </w:r>
            <w:r>
              <w:rPr>
                <w:bCs/>
              </w:rPr>
              <w:t xml:space="preserve"> – заместитель главы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присвоении звания «Почетный гражданин МО «</w:t>
            </w:r>
            <w:r>
              <w:rPr/>
              <w:t>Муниципальный округ Якшур-Бодьинский район Удмуртской Республики</w:t>
            </w:r>
            <w:r>
              <w:rPr>
                <w:bCs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Клокова В.Е.</w:t>
            </w:r>
            <w:r>
              <w:rPr>
                <w:bCs/>
              </w:rPr>
              <w:t xml:space="preserve"> – начальник Управления муниципальной службы и делопроизводства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реализации подпрограммы «Дополнительное образование и воспитание детей» муниципальной программы «Развитие образования и воспита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ахрушева М.Г.</w:t>
            </w:r>
            <w:r>
              <w:rPr>
                <w:bCs/>
              </w:rPr>
              <w:t xml:space="preserve"> – начальник Управления народного образования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работе Административной комиссии МО «</w:t>
            </w:r>
            <w:r>
              <w:rPr/>
              <w:t>Муниципальный округ Якшур-Бодьинский район Удмуртской Республики</w:t>
            </w:r>
            <w:r>
              <w:rPr>
                <w:bCs/>
              </w:rPr>
              <w:t>»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авлова Е.Н. –</w:t>
            </w:r>
            <w:r>
              <w:rPr>
                <w:bCs/>
              </w:rPr>
              <w:t xml:space="preserve"> зам. начальника Управления правового обеспечения  и взаимодействия с органами местного самоуправления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</w:tr>
      <w:tr>
        <w:trPr>
          <w:trHeight w:val="321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сессия,   11 декабря:</w:t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 социально-экономического развития муниципального образования «Муниципальный округ Якшур-Бодьинский район Удмуртской Республики»  на 2026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/>
                <w:bCs/>
              </w:rPr>
              <w:t>Широбоков С.Д.</w:t>
            </w:r>
            <w:r>
              <w:rPr>
                <w:bCs/>
              </w:rPr>
              <w:t xml:space="preserve"> - первый заместитель главы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гнозном плане (программе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  на 2026 год и на плановый период 2027 и 2028 г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/>
                <w:bCs/>
              </w:rPr>
              <w:t>Васильева Н.В.</w:t>
            </w:r>
            <w:r>
              <w:rPr>
                <w:bCs/>
              </w:rPr>
              <w:t xml:space="preserve"> - начальник Управления по строительству, имущественным отношениям и жилищно-коммунальному хозяйству 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е реализации наказов избирателей Администрацией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/>
              <w:t>МО «Муниципальный округ Якшур-Бодьинский район Удмуртской Республики» в 2026 г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/>
                <w:bCs/>
              </w:rPr>
              <w:t>Бендер И.А. -</w:t>
            </w:r>
            <w:r>
              <w:rPr>
                <w:bCs/>
              </w:rPr>
              <w:t xml:space="preserve"> заместитель главы Администрации Якшур-Бодьин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 бюджете муниципального образования «Муниципальный округ Якшур-Бодьинский район Удмуртской Республики»  на 2026 год и на плановый период 2027 и 2028 г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Шулепова Л.П.</w:t>
            </w:r>
            <w:r>
              <w:rPr>
                <w:bCs/>
              </w:rPr>
              <w:t xml:space="preserve"> - начальник Управления финансов Администрации Якшур-Бодь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 плане работы Совета депутатов муниципального образования «Муниципальный округ Якшур-Бодьинский район Удмуртской Республики»  на 2026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оторочин С.В.</w:t>
            </w:r>
            <w:r>
              <w:rPr>
                <w:bCs/>
              </w:rPr>
              <w:t xml:space="preserve"> - председатель Якшур-Бодьинского районного Совета депу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2. Деятельность Президиума Совета депутатов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7"/>
        <w:gridCol w:w="3544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прове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готовка и проведение сессий Совета депут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торочин С.В.</w:t>
            </w:r>
            <w:r>
              <w:rPr/>
              <w:t xml:space="preserve"> - председатель Якшур-Бодьинского районного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в план работы Совета депут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президиума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ru-RU"/>
              </w:rPr>
              <w:t>Утверждение проектов повесток сессий Совета депут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/>
                <w:bCs/>
              </w:rPr>
              <w:t>Поторочин С.В.</w:t>
            </w:r>
            <w:r>
              <w:rPr>
                <w:bCs/>
              </w:rPr>
              <w:t xml:space="preserve"> - председатель</w:t>
            </w:r>
            <w:r>
              <w:rPr/>
              <w:t xml:space="preserve"> </w:t>
            </w:r>
            <w:r>
              <w:rPr>
                <w:bCs/>
              </w:rPr>
              <w:t xml:space="preserve">Якшур-Бодьинского районного Совета депута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Участие в реализации наказов избирателей и контроль за исполнением наказов избира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Члены президиума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Принятие решений об участии депутатов Совета депутатов в мероприятиях, проводимых на территории муниципального образования «Муниципальный округ Якшур-Бодьинский район Удмуртской Республики» и за его пределам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/>
                <w:bCs/>
              </w:rPr>
              <w:t>Поторочин С.В</w:t>
            </w:r>
            <w:r>
              <w:rPr>
                <w:bCs/>
              </w:rPr>
              <w:t>. - председатель</w:t>
            </w:r>
            <w:r>
              <w:rPr/>
              <w:t xml:space="preserve"> </w:t>
            </w:r>
            <w:r>
              <w:rPr>
                <w:bCs/>
              </w:rPr>
              <w:t xml:space="preserve">Якшур-Бодьинского районного Совета депута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ринятие решений о создании рабочих групп для подготовки вопросов на заседания Президиу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/>
                <w:bCs/>
              </w:rPr>
              <w:t>Поторочин С.В.</w:t>
            </w:r>
            <w:r>
              <w:rPr>
                <w:bCs/>
              </w:rPr>
              <w:t xml:space="preserve"> - председатель</w:t>
            </w:r>
            <w:r>
              <w:rPr/>
              <w:t xml:space="preserve"> </w:t>
            </w:r>
            <w:r>
              <w:rPr>
                <w:bCs/>
              </w:rPr>
              <w:t xml:space="preserve">Якшур-Бодьинского районного Совета депута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гласование кандидатур на награждение званием «Почетный гражданин МО «</w:t>
            </w:r>
            <w:r>
              <w:rPr/>
              <w:t>Муниципальный округ Якшур-Бодьинский район Удмуртской Республики</w:t>
            </w:r>
            <w:r>
              <w:rPr>
                <w:lang w:eastAsia="ru-RU"/>
              </w:rPr>
              <w:t>» и Почетной грамотой Совета депут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торочин С.В.</w:t>
            </w:r>
            <w:r>
              <w:rPr/>
              <w:t xml:space="preserve"> – председатель Якшур-Бодьинского районного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нятие решений о премировании лиц, замещающих муниципальные должности</w:t>
            </w:r>
            <w:r>
              <w:rPr/>
              <w:t xml:space="preserve"> </w:t>
            </w:r>
            <w:r>
              <w:rPr>
                <w:lang w:eastAsia="ru-RU"/>
              </w:rPr>
              <w:t>МО «</w:t>
            </w:r>
            <w:r>
              <w:rPr/>
              <w:t>Муниципальный округ Якшур-Бодьинский район Удмуртской Республики</w:t>
            </w:r>
            <w:r>
              <w:rPr>
                <w:lang w:eastAsia="ru-RU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торочин С.В.</w:t>
            </w:r>
            <w:r>
              <w:rPr/>
              <w:t xml:space="preserve"> – председатель Якшур-Бодьинского районного Совета депута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suppressAutoHyphens w:val="false"/>
        <w:spacing w:before="0" w:after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3. Деятельность постоянных комиссий Совета депутатов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535"/>
        <w:gridCol w:w="3544"/>
        <w:gridCol w:w="184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прове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постоянных комиссий Совета депутатов (по планам комисси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остоянных комиссий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ое рассмотрение проектов решений на очередную сессию Совета депут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остоянных комиссий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в планы работы Совета депут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постоянных комиссии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>
          <w:trHeight w:val="98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существление контроля за выполнением муниципальных программ и ранее принятых решен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Председатели постоянных комиссий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>
          <w:trHeight w:val="5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5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с населением по профильным направлени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Председатели постоянных комиссий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1049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 xml:space="preserve">4. Проведение публичных слушаний по проектам решений Совета депутатов 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О внесении изменений в Устав муниципального образования «Муниципальный округ Якшур-Бодьинский район Удмуртской Республики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</w:rPr>
              <w:t>Поторочин С.В.</w:t>
            </w:r>
            <w:r>
              <w:rPr/>
              <w:t xml:space="preserve"> - председатель Якшур-Бодьинского районного Совета депутатов</w:t>
            </w:r>
          </w:p>
          <w:p>
            <w:pPr>
              <w:pStyle w:val="Normal"/>
              <w:suppressAutoHyphens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 мере подготовки проекта</w:t>
            </w:r>
          </w:p>
        </w:tc>
      </w:tr>
      <w:tr>
        <w:trPr>
          <w:trHeight w:val="141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 исполнении бюджета муниципального образования «Муниципальный округ Якшур-Бодьинский район Удмуртской Республики»  за 2024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</w:rPr>
              <w:t>Поторочин С.В.</w:t>
            </w:r>
            <w:r>
              <w:rPr/>
              <w:t xml:space="preserve"> - председатель Якшур-Бодьинского  районного Совета депутатов</w:t>
            </w:r>
          </w:p>
          <w:p>
            <w:pPr>
              <w:pStyle w:val="Normal"/>
              <w:suppressAutoHyphens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ай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О проекте бюджете муниципального образования «Муниципальный округ Якшур-Бодьинский район Удмуртской Республики» на 2026 год и на плановый период 2027 и 2028 год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</w:rPr>
              <w:t>Поторочин С.В.</w:t>
            </w:r>
            <w:r>
              <w:rPr/>
              <w:t xml:space="preserve"> - председатель Якшур-Бодьинского районного Совета депутатов</w:t>
            </w:r>
          </w:p>
          <w:p>
            <w:pPr>
              <w:pStyle w:val="Normal"/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Ноябрь</w:t>
            </w:r>
          </w:p>
        </w:tc>
      </w:tr>
    </w:tbl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5. Работа с избирателями, информированность и                                                         </w:t>
      </w:r>
      <w:r>
        <w:rPr/>
        <w:t>гласность в работе Совета депутатов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536"/>
        <w:gridCol w:w="3543"/>
        <w:gridCol w:w="1842"/>
      </w:tblGrid>
      <w:tr>
        <w:trPr>
          <w:trHeight w:val="1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испол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страницы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 и в социальных сетях о деятельности Совета депута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торочин С.В.</w:t>
            </w:r>
            <w:r>
              <w:rPr/>
              <w:t xml:space="preserve"> - председатель Якшур-Бодьинского районного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через газету «Рассвет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торочин С.В.</w:t>
            </w:r>
            <w:r>
              <w:rPr/>
              <w:t xml:space="preserve"> - председатель Якшур-Бодьинского районного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Встречи депутатов Совета депутатов с избирателями с целью их  информирования о депутатской деятельности и реализации наказ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епутаты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ечение года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ием избирателей Председателем Совета депутат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торочин С.В.</w:t>
            </w:r>
            <w:r>
              <w:rPr/>
              <w:t xml:space="preserve"> - председатель Якшур-Бодьинского районного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ем избирателей депутатами Совета депутатов в общественных приемных на территориях избирательных округов,  рассмотрение писем и заявлений гражда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Депутаты Совета депутатов</w:t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В течение года, ежеквартально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заимодействие с общественными организациями, средствами массовой информ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торочин С.В.</w:t>
            </w:r>
            <w:r>
              <w:rPr/>
              <w:t xml:space="preserve"> - председатель Якшур-Бодьинского районного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Проведение уроков государственности, местного самоуправления, гражданственности и патриотизм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торочин С.В.</w:t>
            </w:r>
            <w:r>
              <w:rPr/>
              <w:t xml:space="preserve"> - председатель Якшур-Бодьинского районного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сентябр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 ноябр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2 декабря, </w:t>
            </w:r>
          </w:p>
          <w:p>
            <w:pPr>
              <w:pStyle w:val="Normal"/>
              <w:jc w:val="both"/>
              <w:rPr/>
            </w:pPr>
            <w:r>
              <w:rPr/>
              <w:t>22 апреля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четы депутатов, избранных по партийным спискам, перед местными отделениями, первичными отделениями партий о депутатской деятель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торочин С.В. </w:t>
            </w:r>
            <w:r>
              <w:rPr/>
              <w:t>- председатель Якшур-Бодьинского районного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>
          <w:trHeight w:val="144" w:hRule="atLeast"/>
        </w:trPr>
        <w:tc>
          <w:tcPr>
            <w:tcW w:w="1049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. Повышение правовой культуры депутатов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еба депутатов по повышению правовой компетент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</w:rPr>
              <w:t>Поторочин С.В.</w:t>
            </w:r>
            <w:r>
              <w:rPr/>
              <w:t xml:space="preserve"> - председатель Якшур-Бодьинского районного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В течение года </w:t>
            </w:r>
          </w:p>
        </w:tc>
      </w:tr>
      <w:tr>
        <w:trPr>
          <w:trHeight w:val="144" w:hRule="atLeast"/>
        </w:trPr>
        <w:tc>
          <w:tcPr>
            <w:tcW w:w="1049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. Общественная деятельность депутатов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астие в общественных мероприятиях, посвященных Году</w:t>
            </w:r>
            <w:r>
              <w:rPr/>
              <w:t xml:space="preserve"> 80-летия Победы в Великой Отечественной войне,  Году мира и единства в борьбе с нацизм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>Депутаты районного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>
          <w:trHeight w:val="8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1" w:leader="none"/>
              </w:tabs>
              <w:suppressAutoHyphens w:val="false"/>
              <w:rPr/>
            </w:pPr>
            <w:r>
              <w:rPr>
                <w:lang w:eastAsia="ru-RU"/>
              </w:rPr>
              <w:t>Участие в районных мероприятиях, посвященных памятным датам и событиям муниципального образования «Муниципальный округ Якшур-Бодьинский район Удмуртской Республики», акциях, семинарах, совещаниях, конференциях, культурных и спортивных мероприятиях</w:t>
              <w:tab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>Депутаты районного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>
          <w:trHeight w:val="8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частие в мероприятиях, проводимых Государственным Советом УР и Правительством УР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>Депутаты районного Совета депут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>
          <w:trHeight w:val="248" w:hRule="atLeast"/>
        </w:trPr>
        <w:tc>
          <w:tcPr>
            <w:tcW w:w="1049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 Взаимодействие с Молодежным парламентом и Общественным советом</w:t>
            </w:r>
          </w:p>
        </w:tc>
      </w:tr>
      <w:tr>
        <w:trPr>
          <w:trHeight w:val="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астие в заседаниях Молодежного парламента и Общественного Сов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торочин С.В.</w:t>
            </w:r>
            <w:r>
              <w:rPr/>
              <w:t xml:space="preserve"> - председатель Якшур-Бодьинского районного Совета депутатов</w:t>
            </w:r>
            <w:r>
              <w:rPr>
                <w:i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</w:tr>
      <w:tr>
        <w:trPr>
          <w:trHeight w:val="1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вместное проведение мероприятий Совета депутатов с Молодежным парламентом и Общественным Совет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торочин С.В.</w:t>
            </w:r>
            <w:r>
              <w:rPr/>
              <w:t xml:space="preserve"> - председатель Якшур-Бодьинского районного Совета депутатов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года </w:t>
            </w:r>
          </w:p>
        </w:tc>
      </w:tr>
      <w:tr>
        <w:trPr>
          <w:trHeight w:val="144" w:hRule="atLeast"/>
        </w:trPr>
        <w:tc>
          <w:tcPr>
            <w:tcW w:w="1049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9. Делопроизводство</w:t>
            </w:r>
          </w:p>
        </w:tc>
      </w:tr>
      <w:tr>
        <w:trPr>
          <w:trHeight w:val="8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едение регистра нормативных правовых актов, принятых Советом депутат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/>
                <w:bCs/>
              </w:rPr>
              <w:t>Чуракова С.В.</w:t>
            </w:r>
            <w:r>
              <w:rPr>
                <w:bCs/>
              </w:rPr>
              <w:t xml:space="preserve"> – главный специалист – эксперт правового отдела Управления правового обеспечения и взаимодействия с ОМСУ Администрации Якшур-Бодь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>
          <w:trHeight w:val="8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правление для включения в Регистр нормативных правовых актов Удмуртской Республики муниципальных правовых актов муниципального образования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/>
                <w:bCs/>
              </w:rPr>
              <w:t>Чуракова С.В.</w:t>
            </w:r>
            <w:r>
              <w:rPr>
                <w:bCs/>
              </w:rPr>
              <w:t xml:space="preserve"> – главный специалист – эксперт правового отдела Управления правового обеспечения и взаимодействия с ОМСУ Администрации Якшур-Бодь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>
          <w:trHeight w:val="8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формление и ведение документации Совета депутатов в соответствии с утвержденной номенклатурой дел, ведение делопроизвод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/>
                <w:bCs/>
              </w:rPr>
              <w:t>Чуракова С.В.</w:t>
            </w:r>
            <w:r>
              <w:rPr>
                <w:bCs/>
              </w:rPr>
              <w:t xml:space="preserve"> – главный специалист – эксперт правового отдела Управления правового обеспечения и взаимодействия с ОМСУ Администрации Якшур-Бодь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  <w:tr>
        <w:trPr>
          <w:trHeight w:val="8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Сбор и подготовка проектов решений, доведение их до депутатов Совета депутатов в электронном виде и на бумажных носителя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/>
                <w:bCs/>
              </w:rPr>
              <w:t>Чуракова С.В.</w:t>
            </w:r>
            <w:r>
              <w:rPr>
                <w:bCs/>
              </w:rPr>
              <w:t xml:space="preserve"> – главный специалист – эксперт правового отдела Управления правового обеспечения и взаимодействия с ОМСУ Администрации Якшур-Бодь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</w:tr>
    </w:tbl>
    <w:p>
      <w:pPr>
        <w:pStyle w:val="Style29"/>
        <w:tabs>
          <w:tab w:val="clear" w:pos="708"/>
          <w:tab w:val="left" w:pos="1590" w:leader="none"/>
        </w:tabs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>Согласовано: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 xml:space="preserve">Глава МО «Муниципальный округ Якшур-Бодьинский район                                                          Удмуртской Республики»                                                                                  А.В.  Леконцев 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</w:r>
    </w:p>
    <w:p>
      <w:pPr>
        <w:pStyle w:val="Normal"/>
        <w:rPr/>
      </w:pPr>
      <w:r>
        <w:rPr/>
        <w:t>Председатель КСО МО «Муниципальный округ Якшур-</w:t>
      </w:r>
    </w:p>
    <w:p>
      <w:pPr>
        <w:pStyle w:val="Normal"/>
        <w:rPr/>
      </w:pPr>
      <w:r>
        <w:rPr/>
        <w:t xml:space="preserve">Бодьинский район Удмуртской Республики»                                                  Г.А. Грибунин  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>Первый заместитель главы Администрации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>Якшур-Бодьинского района                                                                             С.Д. Широбоков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 xml:space="preserve"> 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 xml:space="preserve">Руководитель аппарата Администрации 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>Якшур-Бодьинского района                                                                             М.А. Бармашов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 xml:space="preserve">Заместитель главы Администрации 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 xml:space="preserve">Якшур-Бодьинского района                                                                              И.А. Бендер 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 xml:space="preserve">Якшур-Бодьинского района                                                                              О.М. Варави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по строительству, имущественным</w:t>
      </w:r>
    </w:p>
    <w:p>
      <w:pPr>
        <w:pStyle w:val="Normal"/>
        <w:rPr/>
      </w:pPr>
      <w:r>
        <w:rPr/>
        <w:t xml:space="preserve">отношениям и жилищно-коммунальному хозяйству  </w:t>
      </w:r>
    </w:p>
    <w:p>
      <w:pPr>
        <w:pStyle w:val="Normal"/>
        <w:rPr/>
      </w:pPr>
      <w:r>
        <w:rPr/>
        <w:t>Администрации Якшур-Бодьинского района                                                   Н.В. Васил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народного образования </w:t>
      </w:r>
    </w:p>
    <w:p>
      <w:pPr>
        <w:pStyle w:val="Normal"/>
        <w:rPr/>
      </w:pPr>
      <w:r>
        <w:rPr/>
        <w:t xml:space="preserve">Администрации Якшур-Бодьинского района                                                   М.Г. Вахруш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правового обеспечения и взаимодействия</w:t>
      </w:r>
    </w:p>
    <w:p>
      <w:pPr>
        <w:pStyle w:val="Normal"/>
        <w:rPr/>
      </w:pPr>
      <w:r>
        <w:rPr/>
        <w:t xml:space="preserve"> </w:t>
      </w:r>
      <w:r>
        <w:rPr/>
        <w:t xml:space="preserve">с органами местного самоуправления </w:t>
      </w:r>
    </w:p>
    <w:p>
      <w:pPr>
        <w:pStyle w:val="Normal"/>
        <w:rPr/>
      </w:pPr>
      <w:r>
        <w:rPr/>
        <w:t xml:space="preserve">Администрации Якшур-Бодьинского района                                                  Н.А. Вахруш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муниципальной службы</w:t>
      </w:r>
    </w:p>
    <w:p>
      <w:pPr>
        <w:pStyle w:val="Normal"/>
        <w:rPr/>
      </w:pPr>
      <w:r>
        <w:rPr/>
        <w:t xml:space="preserve"> </w:t>
      </w:r>
      <w:r>
        <w:rPr/>
        <w:t>и делопроизводства Администрации</w:t>
      </w:r>
    </w:p>
    <w:p>
      <w:pPr>
        <w:pStyle w:val="Normal"/>
        <w:rPr/>
      </w:pPr>
      <w:r>
        <w:rPr/>
        <w:t xml:space="preserve">Якшур-Бодьинского района                                                                               В.Е. Клокова 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 xml:space="preserve">Начальник УКМС Администрации 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 xml:space="preserve">Якшур-Бодьинского района                                                                                Н.Ю. Шатунова 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 xml:space="preserve">Начальник Управления финансов Администрации 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 xml:space="preserve">Якшур-Бодьинского района                                                                                Л.П. Шулепова 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 xml:space="preserve">Зам. начальника Управления правового обеспечения 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 xml:space="preserve"> </w:t>
      </w:r>
      <w:r>
        <w:rPr/>
        <w:t xml:space="preserve">и взаимодействия с органами местного самоуправления 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  <w:t xml:space="preserve">Администрации Якшур-Бодьинского района                                                    Е.Н.  Павлова </w:t>
      </w:r>
    </w:p>
    <w:p>
      <w:pPr>
        <w:pStyle w:val="Style29"/>
        <w:tabs>
          <w:tab w:val="clear" w:pos="708"/>
          <w:tab w:val="left" w:pos="1590" w:leader="none"/>
        </w:tabs>
        <w:bidi w:val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2">
    <w:name w:val="Название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6:40:00Z</dcterms:created>
  <dc:creator>User</dc:creator>
  <dc:description/>
  <cp:keywords/>
  <dc:language>en-US</dc:language>
  <cp:lastModifiedBy>NagovitsinaTA</cp:lastModifiedBy>
  <cp:lastPrinted>2024-11-22T16:40:00Z</cp:lastPrinted>
  <dcterms:modified xsi:type="dcterms:W3CDTF">2024-11-29T06:56:00Z</dcterms:modified>
  <cp:revision>63</cp:revision>
  <dc:subject/>
  <dc:title>проект</dc:title>
</cp:coreProperties>
</file>