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</w:rPr>
      </w:pPr>
      <w:r>
        <w:rPr>
          <w:caps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___» марта 2025 года                                                    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Об установке символического пограничного столба на территори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en-US"/>
        </w:rPr>
        <w:t>села Чу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eastAsia="en-US"/>
        </w:rPr>
        <w:t xml:space="preserve">Якшур-Бодьинск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  <w:lang w:eastAsia="en-US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Муниципальный округ Якшур-Бодьинский район Удмуртской Республики»,  утвержденным решением Совета депутатов муниципального образования «Муниципальный округ Якшур-Бодьинский район Удмуртской Республики» от 26 мая 2022 года № 23/38, 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  <w:lang w:eastAsia="en-US"/>
        </w:rPr>
        <w:t>РЕШАЕТ:</w:t>
      </w:r>
    </w:p>
    <w:p>
      <w:pPr>
        <w:pStyle w:val="Normal"/>
        <w:widowControl w:val="false"/>
        <w:spacing w:lineRule="auto" w:line="276"/>
        <w:ind w:firstLine="567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Установить, в целях увековечения памяти пограничникам,  отдельно стоящий символический пограничный столб по адресу: Удмуртская Республика, Якшур-Бодьинский район, с. Чур, ул. Коммунаров, д. 5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уществить установку памятного объекта за счет привлеченных средств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Определить дату открытия памятного объекта - 28 мая 2025 года.</w:t>
      </w:r>
    </w:p>
    <w:p>
      <w:pPr>
        <w:pStyle w:val="Normal"/>
        <w:jc w:val="both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suppressAutoHyphens w:val="false"/>
        <w:ind w:firstLine="567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С.В. Потороч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   Н.А. Вахрушев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ого района                                                              И.А. Бенд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и спорт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шур-Бодьинского района                                                         Н.Ю. Шатунова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993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2:02:00Z</dcterms:created>
  <dc:creator>User</dc:creator>
  <dc:description/>
  <cp:keywords/>
  <dc:language>en-US</dc:language>
  <cp:lastModifiedBy>VahrushevaNA</cp:lastModifiedBy>
  <cp:lastPrinted>2025-03-10T06:01:00Z</cp:lastPrinted>
  <dcterms:modified xsi:type="dcterms:W3CDTF">2025-03-10T02:04:00Z</dcterms:modified>
  <cp:revision>4</cp:revision>
  <dc:subject/>
  <dc:title>проект</dc:title>
</cp:coreProperties>
</file>