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ab/>
        <w:tab/>
        <w:tab/>
        <w:t xml:space="preserve"> Проект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Совет депутатов 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муниципального образования «Муниципальный округ Якшур-Бодьинский район Удмуртской Республики» от 12 декабря 2024 года № 4/541 «О бюджете муниципального образования «Муниципальный округ Якшур-Бодьинский район Удмуртской Республик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год 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Положением о бюджетном процессе в муниципальном образовании «Муниципальный округ Якшур-Бодьинский район Удмуртской Республики», утвержденным решением Совета депутатов муниципального образования «Муниципальный округ Якшур-Бодьинский район Удмуртской Республики» от 10 ноября 2021 года № 28/75, в соответствии со статьей 26 Устава муниципального образования «Муниципальный округ Якшур-Бодьинский район Удмуртской Республики»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«Муниципальный округ Якшур-Бодьинский район Удмуртской Республики» от 12 декабря 2024 года № 4/541 «О бюджете муниципального образования «Муниципальный округ Якшур-Бодьинский район Удмуртской Республики» на 2025 год и на плановый период 2026 и 2027 годов»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1.1. в разделе 1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подпункте 1 пункта 1 цифры «1252456,2» заменить цифрами «1267493,2», цифры «737452,1» заменить цифрами «750839,1»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) в подпункте 2 пункта 1 цифры «1281852,2» заменить цифрами «1309120,1»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одпункте 4 пункта 1 цифры «29396,0» заменить цифрами «41626,9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  <w:lang w:eastAsia="ar-SA"/>
        </w:rPr>
        <w:t>г) в подпункте 1 пункта 2 цифры «1271540,3»  заменить цифрами «1271161,1», цифры «744141,9» заменить цифрами «743762,7», цифры «1355721,2» заменить цифрами «1355520,1», цифры «796647,8» заменить цифрами «796446,7»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д) в подпункте 2 пункта 2 цифры «1271540,3»  заменить цифрами «1271161,1», цифры «1355721,2» заменить цифрами «1355520,1»;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1.2. приложения № № 1, 2, 3, 4, 5  изложить в новой редакции согласно приложениям № № 1, 2, 3, 4, 5  к настоящему решению.</w:t>
      </w:r>
    </w:p>
    <w:p>
      <w:pPr>
        <w:pStyle w:val="ConsPlusTitle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</w:rPr>
        <w:t>2. Настоящее реш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кшур-Бодьинский район</w:t>
      </w:r>
    </w:p>
    <w:p>
      <w:pPr>
        <w:pStyle w:val="TextBodyIndent"/>
        <w:ind w:hanging="0"/>
        <w:jc w:val="left"/>
        <w:rPr/>
      </w:pPr>
      <w:r>
        <w:rPr>
          <w:b/>
          <w:szCs w:val="28"/>
        </w:rPr>
        <w:t>Удмуртской Республики»                                                          А.В. Лекон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. Якшур-Бодья</w:t>
      </w:r>
    </w:p>
    <w:p>
      <w:pPr>
        <w:pStyle w:val="Normal"/>
        <w:jc w:val="both"/>
        <w:rPr/>
      </w:pPr>
      <w:r>
        <w:rPr/>
        <w:t>«____» __________ 2025 года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№ </w:t>
      </w:r>
      <w:r>
        <w:rPr/>
        <w:t>_____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Проект </w:t>
      </w:r>
      <w:r>
        <w:rPr>
          <w:bCs/>
        </w:rPr>
        <w:t>Решения Совета депутатов</w:t>
      </w:r>
      <w:r>
        <w:rPr/>
        <w:t xml:space="preserve"> муниципального образования «Муниципальный округ  Якшур-Бодьинский район Удмуртской Республики»                                                          «О внесении изменений в решение Совета депутатов муниципального образования «Муниципальный округ Якшур-Бодьинский район Удмуртской Республики» от 12 декабря 2024 года № 4/541 «О бюджете муниципального образования «Муниципальный округ Якшур-Бодьинский район Удмуртской Республики» на 2025 год и на плановый период 2026 и 2027 годов» вносит:</w:t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«Муниципальный округ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Якшур-Бодьинский район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дмуртской Республики»                                                          А.В. Леконцев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Начальник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правления финансов                                                                  Л.П. Шулепова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взаимодействия с органами</w:t>
      </w:r>
    </w:p>
    <w:p>
      <w:pPr>
        <w:pStyle w:val="Style16"/>
        <w:rPr/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 xml:space="preserve">  </w:t>
        <w:tab/>
        <w:t xml:space="preserve">    Н.А. Вахрушев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4:59:00Z</dcterms:created>
  <dc:creator>Митрофанова ТО</dc:creator>
  <dc:description/>
  <cp:keywords/>
  <dc:language>en-US</dc:language>
  <cp:lastModifiedBy>Ирина</cp:lastModifiedBy>
  <cp:lastPrinted>2024-03-22T14:16:00Z</cp:lastPrinted>
  <dcterms:modified xsi:type="dcterms:W3CDTF">2025-03-14T05:01:00Z</dcterms:modified>
  <cp:revision>3</cp:revision>
  <dc:subject/>
  <dc:title>                                                        </dc:title>
</cp:coreProperties>
</file>