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«О внесении изменений в решение  Совета депутатов муниципального образования «Муниципальный округ Якшур-Бодьинский район Удмуртской Республики» от 12 декабря 2024 года № 4/541 «О бюджете муниципального образования «Муниципальный округ Якшур-Бодь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бюджет </w:t>
      </w:r>
      <w:r>
        <w:rPr>
          <w:sz w:val="28"/>
          <w:szCs w:val="28"/>
        </w:rPr>
        <w:t>муниципального образования «Муниципальный округ Якшур-Бодьинский район Удмуртской Республики»</w:t>
      </w:r>
      <w:r>
        <w:rPr>
          <w:sz w:val="28"/>
          <w:szCs w:val="28"/>
          <w:lang w:val="ru-RU"/>
        </w:rPr>
        <w:t xml:space="preserve"> (далее – бюджет муниципального округа) на 2025 год вносятся изменения в доходную часть бюджета в сумме 15,0 млн. руб. и расходную часть бюджета округа  в сумме 27,3 млн. руб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джет с изменениями на 2025 год по доходам составит 1267,5 млн. руб., по расходам – 1309,1 млн. руб., плановый  дефицит составит 41,6 млн. руб. </w:t>
      </w:r>
    </w:p>
    <w:p>
      <w:pPr>
        <w:pStyle w:val="TextBodyIndent"/>
        <w:spacing w:before="0" w:after="0"/>
        <w:ind w:lef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вносятся изменения в доходную и расходную части: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  <w:lang w:val="ru-RU"/>
        </w:rPr>
        <w:t xml:space="preserve">на 2026 год в сумме -0,4 млн. руб. соответственно; 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  <w:lang w:val="ru-RU"/>
        </w:rPr>
        <w:t>на 2027 год в сумме -0,2 млн. руб.  соответственно.</w:t>
      </w:r>
    </w:p>
    <w:p>
      <w:pPr>
        <w:pStyle w:val="TextBodyIndent"/>
        <w:spacing w:before="0" w:after="0"/>
        <w:ind w:left="284" w:firstLine="709"/>
        <w:jc w:val="both"/>
        <w:rPr/>
      </w:pPr>
      <w:r>
        <w:rPr>
          <w:sz w:val="28"/>
          <w:szCs w:val="28"/>
          <w:lang w:val="ru-RU"/>
        </w:rPr>
        <w:t>Бюджет с изменениями на плановый период 2026 года по доходам  и расходам составит  1271,1 млн. руб., дефицит 0,0  млн. руб.  На плановый период 2027 года доходы и расходы составят 1355,5  млн. руб., дефицит 0,0 млн. руб.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ОХОДЫ</w:t>
      </w:r>
    </w:p>
    <w:p>
      <w:pPr>
        <w:pStyle w:val="Normal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Налоговые и неналоговые доходы в бюджет муниципального округа на 2025 год возрастут на 1,7  млн. руб. за счет увеличения плановых показателей доходов от реализации имущества, находящегося в муниципальной собственности. Сумма налоговых и неналоговых доходов на 2025 год составит 516,7 млн. руб.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Налоговые и неналоговые доходы в бюджет муниципального округа на 2025-2027 годы остаются без изменений.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Общая сумма по группе «Безвозмездные поступления» на 2025 год  составит 750,8 млн. руб.  В проекте решения предусмотрены изменения доходной части бюджета по группе «Безвозмездные поступления» в общей сумме на 13,3</w:t>
      </w:r>
      <w:r>
        <w:rPr>
          <w:sz w:val="28"/>
          <w:szCs w:val="28"/>
        </w:rPr>
        <w:t xml:space="preserve"> млн</w:t>
      </w:r>
      <w:r>
        <w:rPr>
          <w:color w:val="052635"/>
          <w:sz w:val="28"/>
          <w:szCs w:val="28"/>
        </w:rPr>
        <w:t>. руб., из них: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1) увеличение субсидий бюджетам муниципальных округов на общую сумму 0,4 млн. руб. (на поддержку отрасли культуры 0,1 млн. руб., на исполнение переданных государственных полномочий 0,3 млн. руб.)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2) увеличение иных межбюджетных трансфертов бюджетам муниципальных округов на сумму 12,9 млн. руб. на исполнение переданных государственных полномочий (ремонт памятников, меры пожарной безопасности)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я в доходы и расходы бюджета муниципального округа  на 2026 и 2027 годы также связаны с корректировкой безвозмездных поступлений из бюджета Удмуртской Республики на -0,43 млн. руб. и 0,2 млн. руб. соответственно, из них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)  на 2026 год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ение иных межбюджетных трансфертов бюджетам муниципальных округов на сумму 0,4 млн. руб. на исполнение переданных государственных полномочий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на 2027 год: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меньшение иных межбюджетных трансфертов бюджетам муниципальных округов на сумму 0,2 млн. руб. на исполнение переданных государственных полномочий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В связи с уменьшением остатка денежных средств бюджета округа на 12,2 млн. руб., увеличением плановых показателей по неналоговым доходам и  безвозмездным поступлениям, расходы бюджета муниципального округа на 2025 год увеличатся на 27,2 млн. руб. и составят 1309,1 млн. руб., в том числе предлагаем согласовать следующие изменения:</w:t>
      </w:r>
    </w:p>
    <w:p>
      <w:pPr>
        <w:pStyle w:val="Normal"/>
        <w:ind w:right="-2"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подразделу 0100 «Общегосударственные вопросы» на общую сумму +17310 млн. руб.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0300 «Национальная безопасность и правоохранительная деятельность» +2,4 млн. руб., на меры противопожарной безопасности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- по разделу 0400 «Национальная экономика» +0,3 млн. руб., из них: по подразделу 0405 «Сельское хозяйство» на борьбу с борщевиком; 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500 «Жилищно-коммунальное хозяйство» +8,8 млн. руб., из них: по подразделу 0502 «Коммунальное хозяйство» +3,5 млн. руб.  по подразделу 0503 «Благоустройство» +5,3 млн. руб. на самообложение граждан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0700 «Образование» -4,2 млн. руб.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0800 «Культура и кинематография» на  сумму +0,7 млн. руб.;</w:t>
      </w:r>
    </w:p>
    <w:p>
      <w:pPr>
        <w:pStyle w:val="Normal"/>
        <w:ind w:firstLine="708"/>
        <w:jc w:val="both"/>
        <w:rPr/>
      </w:pPr>
      <w:r>
        <w:rPr>
          <w:color w:val="052635"/>
          <w:sz w:val="28"/>
          <w:szCs w:val="28"/>
        </w:rPr>
        <w:t>- по разделу 1000 «Социальная политика» +0,4 млн. руб.;</w:t>
      </w:r>
    </w:p>
    <w:p>
      <w:pPr>
        <w:pStyle w:val="Normal"/>
        <w:ind w:firstLine="70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по разделу 1100 «Физкультура и спорт» +1,5 млн. руб. (приобретение инвентаря, инициативное бюджетирование)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</w:t>
      </w:r>
      <w:r>
        <w:rPr>
          <w:color w:val="000000"/>
          <w:sz w:val="28"/>
          <w:szCs w:val="28"/>
        </w:rPr>
        <w:t>роект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ешения расходная часть бюджета на 202</w:t>
      </w:r>
      <w:r>
        <w:rPr>
          <w:color w:val="000000"/>
          <w:sz w:val="28"/>
          <w:szCs w:val="28"/>
          <w:lang w:val="ru-RU"/>
        </w:rPr>
        <w:t>6 год  уменьшается на 0,4 млн. руб., по разделу «Образование»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а 2027</w:t>
      </w:r>
      <w:r>
        <w:rPr>
          <w:color w:val="000000"/>
          <w:sz w:val="28"/>
          <w:szCs w:val="28"/>
        </w:rPr>
        <w:t xml:space="preserve"> год</w:t>
      </w:r>
      <w:r>
        <w:rPr>
          <w:color w:val="000000"/>
          <w:sz w:val="28"/>
          <w:szCs w:val="28"/>
          <w:lang w:val="ru-RU"/>
        </w:rPr>
        <w:t xml:space="preserve"> уменьшение составляет 0,2 млн. руб.  также по разделу «Образовани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бюджета округа на финансовое обеспечение реализации муниципальных программ  на 2025 год по сравнению с утвержденным бюджетом запланированы с увеличением на 9,0 млн. руб., и составят 1240,6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на финансовое обеспечение реализации муниципальных программ на 2026 год уменьшатся на 0,4 млн. руб. и составят 1222,2 млн. руб.; на 2027 год уменьшатся на 0,2 млн. руб. и составят  1306,6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  <w:t>ДЕФИЦИТ БЮДЖЕТА. МУНИЦИПАЛЬНЫЙ ДОЛГ</w:t>
      </w:r>
    </w:p>
    <w:p>
      <w:pPr>
        <w:pStyle w:val="Normal"/>
        <w:ind w:firstLine="709"/>
        <w:jc w:val="both"/>
        <w:rPr>
          <w:b/>
          <w:b/>
          <w:bCs/>
          <w:color w:val="052635"/>
          <w:sz w:val="28"/>
          <w:szCs w:val="28"/>
        </w:rPr>
      </w:pPr>
      <w:r>
        <w:rPr>
          <w:b/>
          <w:bCs/>
          <w:color w:val="05263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ланируемых изменений плановый дефицит бюджета на 2025 год составит 41,6 млн. руб. </w:t>
      </w:r>
      <w:r>
        <w:rPr/>
        <w:t xml:space="preserve"> </w:t>
      </w:r>
      <w:r>
        <w:rPr>
          <w:sz w:val="28"/>
          <w:szCs w:val="28"/>
        </w:rPr>
        <w:t>или 8,05 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, то есть  требования  ст. 92.1 БК РФ соблюдены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6-2027 годы плановый дефицит составит 0,0 руб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й долг не изменяется и составляет 50,5 млн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Управления финансов</w:t>
        <w:tab/>
        <w:tab/>
      </w:r>
      <w:r>
        <w:rPr>
          <w:b/>
          <w:bCs/>
          <w:sz w:val="28"/>
          <w:szCs w:val="28"/>
          <w:lang w:val="ru-RU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ru-RU"/>
        </w:rPr>
        <w:t xml:space="preserve">                   Л.П. Шулепова</w:t>
      </w:r>
    </w:p>
    <w:p>
      <w:pPr>
        <w:pStyle w:val="TextBody"/>
        <w:spacing w:before="0" w:after="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TextBody"/>
        <w:spacing w:before="0" w:after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>Вахрушева И.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>(34162) 4-16-56</w:t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6:18:00Z</dcterms:created>
  <dc:creator>metro1</dc:creator>
  <dc:description/>
  <cp:keywords/>
  <dc:language>en-US</dc:language>
  <cp:lastModifiedBy>Comp</cp:lastModifiedBy>
  <cp:lastPrinted>2025-03-17T12:53:00Z</cp:lastPrinted>
  <dcterms:modified xsi:type="dcterms:W3CDTF">2025-03-17T08:55:00Z</dcterms:modified>
  <cp:revision>19</cp:revision>
  <dc:subject/>
  <dc:title>Пояснительная записка</dc:title>
</cp:coreProperties>
</file>