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4 год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довой отчет об исполнении бюджета муниципального образования «Муниципальный округ Якшур-Бодьинский район Удмуртской Республики» за 2024 год по доходам в сумме 1359191,4 тысяча рублей, по расходам в сумме 1317128,9 тысяч рублей, с превышением доходов над расходами в сумме 42062,5 тысячи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муниципального образования «Муниципальный округ Якшур-Бодьинский район Удмуртской Республики» за 2024 год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муниципального образования «Муниципальный округ Якшур-Бодьинский район Удмуртской Республики» за 2024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Якшур-Бодьинский район Удмуртской Республики» по ведомственной структуре расходов за 2024 год согласно приложению № 3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Якшур-Бодьинский район Удмуртской Республики» по разделам и подразделам классификации расходов бюджетов за 2024 год согласно приложению № 4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муниципального образования «Муниципальный округ Якшур-Бодьинский район Удмуртской Республики»  по муниципальным программам и непрограммным направлениям деятельности  за 2024 год согласно приложению №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исполнение публичных нормативных обязательств за счет средств бюджета муниципального образования «Муниципальный округ Якшур-Бодьинский район Удмуртской Республики» за 2024 год согласно приложению № 6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на исполнение дорожного фонда муниципального образования «Муниципальный округ Якшур-Бодьинский район Удмуртской Республики»  за 2024 год согласно приложению № 7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программе муниципальных внутренних заимствований муниципального образования «Муниципальный округ Якшур-Бодьинский район Удмуртской Республики» за 2024 год согласно приложению №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5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4 год» </w:t>
      </w:r>
      <w:r>
        <w:rPr>
          <w:sz w:val="26"/>
          <w:szCs w:val="26"/>
        </w:rPr>
        <w:t xml:space="preserve"> </w:t>
      </w:r>
      <w:r>
        <w:rPr/>
        <w:t>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финансов                                                                                   Л.П. Шулепов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>
          <w:bCs w:val="false"/>
          <w:sz w:val="26"/>
          <w:szCs w:val="26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5:54:00Z</dcterms:created>
  <dc:creator>Митрофанова ТО</dc:creator>
  <dc:description/>
  <cp:keywords/>
  <dc:language>en-US</dc:language>
  <cp:lastModifiedBy>VahrushevaNA</cp:lastModifiedBy>
  <dcterms:modified xsi:type="dcterms:W3CDTF">2025-04-15T02:08:00Z</dcterms:modified>
  <cp:revision>4</cp:revision>
  <dc:subject/>
  <dc:title>                                                        </dc:title>
</cp:coreProperties>
</file>