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лай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бюджета муниципального образования «Муниципальный округ Якшур-Бодьинский район Удмуртской Республики» (далее - бюджет округа)  за 2024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лайд</w:t>
      </w:r>
    </w:p>
    <w:p>
      <w:pPr>
        <w:pStyle w:val="ConsPlusNormal"/>
        <w:ind w:right="-30" w:hanging="0"/>
        <w:jc w:val="both"/>
        <w:rPr/>
      </w:pPr>
      <w:r>
        <w:rPr>
          <w:sz w:val="28"/>
          <w:szCs w:val="28"/>
        </w:rPr>
        <w:t>Основные показатели исполнения бюджета округа за 2024 год:</w:t>
      </w:r>
    </w:p>
    <w:p>
      <w:pPr>
        <w:pStyle w:val="ConsPlusNormal"/>
        <w:ind w:right="-30" w:hanging="0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олучено доходов в сумме 1359,2 млн. руб.;</w:t>
      </w:r>
    </w:p>
    <w:p>
      <w:pPr>
        <w:pStyle w:val="ConsPlusNormal"/>
        <w:ind w:right="-30" w:hanging="0"/>
        <w:jc w:val="both"/>
        <w:rPr/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изведены расходы на общую сумму 1317,1 млн. руб.;</w:t>
      </w:r>
    </w:p>
    <w:p>
      <w:pPr>
        <w:pStyle w:val="ConsPlusNormal"/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</w:t>
      </w:r>
      <w:r>
        <w:rPr>
          <w:sz w:val="28"/>
          <w:szCs w:val="28"/>
        </w:rPr>
        <w:tab/>
        <w:t>профицит составил 42,1 млн. руб.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лай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юджет округа за 2024 год по доходам исполнен на 103,1% (поступило 1359,2 млн. руб. при уточненном плане 1318,8 млн. руб.), темп роста по отношению к  исполнению бюджета за 2023 год составил 118,9% (1144,0 млн. руб.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налоговые и неналоговые доходы составили 36,2%, безвозмездные поступления –  63,8 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логовым и неналоговым доходам исполнение составило 491,7 млн. руб.  или 113,8% к плану(432,30 млн. руб.), темп роста по отношению к  исполнению бюджета за 2023 год составил 130,4% (377,0 млн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доходам исполнение составило 418,0 млн. руб. или 114,6% к плану 2024 года (364,8 млн. руб.), темп роста по отношению к  исполнению бюджета за 2023 год составил 129% (324,1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алоговых доходов на общую сумму 1,2 млн. руб.: по налогам на имущество на 3,7% или на 0,9 млн. руб.; по налогу на добычу полезных ископаемых на 5,8% или на 0,3  млн. руб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    –   76,5 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ы от уплаты акцизов      –    9,3 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имущество – 5,6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и на совокупный доход – 4,9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бюджета округа налоговые доходы составили 30,7%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 неналоговым доходам исполнение составило 73,8 млн. руб. или 109,8%  к плану на 2024 год (67,2 млн. руб.). Темп роста по отношению к  исполнению бюджета округа за 2023 год составил 139,4% (52,9 млн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 не выполнен по 2 видам неналоговых доходов на общую сумму 3,7 млн. руб.: по платежам при пользовании природными ресурсами на 12,1% или на 1,7 млн. руб.; по доходам от использования имущества, находящегося в муниципальной собственности на 7,8% или на 2,0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следующие дох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спользования муниципального имущества – 32,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оказания платных услуг и компенсации затрат государства – 20,5%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16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округа  неналоговые доходы составили 5,4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звозмездным поступлениям исполнение составило 867,4 млн. руб.  или на 97,8% к плану на 2024 год (886,8 млн.  руб.). Дополнительно к первоначально утвержденному бюджету получено безвозмездных поступлений из  бюджета Удмуртской Республики в сумме 831,6 млн. руб. Темп роста по отношению к  исполнению бюджета округа за 2024 год составил 113,1%  (767,0 млн. 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1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основную долю составляют субвенции – 60%; дотации составляют – 10%; субсидии  - 16%; иные межбюджетные трансферты – 14%; прочие поступления – 0,8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2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  <w:lang w:eastAsia="en-US"/>
        </w:rPr>
      </w:pPr>
      <w:r>
        <w:rPr>
          <w:b w:val="false"/>
          <w:szCs w:val="28"/>
          <w:lang w:eastAsia="en-US"/>
        </w:rPr>
        <w:t>Бюджетные обязательства бюджета округа при плане 1361,3 млн. руб. исполнены в сумме 1317,1 млн. руб. или на  96,7%,  что составило 120,2% по отношению к  исполнению бюджета округа по расходам  за 2023 год (1132,8  млн. руб.)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  <w:lang w:eastAsia="en-US"/>
        </w:rPr>
      </w:pPr>
      <w:r>
        <w:rPr>
          <w:b w:val="false"/>
          <w:color w:val="000000"/>
          <w:szCs w:val="28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3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асходов бюджета округа в сумме 950,5 млн. руб. или 72,2 % общих расходов бюджета была направлена на финансирование отраслей социально-культурной сферы. Темп роста к 2023 году – 120,2 % (790,5 млн. руб.). Основную долю от общего объема расходов на социально-культурную сферу составляют расходы на образование 8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.1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сновную долю расходов бюджета округа 62% (в 2023 году – 59,1 %) составляют расходы на выплату заработной платы и начислений на оплату труда. Всего на указанные цели направлено 817,0 млн. руб. Темп роста к уровню 2023 года (669,1 млн. руб.) – 122,1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условлен увеличением минимального размера оплаты труда с 1 января 2024 года, а также выполнением целевых показателей «дорожных» карт по повышению заработной платы отдельных категорий работников организаций бюджетной сферы, поименованных в Указах Президента Российской Федерации от 7 мая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оплату труда за счет налоговых и неналоговых доходов бюджета округа в 2024 году составила 287,4 млн.  руб. или 58,4 % (в 2023 году – 222,4 млн. руб. или 59%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ой кредиторской задолженности по выплатам заработной платы и начислениям на заработную плату по состоянию на 1 января 2025 года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5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Исполнение бюджета округа по отраслевым разделам расходов за 2024 год</w:t>
      </w:r>
      <w:r>
        <w:rPr>
          <w:b w:val="false"/>
          <w:color w:val="000000"/>
          <w:szCs w:val="28"/>
        </w:rPr>
        <w:t xml:space="preserve"> представлено в слайде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труктуре основных показателей исполнения бюджета округа по расходам основную долю занимают расходы на: образование – 59,7%; общегосударственные вопросы - 13%;  национальную экономику  - 10,3%; культуру – 10%; ЖКХ – 4,1%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низком уровне (менее 95%) исполнены расходы по 6 разделам, из них наиболее низкое исполнение по разделу «Охрана окружающей среды» на 35,8%. Низкое исполнение связано с недопоступлением средств из бюджета Удмуртской Республики, длительными процедурами закупок, низкой исполнительской дисциплиной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оддержку отдельных отраслей экономики (ЖКХ, дорожный фонд) составили  189213,8 тыс. руб. или 94,1% от плановых бюджетных назначений. Доля данных расходов в общей сумме расходов бюджета округа в 2024 году – 14,4 %. Темп роста к 2023 году (199039,4 тыс. руб.) – 95,1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ых обязательств бюджета округа по реализации  национальных проектов  за  2024 год составляет 99,3% от плана.  Информация представлена  в таблиц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9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резервного фонда в 2024 году при плане 100,0 тыс. руб. использованы в сумме 30,0 тыс. руб. или на 30% (выделено денежных средств на выплату помощи гражданам, пострадавшим при пожаре  в количестве 6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убличных нормативных обязательств за 2024 год при плане 1,9 млн. руб. составило 100%. Темп роста составил 134,9% по отношению к расходам за 2023 год (1,5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2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жному фонду исполнение по доходам за 2024  год составило 142,1 млн. руб. или 101,3% от плановых назначений в сумме 140,3 млн. руб. Темп роста по отношению к расходам за 2023 год (146,8 млн. руб.) составил 96,8%, в том числе за сче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6,7 млн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9,0 млн. 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– 79,1 млн. 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17,3 млн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асходам дорожный фонд исполнен на 95%, в сумме 133,8 млн. руб. при плане 140,3 млн. руб., что составило 95,5% по отношению к расходам за 2023 год (140,1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5 года  по дорожному фонду составил 3,9 млн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1.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3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4 муниципальных программ</w:t>
      </w:r>
      <w:r>
        <w:rPr>
          <w:rFonts w:cs="Times New Roman" w:ascii="Times New Roman" w:hAnsi="Times New Roman"/>
          <w:sz w:val="28"/>
          <w:szCs w:val="28"/>
        </w:rPr>
        <w:t>. Доля расходов на реализацию муниципальных программ в общих расходах  бюджета округа в 2023 году составила 96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составило 1258,9 млн. руб. или 97,2% от плана на 2024 год (1291,8 млн. руб.), и 115,7% по отношению к расходам за 2023 год (1087,8 млн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нформация  по исполнению муниципальных программ представлена в слай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изкое исполнение (менее 95%) по 3 из 14 муниципальных программ, из них самое низкое по МП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- 53,8%.</w:t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1560"/>
        <w:gridCol w:w="1559"/>
      </w:tblGrid>
      <w:tr>
        <w:trPr>
          <w:trHeight w:val="53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точнённый план 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сполнение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% исполнения </w:t>
            </w:r>
          </w:p>
        </w:tc>
      </w:tr>
      <w:tr>
        <w:trPr>
          <w:trHeight w:val="27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8580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809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</w:t>
            </w:r>
          </w:p>
        </w:tc>
      </w:tr>
      <w:tr>
        <w:trPr>
          <w:trHeight w:val="2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Охрана здоровья и формирование здорового образа жизни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0552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18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3,8</w:t>
            </w:r>
          </w:p>
        </w:tc>
      </w:tr>
      <w:tr>
        <w:trPr>
          <w:trHeight w:val="19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Развитие культуры»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6636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656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75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411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1,7</w:t>
            </w:r>
          </w:p>
        </w:tc>
      </w:tr>
      <w:tr>
        <w:trPr>
          <w:trHeight w:val="272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9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Безопасность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09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3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8058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0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6,1</w:t>
            </w:r>
          </w:p>
        </w:tc>
      </w:tr>
      <w:tr>
        <w:trPr>
          <w:trHeight w:val="43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7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9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Муниципальное упра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570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30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6</w:t>
            </w:r>
          </w:p>
        </w:tc>
      </w:tr>
      <w:tr>
        <w:trPr>
          <w:trHeight w:val="12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27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710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9,8</w:t>
            </w:r>
          </w:p>
        </w:tc>
      </w:tr>
      <w:tr>
        <w:trPr>
          <w:trHeight w:val="1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Укрепление общественного здоровь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Формирование современной городской среды на территории муниципального образова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0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80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Гражданско-патриотическое воспита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4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«Привлечение и закрепление специалистов на территории Якшур-Бодьинского район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3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0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5,8</w:t>
            </w:r>
          </w:p>
        </w:tc>
      </w:tr>
      <w:tr>
        <w:trPr>
          <w:trHeight w:val="269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1814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89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2</w:t>
            </w:r>
          </w:p>
        </w:tc>
      </w:tr>
    </w:tbl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4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/>
      </w:pPr>
      <w:r>
        <w:rPr>
          <w:b w:val="false"/>
          <w:szCs w:val="28"/>
        </w:rPr>
        <w:t>Непрограммные расходы исполнены в сумме 58,2 млн. руб. или на 87,6% при уточненном плане 66,4 млн. руб., и на 129,2% к 2023 году (45,0 млн. руб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лайд 25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4 года  бюджет округа исполнен  с профицитом </w:t>
      </w:r>
      <w:r>
        <w:rPr>
          <w:rFonts w:cs="Times New Roman" w:ascii="Times New Roman" w:hAnsi="Times New Roman"/>
          <w:b/>
          <w:sz w:val="28"/>
          <w:szCs w:val="28"/>
        </w:rPr>
        <w:t>в сумме</w:t>
      </w:r>
      <w:r>
        <w:rPr>
          <w:rFonts w:cs="Times New Roman" w:ascii="Times New Roman" w:hAnsi="Times New Roman"/>
          <w:sz w:val="28"/>
          <w:szCs w:val="28"/>
        </w:rPr>
        <w:t xml:space="preserve"> 42,1</w:t>
      </w:r>
      <w:r>
        <w:rPr>
          <w:rFonts w:cs="Times New Roman" w:ascii="Times New Roman" w:hAnsi="Times New Roman"/>
          <w:b/>
          <w:sz w:val="28"/>
          <w:szCs w:val="28"/>
        </w:rPr>
        <w:t xml:space="preserve"> млн. 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4 год </w:t>
      </w:r>
      <w:r>
        <w:rPr>
          <w:rFonts w:cs="Times New Roman" w:ascii="Times New Roman" w:hAnsi="Times New Roman"/>
          <w:b/>
          <w:sz w:val="28"/>
          <w:szCs w:val="28"/>
        </w:rPr>
        <w:t>составили 42,5 млн.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6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5</w:t>
      </w:r>
      <w:r>
        <w:rPr>
          <w:rFonts w:cs="Times New Roman" w:ascii="Times New Roman" w:hAnsi="Times New Roman"/>
          <w:sz w:val="28"/>
          <w:szCs w:val="28"/>
        </w:rPr>
        <w:t xml:space="preserve"> составил 50,5 млн. руб., в том числе по бюджетным кредитам – 50,5 млн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7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4:12:00Z</dcterms:created>
  <dc:creator>User34535</dc:creator>
  <dc:description/>
  <cp:keywords/>
  <dc:language>en-US</dc:language>
  <cp:lastModifiedBy>Ирина</cp:lastModifiedBy>
  <cp:lastPrinted>2024-04-22T11:35:00Z</cp:lastPrinted>
  <dcterms:modified xsi:type="dcterms:W3CDTF">2025-02-14T11:20:00Z</dcterms:modified>
  <cp:revision>8</cp:revision>
  <dc:subject/>
  <dc:title>Пояснительная записка к отчету об исполнении бюджета</dc:title>
</cp:coreProperties>
</file>