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» декабря 2023 года</w:t>
        <w:tab/>
        <w:tab/>
        <w:tab/>
        <w:tab/>
        <w:tab/>
        <w:tab/>
        <w:t>с.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Об утверждении Перспективного плана работы Совета депутатов муниципального образования «Муниципальный округ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Якшур-Бодьинский район Удмуртской Республики»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на 202</w:t>
      </w:r>
      <w:r>
        <w:rPr>
          <w:b/>
          <w:sz w:val="28"/>
          <w:szCs w:val="28"/>
          <w:lang w:val="en-US" w:eastAsia="ru-RU"/>
        </w:rPr>
        <w:t>4</w:t>
      </w:r>
      <w:r>
        <w:rPr>
          <w:b/>
          <w:sz w:val="28"/>
          <w:szCs w:val="28"/>
          <w:lang w:eastAsia="ru-RU"/>
        </w:rPr>
        <w:t xml:space="preserve"> год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уководствуясь Регламентом Совета депутатов муниципального образования «Муниципальный округ Якшур-Бодьинский район Удмуртской Республики», утверждённым решением Совета депутатов муниципального образования «Муниципальный округ Якшур-Бодьинский район Удмуртской Республики» от 09.12.2021 года № 6/110, статьё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708"/>
        <w:jc w:val="both"/>
        <w:rPr>
          <w:b/>
          <w:b/>
          <w:sz w:val="20"/>
          <w:szCs w:val="20"/>
          <w:u w:val="single"/>
          <w:lang w:eastAsia="ru-RU"/>
        </w:rPr>
      </w:pPr>
      <w:r>
        <w:rPr>
          <w:b/>
          <w:sz w:val="20"/>
          <w:szCs w:val="20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прилагаемый Перспективный план работы Совета депутатов муниципального образования «Муниципальный округ Якшур-Бодьинский район Удмуртской Республики» на 2024 год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азместить настоящее решение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подписания.</w:t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«Муниципальный округ Якшур-Бодьинский райо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дмуртской Республики»</w:t>
        <w:tab/>
        <w:tab/>
        <w:tab/>
        <w:tab/>
        <w:t xml:space="preserve">                     А.В. Леконц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чальник Управления правого обеспечения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и взаимодействия с органами местного самоуправления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дминистрации МО «</w:t>
      </w:r>
      <w:r>
        <w:rPr>
          <w:rFonts w:eastAsia="Calibri"/>
          <w:sz w:val="28"/>
          <w:szCs w:val="28"/>
        </w:rPr>
        <w:t xml:space="preserve">Муниципальный округ </w:t>
      </w:r>
      <w:r>
        <w:rPr>
          <w:rFonts w:eastAsia="Calibri"/>
          <w:bCs/>
          <w:sz w:val="28"/>
          <w:szCs w:val="28"/>
        </w:rPr>
        <w:t>Якшур-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Бодьинский район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дмуртской Республики</w:t>
      </w:r>
      <w:r>
        <w:rPr>
          <w:rFonts w:eastAsia="Calibri"/>
          <w:bCs/>
          <w:sz w:val="28"/>
          <w:szCs w:val="28"/>
        </w:rPr>
        <w:t>»</w:t>
        <w:tab/>
        <w:tab/>
        <w:t xml:space="preserve">              Н.А. Вахрушева</w:t>
      </w:r>
    </w:p>
    <w:p>
      <w:pPr>
        <w:pStyle w:val="Normal"/>
        <w:jc w:val="right"/>
        <w:rPr>
          <w:rFonts w:eastAsia="Arial"/>
          <w:bCs/>
        </w:rPr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Муниципальный округ </w:t>
      </w:r>
    </w:p>
    <w:p>
      <w:pPr>
        <w:pStyle w:val="Normal"/>
        <w:jc w:val="right"/>
        <w:rPr/>
      </w:pPr>
      <w:r>
        <w:rPr/>
        <w:t xml:space="preserve">Якшур-Бодьинский район </w:t>
      </w:r>
    </w:p>
    <w:p>
      <w:pPr>
        <w:pStyle w:val="Normal"/>
        <w:jc w:val="right"/>
        <w:rPr/>
      </w:pPr>
      <w:r>
        <w:rPr/>
        <w:t>Удмуртской Республики»</w:t>
      </w:r>
    </w:p>
    <w:p>
      <w:pPr>
        <w:pStyle w:val="Normal"/>
        <w:jc w:val="right"/>
        <w:rPr>
          <w:lang w:val="en-US"/>
        </w:rPr>
      </w:pPr>
      <w:r>
        <w:rPr/>
        <w:t>от «</w:t>
      </w:r>
      <w:r>
        <w:rPr>
          <w:lang w:val="en-US"/>
        </w:rPr>
        <w:t>__</w:t>
      </w:r>
      <w:r>
        <w:rPr/>
        <w:t>» декабря 202</w:t>
      </w:r>
      <w:r>
        <w:rPr>
          <w:lang w:val="en-US"/>
        </w:rPr>
        <w:t>3</w:t>
      </w:r>
      <w:r>
        <w:rPr/>
        <w:t xml:space="preserve"> года № ______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рспективный план работы Совета депутат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Якшур-Бодьинский район Удмуртской Республики» (далее – Совет депутатов)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на 202</w:t>
      </w:r>
      <w:r>
        <w:rPr>
          <w:b/>
          <w:lang w:val="en-US" w:eastAsia="ru-RU"/>
        </w:rPr>
        <w:t>4</w:t>
      </w:r>
      <w:r>
        <w:rPr>
          <w:b/>
          <w:lang w:eastAsia="ru-RU"/>
        </w:rPr>
        <w:t xml:space="preserve"> год</w:t>
      </w:r>
    </w:p>
    <w:p>
      <w:pPr>
        <w:pStyle w:val="Normal"/>
        <w:suppressAutoHyphens w:val="false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ормотворческая деятельность и вопросы для рассмотрения на сессиях</w:t>
      </w:r>
    </w:p>
    <w:p>
      <w:pPr>
        <w:pStyle w:val="Normal"/>
        <w:suppressAutoHyphens w:val="false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  <w:t>В течение года: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354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ссматриваемых вопро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одготовку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Устав МО «Муниципальный округ Якшур-Бодьинский район 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торочин С.В. – председатель  Совета депутатов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егламент Совета депутатов МО «Муниципальный округ Якшур-Бодьинский район 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орочин С.В. – председатель  Совета депутатов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нормативные правовые акты МО «Муниципальный округ Якшур-Бодьинский район УР»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ъекты нормотворческой иници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представлений в соответствующие органы о награждении государственными наградами и присвоении почетных з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орочин С.В. – председатель  Совета депутатов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граждении Почетной грамотой Совета депутатов</w:t>
            </w:r>
            <w:r>
              <w:rPr>
                <w:sz w:val="22"/>
                <w:szCs w:val="22"/>
                <w:lang w:eastAsia="ru-RU"/>
              </w:rPr>
              <w:t xml:space="preserve"> МО</w:t>
            </w:r>
            <w:r>
              <w:rPr/>
              <w:t xml:space="preserve"> «Муниципальный округ Якшур-Бодьинский район 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рочин С.В. – председатель  Совета депутатов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пределении границ части территорий населенных пунктов муниципального образования «Муниципальный округ </w:t>
            </w:r>
          </w:p>
          <w:p>
            <w:pPr>
              <w:pStyle w:val="Normal"/>
              <w:jc w:val="both"/>
              <w:rPr/>
            </w:pPr>
            <w:r>
              <w:rPr/>
              <w:t>Якшур-Бодьинский район Удмуртской Республики» для проведения сходов граждан по вопросам введения и использования средств самообло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сина Т.В. – заместитель главы Администрации Якшур-Бодьи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ормативных документов по вопросам замещения муниципальных должностей, прохождения муниципальной службы, пенсионного обеспечения муниципальных служащих и  лиц, замещающих муниципальные долж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ндер И.А. – начальник Управления муниципальной службы и делопроизводства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301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lang w:val="en-US"/>
              </w:rPr>
              <w:t xml:space="preserve">24 </w:t>
            </w:r>
            <w:r>
              <w:rPr>
                <w:b/>
              </w:rPr>
              <w:t>сессия,   1 феврал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Совета депутатов МО «Муниципальный округ Якшур-Бодьинский район УР» за 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рочин С.В. – председатель  Совета депутатов 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деятельности КСО МО «МО Якшур-Бодьинский район УР» за 202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бунин Г.А. - председатель КСО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 о деятельности Молодежного парламента</w:t>
            </w:r>
            <w:r>
              <w:rPr>
                <w:sz w:val="22"/>
                <w:szCs w:val="22"/>
                <w:lang w:eastAsia="ru-RU"/>
              </w:rPr>
              <w:t xml:space="preserve"> при Совете депутатов </w:t>
            </w:r>
            <w:r>
              <w:rPr/>
              <w:t xml:space="preserve"> МО «МО Якшур-Бодьинский район УР»  в 2023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гребин В.А.– председатель Молодежного парла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Года </w:t>
            </w:r>
            <w:r>
              <w:rPr>
                <w:lang w:val="en-US"/>
              </w:rPr>
              <w:t>c</w:t>
            </w:r>
            <w:r>
              <w:rPr/>
              <w:t>емьи на территории МО «Муниципальный округ Якшур-Бодьинский район 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попова О.В</w:t>
            </w:r>
            <w:r>
              <w:rPr>
                <w:b/>
                <w:bCs/>
              </w:rPr>
              <w:t>.-</w:t>
            </w:r>
            <w:r>
              <w:rPr>
                <w:bCs/>
              </w:rPr>
              <w:t xml:space="preserve"> зам.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МО «Муниципальный округ Якшур-Бодьинский район УР» на 2024 год и на плановый период 2025 и 2026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лепова Л.П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нового состава Молодежного парламента при Совете депутатов  МО «Муниципальный округ Якшур-Бодьинский район УР»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торочин С.В. – председатель Совета депутатов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частии МО «Муниципальный округ Якшур-Бодьинский район УР»  в государственной программе «Комплексное развитие сельских территорий» в рамках мероприятий по благоустройству сельских территор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иробоков С.Д. -  первый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держке участников СВО и членов их семей. Увековечивание памяти героев отечества погибших в СВО. Шефство депутатов над семьями участников С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опопова О.В.- зам.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</w:tr>
      <w:tr>
        <w:trPr>
          <w:trHeight w:val="511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lang w:val="en-US"/>
              </w:rPr>
              <w:t xml:space="preserve">25 </w:t>
            </w:r>
            <w:r>
              <w:rPr>
                <w:b/>
              </w:rPr>
              <w:t>сессия,  28 марта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тчёт Главы МО «Муниципальный округ Якшур-Бодьинский район УР» об итогах работы Администрации МО «Муниципальный округ Якшур-Бодьинский район УР»  в 2023 год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онцев А.В. – Глава МО «Муниципальный округ Якшур-Бодьинский район Удмуртской Республики» (далее – Глава 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состоянии законности и правопорядка на территории МО «Муниципальный округ Якшур-Бодьинский район УР»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курор Якшур-Бодьинского района (по согласованию)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результатах оперативно-служебной деятельности отдела МВД России «Якшур-Бодьинский» в 2023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оруков М.В. - начальник отдела МВД России «Якшур-Бодьинский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сохранности и содержании объектов культурного наследия, расположенных на территории МО «Муниципальный округ Якшур-Бодьинский район 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попова О.В.- зам.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</w:tr>
      <w:tr>
        <w:trPr>
          <w:trHeight w:val="472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сессия,  25 апрел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ие бюджета МО «Муниципальный округ Якшур-Бодьинский район УР» за 1-й квартал 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епова Л.П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зультатах контрольных мероприятий Контрольно-счетного органа МО  «Муниципальный округ Якшур-Бодьинский район УР» за 1-й квартал 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бунин Г.А. - председатель К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Сводный перечень наказов депутатам Совета депутатов МО «Муниципальный округ Якшур-Бодьинский район УР» первого созы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рочин С.В. – председатель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ожарной безопасности на территории</w:t>
            </w:r>
            <w:r>
              <w:rPr/>
              <w:t xml:space="preserve"> </w:t>
            </w:r>
            <w:r>
              <w:rPr>
                <w:bCs/>
              </w:rPr>
              <w:t>МО «Муниципальный округ Якшур-Бодьинский район 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цов А.Д. – заместитель ОГПН по Якшур-Бодьинскому, Красногорскому и Игринскому районам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реализации муниципальной программы «Привлечение и закрепление специалистов на территории Якшур-Бодьинского района»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попова О.В.– заместитель 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>
          <w:trHeight w:val="524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7 сессия,   30 ма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тоги социально-экономического развития МО «Муниципальный округ Якшур-Бодьинский район УР»  за 2023 г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иробоков С.Д.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заместитель главы Администрации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исполнении Прогнозного плана (программы) приватизации имущества, находящегося в собственности МО «Муниципальный округ Якшур-Бодьинский район УР»  за 2023 г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 Н.В. - начальник Управления по строительству, имущественным отношениям и жилищно-коммунальному хозяйству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исполнении плана реализации наказов избирателей Администрацией МО «Муниципальный округ Якшур-Бодьинский район УР» за 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авинов О.М. -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исполнении бюджета МО «Муниципальный округ Якшур-Бодьинский район УР»  за 2023 год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епова Л.П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бюджет МО «Муниципальный округ Якшур-Бодьинский район УР» на 2024 год и на плановый период 2025 и 2026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епова Л.П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реализации национального проекта «Здравоохранение» на территории МО «Муниципальный округ Якшур-Бодьинский район УР» в 2023 год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бровольская Е.В. – и.о. главного врача БУЗ УР «Якшур-Бодьинская РБ МЗ УР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реализации подпрограммы «Дорожное хозяйство» муниципальной программы «Муниципальное хозяйство»  в 2024 год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авинов О.М. -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сводного перечня наказов избирателей депутатам Совета депутатов МО «Муниципальный округ Якшур-Бодьинский район УР» первого созыва для реализации в 2025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рочин С.В. – председатель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647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сессия,  25 июл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ие бюджета МО «Муниципальный округ Якшур-Бодьинский район УР» за 1-е полугодие 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епова Л.П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зультатах контрольных мероприятий Контрольно-счетного органа МО  «Муниципальный округ Якшур-Бодьинский район УР» за 2-й квартал 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бунин Г.А. - председатель К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ализации подпрограммы «Развитие потребительского рынка» муниципальной программы «Создание условий для устойчивого экономического развития»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обоков С.Д. -  первый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ализации Подпрограммы «Социальная поддержка семьи и детей» муниципальной программы «Социальная поддержка населения»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попова О.В. –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>
          <w:trHeight w:val="524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9 сессия,  26 сентябр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бюджет МО «Муниципальный округ Якшур-Бодьинский район УР» на 2024 год и на плановый период 2025 и 2026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епова Л.П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реализации муниципальной программы «Энергосбережение и повышение энергетической эффективности»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авинов О.М. -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ализации подпрограммы «Управление муниципальным имуществом и земельными ресурсами» муниципальной программы «Муниципальное управление»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 Н.В. – начальник Управления по строительству, имущественным отношениям и жилищно-коммунальному хозяйству 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ализации муниципальной программы «Гражданско-патриотическое воспитание»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попова О.В. –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>
          <w:trHeight w:val="282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 сессия,  31 октябр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исполнении бюджета муниципального образования «Муниципальный округ Якшур-Бодьинский район Удмуртской Республики» за 9 месяцев 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епова Л.П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зультатах контрольных мероприятий Контрольно-счетного органа муниципального образования  «Муниципальный округ Якшур-Бодьинский район Удмуртской Республики» в 3 квартале 2024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бунин Г.А. - председатель К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частии муниципального образования «Муниципальный округ Якшур-Бодьинский район Удмуртской Республики» в 2025 году в ежегодном конкурсном отборе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сина Т.В. –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исвоении звания «Почетный гражданин МО «Муниципальный округ Якшур-Бодьинский район 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ндер И.А. – начальник Управления муниципальной службы и делопроизводства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креплении межнационального и межрелигиозного согласия в МО «Муниципальный округ Якшур-Бодьинский район 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попова О.В. –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аботе Административной комиссии МО «Муниципальный округ Якшур-Бодьинский район УР»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шина Оксана Валериевна – зам. начальника Управления правового обеспечения  и взаимодействия с органами местного самоуправления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321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 сессия,   21 ноября:</w:t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социально-экономического развития муниципального образования «Муниципальный округ Якшур-Бодьинский район Удмуртской Республики»  на 2025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Широбоков С.Д. - первый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нозном плане (программе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  на 2025 год и на плановый период 2026 и 2027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асильева Н.В. - начальник Управления по строительству, имущественным отношениям и жилищно-коммунальному хозяйству 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еализации наказов избирателей Администрацией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/>
              <w:t>МО в 2025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 xml:space="preserve">Елесина Т.В. - заместитель главы Администрации Якшур-Бодьи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 бюджете муниципального образования «Муниципальный округ Якшур-Бодьинский район Удмуртской Республики»  на 2025 год и на плановый период 2026 и 2027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епова Л.П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>
          <w:trHeight w:val="262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сессия,  19 декабря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О плане работы Совета депутатов на 2025 г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  <w:lang w:eastAsia="ru-RU"/>
              </w:rPr>
              <w:t xml:space="preserve">Поторочин С.В. – председатель Совета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 реализации муниципальных программ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, «Укрепление общественного здоровья в муниципальном образовании «Муниципальный округ Якшур-Бодьинский район 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топопова О.В. – заместитель главы Администрации </w:t>
            </w:r>
            <w:r>
              <w:rPr>
                <w:bCs/>
              </w:rPr>
              <w:t>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 результатах участия жителей муниципального образования в инициативном бюджетировании и проектах самообложения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Широбоков С.Д. -  первый заместитель главы Администрации </w:t>
            </w:r>
            <w:r>
              <w:rPr>
                <w:bCs/>
              </w:rPr>
              <w:t>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2. Деятельность Президиума Совета депутатов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3544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ро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и проведение сессий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рочин С.В. - 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в план работы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президиума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ru-RU"/>
              </w:rPr>
              <w:t>Утверждение проектов повестки сессий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Члены президиума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частие в реализации наказов избирателей и контроль за исполнением наказов избир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Члены президиума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ринятие решений об участии депутатов Совета депутатов в мероприятиях, проводимых на территории муниципального образования «Муниципальный округ Якшур-Бодьинский район Удмуртской Республики» и за его пределам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Члены президиума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нятие решений о создании рабочих комиссий для подготовки вопросов на заседания Президиу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Члены президиума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гласование кандидатур на награждение званием «Почетный гражданин МО «Муниципальный округ Якшур-Бодьинский район УР» и Почетной грамотой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рочин С.В. - 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3. Деятельность постоянных комиссий Совета депутатов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5"/>
        <w:gridCol w:w="3544"/>
        <w:gridCol w:w="184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ро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постоянных комиссий Совета депутатов (по планам комисс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комиссий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проектов решений на очередную сессию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комиссий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в планы работы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постоянных комиссии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9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уществление контроля за выполнением муниципальных программ и ранее принятых реш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едседатели постоянных комиссий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 xml:space="preserve">4. Проведение публичных слушаний по проектам решений Совета депутатов 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О внесении изменений в Устав муниципального образования «Муниципальный округ Якшур-Бодьинский район Удмуртской Республики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торочин С.В. - председатель Совета депутатов</w:t>
            </w:r>
          </w:p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мере подготовки проекта</w:t>
            </w:r>
          </w:p>
        </w:tc>
      </w:tr>
      <w:tr>
        <w:trPr>
          <w:trHeight w:val="141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 исполнении бюджета муниципального образования «Муниципальный округ Якшур-Бодьинский район Удмуртской Республики» в 2023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торочин С.В. - председатель Совета депутатов</w:t>
            </w:r>
          </w:p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ай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 проекте бюджете муниципального образования «Муниципальный округ Якшур-Бодьинский район Удмуртской Республики» на 2025 год и на плановый период 2026 и 2027 год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торочин С.В. - председатель Совета депутатов</w:t>
            </w:r>
          </w:p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Ноябрь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</w:t>
      </w:r>
      <w:r>
        <w:rPr/>
        <w:t>. Депутатские слушания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5"/>
        <w:gridCol w:w="3544"/>
        <w:gridCol w:w="1843"/>
      </w:tblGrid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 реализации стратегии развития МО «Муниципальный округ Якшур-Бодьинский район УР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торочин С.В. - председатель Совета депутатов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Сентябрь</w:t>
            </w:r>
          </w:p>
        </w:tc>
      </w:tr>
    </w:tbl>
    <w:p>
      <w:pPr>
        <w:pStyle w:val="Style2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6. Работа с избирателями, информированность и                                                         </w:t>
      </w:r>
      <w:r>
        <w:rPr/>
        <w:t>гласность в работе Совета депутатов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6"/>
        <w:gridCol w:w="3543"/>
        <w:gridCol w:w="1842"/>
      </w:tblGrid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траницы на сайте муниципального образования «Муниципальный округ Якшур-Бодьинский район Удмуртской Республики» и в социальных сетях о деятельности Совета депута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рочин С.В. - 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через газету «Рассве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рочин С.В. - 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Встречи депутатов Совета депутатов с избирателями с целью их  информирования о депутатской деятельности и реализации наказ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путаты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ем избирателей Председателем Совета депутат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рочин С.В. - 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ем избирателей депутатами Совета депутатов в общественных приемных на территориях избирательных округов,  рассмотрение писем и заявлений гражд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епутаты Совета депутатов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, ежеквартально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заимодействие с общественными организациями, средствами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рочин С.В. - 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оведение уроков государственности, местного самоуправления, гражданственности и патриотизм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рочин С.В. - 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ентября, 4 ноября, 12 декабря, 22 апреля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четы депутатов, избранных по партийным спискам, перед местными отделениями, первичными отделениями партий о депутатск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рочин С.В. - 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. Повышение правовой культуры депутатов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еба депутатов по повышению правовой компетент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торочин С.В. - председатель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юль</w:t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. Общественная деятельность депутатов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общественных мероприятиях, посвященных Году семь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епутаты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uppressAutoHyphens w:val="false"/>
              <w:rPr/>
            </w:pPr>
            <w:r>
              <w:rPr>
                <w:lang w:eastAsia="ru-RU"/>
              </w:rPr>
              <w:t>Участие в районных мероприятиях, посвященных памятным датам и событиям муниципального образования «Муниципальный округ Якшур-Бодьинский район Удмуртской Республики», акциях, семинарах, совещаниях, конференциях, культурных и спортивных мероприятиях</w:t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епутаты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частие в мероприятиях, проводимых Государственным Советом УР и Правительством УР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епутаты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Спартакиаде представительных органов муниципальных образований 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епутаты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248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Взаимодействие с Молодежным парламентом и Общественным советом</w:t>
            </w:r>
          </w:p>
        </w:tc>
      </w:tr>
      <w:tr>
        <w:trPr>
          <w:trHeight w:val="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заседаниях Молодежного парламента и Общественного Сов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рочин С.В. - председатель Совета депутатов</w:t>
            </w:r>
            <w:r>
              <w:rPr>
                <w:i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местное проведение мероприятий Совета депутатов с Молодежным парламентом и Общественным Сове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рочин С.В. - председатель Совета депутатов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. Делопроизводство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едение регистра нормативных правовых актов, принятых Советом депутат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Чуракова С.В. – главный специалист – эксперт правового отдела Управления правового обеспечения и взаимодействия с ОМСУ Администрации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правление для включения в Регистр нормативных правовых актов Удмуртской Республики муниципальных правовых актов муниципального образования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Чуракова С.В. – главный специалист – эксперт правового отдела Управления правового обеспечения и взаимодействия с ОМСУ Администрации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формление и ведение документации Совета депутатов в соответствии с утвержденной номенклатурой дел, ведение делопроизвод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Чуракова С.В. – главный специалист – эксперт правового отдела Управления правового обеспечения и взаимодействия с ОМСУ Администрации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Сбор и подготовка проектов решений, доведение их до депутатов Совета депутатов в электронном виде и на бумажных носител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Чуракова С.В. – главный специалист – эксперт правового отдела Управления правового обеспечения и взаимодействия с ОМСУ Администрации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</w:tbl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Согласовано: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Председатель КСО МО «Муниципальный округ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Якшур-Бодьинский район УР»                                                                          Грибунин Г.А.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Первый заместитель главы Администрации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Якшур-Бодьинского района                                                                               Широбоков С.Д.      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Заместитель главы Администрации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Якшур-Бодьинского района по строительству и ЖКХ                                   Варавинов О.М.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Заместитель главы Администрации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Якшур-Бодьинского района по работе с ТУ и ТО                                            Елесина Т.В.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Заместитель главы Администрации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Якшур-Бодьинского района по социальным вопросам                                Протопопова О.В.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Руководитель аппарата Администрации                                                                                        Якшур-Бодьинского района                                                                             Бармашов М.А.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Начальник Управления муниципальной службы и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делопроизводства Администрации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Якшур-Бодьинского района                                                                              Бендер И.А.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Начальник Управления по строительству,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имущественным отношениям и жилищно-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коммунальному хозяйству Администрации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 </w:t>
      </w:r>
      <w:r>
        <w:rPr/>
        <w:t>Якшур-Бодьинского района                                                                           Васильева Н.В.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Заместитель начальника Управления правового обеспечения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и взаимодействия с органами местного самоуправления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Администрации Якшур-Бодьинского района                                                 Ившина О.В</w:t>
      </w:r>
      <w:r>
        <w:rPr>
          <w:sz w:val="28"/>
          <w:szCs w:val="28"/>
        </w:rPr>
        <w:t>.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Начальник Управления финансов</w:t>
      </w:r>
      <w:r>
        <w:rPr>
          <w:sz w:val="28"/>
          <w:szCs w:val="28"/>
        </w:rPr>
        <w:t xml:space="preserve"> </w:t>
      </w:r>
      <w:r>
        <w:rPr/>
        <w:t>Администрации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Якшур-Бодьинского района                                                                             Шулепова Л.П.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;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2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40:00Z</dcterms:created>
  <dc:creator>User</dc:creator>
  <dc:description/>
  <cp:keywords/>
  <dc:language>en-US</dc:language>
  <cp:lastModifiedBy>VahrushevaNA</cp:lastModifiedBy>
  <cp:lastPrinted>2023-12-14T16:03:00Z</cp:lastPrinted>
  <dcterms:modified xsi:type="dcterms:W3CDTF">2023-12-14T18:23:00Z</dcterms:modified>
  <cp:revision>16</cp:revision>
  <dc:subject/>
  <dc:title>проект</dc:title>
</cp:coreProperties>
</file>