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Якшур-Бодьинский район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ого созы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 декабря 2023 года                                                   с. Якшур-Бодь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</w:t>
        <w:tab/>
        <w:t xml:space="preserve">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3 год и плановый период 2024-2025 год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муниципального образования «Муниципальный округ Якшур-Бодьинский район Удмуртской Республики» от 22 декабря 2022 года № 3/330 «Об утверждении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3 год и плановый период 2024-2025 годов», руководствуясь пунктом 30 статьи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реш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огнозный</w:t>
        <w:tab/>
        <w:t xml:space="preserve">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3 год и плановый период 2024-2025 годов (далее - Программа), утвержденный решением Совета депутатов муниципального образования «Муниципального образования Якшур-Бодьинский район Удмуртской Республики» от 22 декабря 2022 года № 3/330, 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таблицу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Программы дополнить строкой 13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80"/>
        <w:gridCol w:w="3532"/>
        <w:gridCol w:w="1039"/>
        <w:gridCol w:w="1989"/>
        <w:gridCol w:w="921"/>
      </w:tblGrid>
      <w:tr>
        <w:trPr>
          <w:tblHeader w:val="true"/>
          <w:trHeight w:val="12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 и краткая характеристика объект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закрепленного земельного участка, кв.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склад-навес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Якшур, ул. Трактовая, 29, кадастровый номер 18:24:112001:500 (балансовая стоимость -797 496,48руб.) с земельным участком с кадастровым номером 18:24:112001:25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́нно-телекоммуникацио́нной сети «Интерне́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  <w:t>Согласовано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</w:t>
      </w:r>
    </w:p>
    <w:p>
      <w:pPr>
        <w:pStyle w:val="Normal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     А.В. Леко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 xml:space="preserve">Администрации Якшур-Бодьинского района                                                     Л.П. Шулепова                                                </w:t>
      </w:r>
    </w:p>
    <w:p>
      <w:pPr>
        <w:pStyle w:val="Style41"/>
        <w:widowControl/>
        <w:spacing w:lineRule="auto" w:line="24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чальник Управления правового</w:t>
      </w:r>
    </w:p>
    <w:p>
      <w:pPr>
        <w:pStyle w:val="Normal"/>
        <w:jc w:val="both"/>
        <w:rPr/>
      </w:pPr>
      <w:r>
        <w:rPr/>
        <w:t xml:space="preserve">обеспечения и взаимодействия </w:t>
      </w:r>
    </w:p>
    <w:p>
      <w:pPr>
        <w:pStyle w:val="Normal"/>
        <w:jc w:val="both"/>
        <w:rPr/>
      </w:pPr>
      <w:r>
        <w:rPr/>
        <w:t xml:space="preserve">с органами местного самоуправления 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Н.А. Вахрушева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Администрации </w:t>
      </w:r>
      <w:r>
        <w:rPr/>
        <w:t xml:space="preserve">Якшур-Бодьинского района   </w:t>
      </w:r>
      <w:r>
        <w:rPr>
          <w:rStyle w:val="FontStyle13"/>
          <w:b w:val="false"/>
          <w:sz w:val="24"/>
          <w:szCs w:val="24"/>
        </w:rPr>
        <w:t xml:space="preserve">                                                Н.В.Василь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36:00Z</dcterms:created>
  <dc:creator>30</dc:creator>
  <dc:description/>
  <cp:keywords/>
  <dc:language>en-US</dc:language>
  <cp:lastModifiedBy>VahrushevaNA</cp:lastModifiedBy>
  <cp:lastPrinted>2023-12-12T18:35:00Z</cp:lastPrinted>
  <dcterms:modified xsi:type="dcterms:W3CDTF">2023-12-12T17:06:00Z</dcterms:modified>
  <cp:revision>3</cp:revision>
  <dc:subject/>
  <dc:title>РЕШЕНИЕ</dc:title>
</cp:coreProperties>
</file>