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екту решения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9 месяцев 2022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2 год по доходам в сумме 1075,6 млн. руб., исполнены в сумме 738,4 млн. руб. (на 68,6%), по расходам бюджетные назначения в сумме 1112,2 млн. руб. исполнены в сумме 663,2 млн. руб. (на 59,6%), профицит составил 75,2 млн. руб., при плановом дефиците в размере 36,6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 бюджета  муниципального округа за 9 месяцев 2022 года (далее – отчетный период)  составило 738,4 млн. руб., что составило 115,6% по отношению к  исполнению бюджета за 9 месяцев 2021 года (638,9 тыс.руб) и 68,6% к плану на 2022 год.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налоговым и неналоговым доходам составило 236,1 млн. руб. или на 73,6% к плану, по безвозмездным поступлениям 502,3 млн. руб. или на 66,5%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2022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о на 01.10.202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% 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320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236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73,6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/>
                <w:bCs/>
                <w:i/>
                <w:kern w:val="2"/>
              </w:rPr>
              <w:t>НАЛОГОВЫЕ ДОХОДЫ</w:t>
            </w:r>
            <w:r>
              <w:rPr>
                <w:bCs/>
                <w:kern w:val="2"/>
              </w:rPr>
              <w:t>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7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3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74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12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56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73,4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0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7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89,5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5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8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1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1,9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5,9</w:t>
            </w:r>
          </w:p>
        </w:tc>
      </w:tr>
      <w:tr>
        <w:trPr>
          <w:trHeight w:val="3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 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7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bCs/>
                <w:i/>
                <w:kern w:val="2"/>
              </w:rPr>
              <w:t>НЕНАЛОГОВЫЕ ДОХОДЫ</w:t>
            </w:r>
            <w:r>
              <w:rPr>
                <w:bCs/>
                <w:kern w:val="2"/>
              </w:rPr>
              <w:t>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46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33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71,1</w:t>
            </w:r>
          </w:p>
        </w:tc>
      </w:tr>
      <w:tr>
        <w:trPr>
          <w:trHeight w:val="67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9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6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87,4</w:t>
            </w:r>
          </w:p>
        </w:tc>
      </w:tr>
      <w:tr>
        <w:trPr>
          <w:trHeight w:val="32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4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9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70,1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0,8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1 года на 32,2 млн. руб. или на  15,8%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оговые доходы за отчетный период поступили в бюджет муниципального округа в сумме 203,1 млн. руб., что составило 122,3% по отношению к  исполнению бюджета за 9 месяцев 2021 года (166,0 млн. руб.) и 74% к плану на 2022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7,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>ляет 33,0 млн. руб.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71,1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меньше</w:t>
      </w:r>
      <w:r>
        <w:rPr>
          <w:i w:val="false"/>
          <w:sz w:val="28"/>
          <w:szCs w:val="28"/>
        </w:rPr>
        <w:t xml:space="preserve"> на </w:t>
      </w:r>
      <w:r>
        <w:rPr>
          <w:i w:val="false"/>
          <w:sz w:val="28"/>
          <w:szCs w:val="28"/>
          <w:lang w:val="ru-RU"/>
        </w:rPr>
        <w:t>12,7</w:t>
      </w:r>
      <w:r>
        <w:rPr>
          <w:i w:val="false"/>
          <w:sz w:val="28"/>
          <w:szCs w:val="28"/>
        </w:rPr>
        <w:t xml:space="preserve">% по отношению к  исполнению бюджета за 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37,8 млн. 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4,5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502,3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66,5% к плану</w:t>
      </w:r>
      <w:r>
        <w:rPr>
          <w:i w:val="false"/>
          <w:sz w:val="28"/>
          <w:szCs w:val="28"/>
        </w:rPr>
        <w:t xml:space="preserve">, с </w:t>
      </w:r>
      <w:r>
        <w:rPr>
          <w:i w:val="false"/>
          <w:sz w:val="28"/>
          <w:szCs w:val="28"/>
          <w:lang w:val="ru-RU"/>
        </w:rPr>
        <w:t>увеличением на 67,2 млн. руб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или </w:t>
      </w:r>
      <w:r>
        <w:rPr>
          <w:i w:val="false"/>
          <w:sz w:val="28"/>
          <w:szCs w:val="28"/>
        </w:rPr>
        <w:t xml:space="preserve">на </w:t>
      </w:r>
      <w:r>
        <w:rPr>
          <w:i w:val="false"/>
          <w:sz w:val="28"/>
          <w:szCs w:val="28"/>
          <w:lang w:val="ru-RU"/>
        </w:rPr>
        <w:t>15,5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435,1 млн. 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8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53,2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52,9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277,4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87,2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-23,5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57,3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2,2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октября 2022 года плановый объем расходов бюджета муниципального округа  составил 1112,2 млн. руб. Исполнение бюджета муниципального округа составило 59,6% или 663,2 млн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функциональным разделам классификации расходов представлено в таблице, млн. руб.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559"/>
        <w:gridCol w:w="1418"/>
        <w:gridCol w:w="1276"/>
      </w:tblGrid>
      <w:tr>
        <w:trPr>
          <w:trHeight w:val="55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  <w:r>
              <w:rPr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о на 01.10.20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% 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ия</w:t>
            </w:r>
          </w:p>
        </w:tc>
      </w:tr>
      <w:tr>
        <w:trPr>
          <w:trHeight w:val="32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22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0,3</w:t>
            </w:r>
          </w:p>
        </w:tc>
      </w:tr>
      <w:tr>
        <w:trPr>
          <w:trHeight w:val="38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6,3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0,2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0,1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4,6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раз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69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6,9</w:t>
            </w:r>
          </w:p>
        </w:tc>
      </w:tr>
      <w:tr>
        <w:trPr>
          <w:trHeight w:val="49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6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9,2</w:t>
            </w:r>
          </w:p>
        </w:tc>
      </w:tr>
      <w:tr>
        <w:trPr>
          <w:trHeight w:val="548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2</w:t>
            </w:r>
          </w:p>
        </w:tc>
      </w:tr>
      <w:tr>
        <w:trPr>
          <w:trHeight w:val="70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8,1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6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8</w:t>
            </w:r>
          </w:p>
        </w:tc>
      </w:tr>
      <w:tr>
        <w:trPr>
          <w:trHeight w:val="488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7,6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ИТОГО 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111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66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59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2021 года  наблюдается увеличение исполнения по расходам на  68,6 млн. руб. или на 111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произведенных расходов бюджета муниципального округа наибольший удельный вес расходов произведенных за 9 месяцев 2022 года к общему объему расходов по разделу «Образование» - 6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высокий уровень исполнения расходов по разделу «Образование» - 76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низкий уровень исполнения расходов по разделу «Охрана окружающей среды» - 1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муниципальных  программ  за 9 месяцев 2022 года  составило 632,6 млн. руб. или 59,4% от уточненного плана и 95,4% от всех исполненных расходных обязательст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октября 2022 года исполнение расходных обязательств бюджета муниципального округа в рамках реализации  муниципальных  программ  на  57,3 млн. руб., или на 110% больше исполненных расходных обязательств за аналогичный период 2021 года (575,3 млн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30,6 млн. руб. или 4,6% всех исполненных расходных обязательств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75%) осуществлено по 9 из 12  муниципальных программ; по 1 муниципальной программе («Энергосбережение и повышение энергетической эффективности») исполнение 0,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муниципальных программ бюджета муниципального округа за 9 месяцев 2022 года  представлен в приложении к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октября 2022 года составили 36,6 млн. руб., или 11,4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отклонений от требований  статьи 92.1 БК РФ, нет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профицитом в сумме 75,2 млн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о состоянию на 1 октября 2022 года составил 50,5 млн. руб. при плановом значении по состоянию на 1 января 2022 года 50,5 млн. руб.</w:t>
      </w:r>
      <w:r>
        <w:rPr/>
        <w:t xml:space="preserve"> </w:t>
      </w:r>
      <w:r>
        <w:rPr>
          <w:sz w:val="28"/>
          <w:szCs w:val="28"/>
        </w:rPr>
        <w:t xml:space="preserve"> За отчетный период возвращён коммерческий кредит в сумме 50,5 млн. руб., уплачены проценты за пользование кредитными средствами в банк  в сумме 2,2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1 года фактическая сумма муниципального долга не изменилас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Управления финансов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. 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1-06-11T10:39:00Z</cp:lastPrinted>
  <dcterms:modified xsi:type="dcterms:W3CDTF">2022-10-12T12:48:00Z</dcterms:modified>
  <cp:revision>26</cp:revision>
  <dc:subject/>
  <dc:title>ПОЯСНИТЕЛЬНАЯ ЗАПИСКА</dc:title>
</cp:coreProperties>
</file>