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четной комиссии первого заседания первой сессии Совета депутатов 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шур-Бодьинский район Удмуртской Республики» первого созыва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збрать счетную комиссию первого заседания первой сессии Совета депутатов муниципального образования «Муниципальный округ Якшур-Бодьинский район Удмуртской Республики» первого созыва для проведения тайного голосования в следующем составе: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ведев Андрей Иванович;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хитова Наталья Викторовна;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ская Елена Владимировна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ствующий на заседани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ab/>
        <w:t>________________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6:00Z</dcterms:created>
  <dc:creator>ShirobokovaSN</dc:creator>
  <dc:description/>
  <cp:keywords/>
  <dc:language>en-US</dc:language>
  <cp:lastModifiedBy>NagovitsinaTA</cp:lastModifiedBy>
  <cp:lastPrinted>2021-09-29T13:50:00Z</cp:lastPrinted>
  <dcterms:modified xsi:type="dcterms:W3CDTF">2021-09-29T10:04:00Z</dcterms:modified>
  <cp:revision>12</cp:revision>
  <dc:subject/>
  <dc:title>проект</dc:title>
</cp:coreProperties>
</file>