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2405" cy="1446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44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Муниципальный округ Якшур-Бодьинский район Удмуртской Республики»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5pt;height:113.9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21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1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21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21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Муниципальный округ Якшур-Бодьинский район Удмуртской Республики»</w:t>
                      </w:r>
                    </w:p>
                    <w:p>
                      <w:pPr>
                        <w:pStyle w:val="Style21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21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1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21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21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ременного порядка принятия (издания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ициального опубликования (обнародования) и вступления в силу решений Совета депутатов муниципального образования «Муниципальный округ Якшур-Бодьинский район Удмуртской Республики» первого созыва, постановлений и распоряжений Председателя Совета депутатов муниципального образования «Муниципальный округ Якшур-Бодь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муртской Республики» первого созыва 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Удмуртской Республики от 11 мая 2021 года № 43-РЗ «О преобразовании муниципальных образований, образованных на территории Якшур-Бодьинского района Удмуртской Республики, и наделении вновь образованного муниципального образования статусом муниципального округа», Совет депутатов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 первого созыва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Утвердить Временный порядк принятия (издания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ого опубликования (обнародования) и вступления в силу решений Совета депутатов муниципального образования «Муниципальный округ Якшур-Бодьинский район Удмуртской Республики» первого созыва, постановлений и распоряжений Председателя Совета депутатов муниципального образования «Муниципальный округ Якшур-Бодь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первого созыва (прилагается). 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Якшур-Бодьинский район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»                                                    _________________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Якшур-Бодья</w:t>
      </w:r>
    </w:p>
    <w:p>
      <w:pPr>
        <w:pStyle w:val="Normal"/>
        <w:rPr/>
      </w:pPr>
      <w:r>
        <w:rPr>
          <w:sz w:val="24"/>
          <w:szCs w:val="24"/>
        </w:rPr>
        <w:t>«__» сентября  2021 года</w:t>
      </w:r>
    </w:p>
    <w:p>
      <w:pPr>
        <w:pStyle w:val="Normal"/>
        <w:jc w:val="both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униципальный округ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шур-Бодьинский район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муртской Республики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«__» _______ 2021 г. №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ВРЕМЕННОЕ Положение о  постоянных комиссиях Совета депутатов муниципального образования «Муниципальный округ Якшур-Бодьинский район Удмуртской Республик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I. Основные принципы организации и деятельности постоянных комиссий, порядок их образова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 от 06 октября 2003 года № 131-ФЗ, Совет депутатов муниципального образования «Муниципальный округ Якшур-Бодьинский район Удмуртской Республики»  (далее – Совет депутатов) формирует из числа депутатов постоянные комиссии для подготовки и предварительного рассмотрения вопросов, отнесенных к ведению Совета депутатов, а также для оказания содействия в реализации решений Совета депутатов и осуществления контроля за их исполнением. Компетенция, порядок образования и деятельности постоянных комиссий определяются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 от 06 октября 2003 года № 131-ФЗ, законодательством Удмуртской Республ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2. Постоянные комиссии Совета депутатов в своей деятельности исходят из обеспечения конституционных прав и свобод граждан, создания условий для равного и свободного развития всех видов собственности, социального и культурного развития, расширения прав муниципального образования «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» в составе Удмуртской Республ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Постоянные комиссии формируются, как правило, на первом заседании вновь избранного Совета депутатов на срок его полномочий. Совет депутатов формирует следующие постоянные комиссии: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экономической политике, бюджету и собственности;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агропромышленному комплексу, земельным, природным ресурсам и развитию инфраструктуры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- по </w:t>
      </w:r>
      <w:r>
        <w:rPr>
          <w:sz w:val="28"/>
          <w:szCs w:val="28"/>
          <w:lang w:eastAsia="ru-RU"/>
        </w:rPr>
        <w:t>социальным вопросам, образованию, культуре, охране здоровья и молодежной политике</w:t>
      </w:r>
      <w:r>
        <w:rPr>
          <w:sz w:val="28"/>
          <w:szCs w:val="28"/>
        </w:rPr>
        <w:t>;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 законности</w:t>
      </w:r>
      <w:r>
        <w:rPr>
          <w:sz w:val="28"/>
          <w:szCs w:val="28"/>
          <w:lang w:eastAsia="ru-RU"/>
        </w:rPr>
        <w:t>, общественного порядка и прав граждан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стоянных комиссий утверждается решением Совета депутатов. В случае необходимости могут быть сформированы новые постоянные комиссии, упразднены или реорганизованы ранее созданны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4. Персональный состав постоянных комиссий определяется Советом депутатов и формируется с учетом желания депута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и постоянных комиссий избираются на заседании постоянных комиссий и утверждаются решением Совета депутатов. Кандидатуру для утверждения на должность председателя постоянной комиссии предлагает Председатель Совета депутатов, депутаты и их объеди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постоянная комиссия избирает из своего состава секретаря комиссии и  заместителя председателя комисс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Совет депутатов может вносить изменения в состав постоянных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редседателей постоянных комиссий могут быть прекращены досрочно по их просьбе, а также в связи с обстоятельствами, делающими невозможным выполнение ими своих обяза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 досрочном прекращении полномочий председателей постоянных комиссий может быть возбужден по инициативе соответствующих постоянных комисс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6. В состав постоянных комиссий не может быть включен Председатель Совет депутатов, а также заместитель Председателя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7. Постоянные комиссии ответственны перед Советом депутатов, Председателем Совета депутатов, Президиумом Совета депутатов и им подотчетны, регулярность отчетов устанавливается Советом депута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постоянных комиссий осуществляется Председателем Совета депутатов, Президиумом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II. ВОПРОСЫ ВЕДЕНИЯ ПОСТОЯННЫХ КОМИСС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Постоянные комиссии Совета депутатов осуществля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отворческую деятельность, разработку предложений для рассмотрения Советом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ое рассмотрение вопросов, вносимых на заседание Совета депутатов, подготовку заключений по н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органам местного самоуправления, общественным объединениям и организациям, а также депутатам Совета депутатов в их работе по реализации решений Совета депу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деятельностью Администрации муниципального образования «Муниципальный округ Якшур-Бодьинский район Удмуртской Республики» (далее Администрации района), организаций и учреждений района по реализации решений Совета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деятельностью расположенных на территории Якшур-Бодьинского района организаций по вопросам, относящимся к ведению Совета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 осуществлении контроля за рассмотрением и реализацией государственными, муниципальными органами, общественными объединениями и организациями, должностными лицами предложений и замечаний депутатов, высказанных на заседаниях Совета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еделах своих полномочий осуществление контроля за исполнением наказов избира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заключений по предложениям в бюджет МО «Муниципальный округ Якшур-Бодьинский район Удмуртской Республики» в соответствии с вопросами ведения комисс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разработкой и реализацией программ развития отраслей, отнесенных к ведению постоянных комисс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подготовке заключений по плану социально-экономического развития МО «Муниципальный округ Якшур-Бодьинский район Удмуртской Республики» и его испол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 Основной формой работы постоянной комиссии являются заседания комиссии и подготовка заключений и рекомендаций по вопросам предметов веде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 На заседаниях постоянной комиссии ведется протокол. Протокол прошедшего заседания оформляется в пятидневный срок и подписывается председателем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Статья 11. К вопросам ведения постоянной комиссии по экономической политике, собственности и бюджету относи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варительное рассмотрение внесенного Администрацией района на утверждение Совета депутатов проекта бюджета, отчета о его исполнении и подготовка по ним своих заключ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ние работы по выявлению резервов и дополнительных доходов бюджета МО «Муниципальный округ Якшур-Бодьинский район Удмуртской Республики Якшур-Бодьинский район» и усилению режима экономии при расходовании средст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 работе органам, осуществляющим контроль за исполнением бюджета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существлении контроля за выполнением планов социально-экономического разви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участия в подготовке других плановых и бюджетно-финансовых вопросов, вносимых на рассмотрение Совета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предложений о порядке предоставления налоговых льг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вопросов о введении местных налогов и сборов, выработка рекомендаций по установлению размеров ставок по ним, изменению порядка уплаты местных налогов и сб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предварительное рассмотрение порядка управления и распоряжения муниципальной собственность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ое рассмотрение проектов решений Совета депутатов по вопросам управления и распоряжения муниципальной собственность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ое рассмотрение вопросов об условиях и порядке аренды объектов муниципальной собственности, а также порядке направления в бюджет района доходов от использования муниципальной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ведением реестра объектов муницип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участия в разработке проектов правовых актов Совета депутатов по размещению муниципального заказа на выполнение работ (оказание услуг), финансируемых за счет средств бюджета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ое рассмотрение программы приватизации муниципальн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и согласование поступивших от других постоянных комиссий замечаний и предложений по планам экономического и социального развития, бюджету района и отчетам о выполнении планов и использовании средств бюджета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иных полномочий, не отнесенных к вопросам ведения других постоянных комиссий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Статья 12. К вопросам ведения постоянной комиссии по агропромышленному комплексу, земельным, природным ресурсам и развитию инфраструктуры относи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вопросов, связанных с развитием агропромышленного комплекса, земельными и природными ресурс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рассмотрении генеральных планов застройки населенных пунктов, правил благоустройства и иных правовых актов в области сельского хозяйства, окружающей среды, развития предпринимательства, организация контроля за их реализаци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зработке Правил пользования природными ресурсами, Порядка предоставления и изъятия земельных участков. Осуществление контроля за рациональным использованием земель в район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нтроль за организацией транспортного обслуживания населения, дорожного строительства и содержания дорог местного зна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йствует созданию условий для обеспечения населения услугами торговли, общественного питания и бытового обслужи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зработке и контроле за выполнением комплексных социальных программ, программ  в сфере строительства и жилищно-коммунального хозяй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ведение работы по изысканию дополнительных резервов и возможностей для развития строительства, жилищно-коммунального хозяйства, благоустройства, улучшения социального  и иного обслуживания населения. Подготовка по этим вопросам предложений и внесение их на рассмотрение Совета депута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создании условий для обеспечения населения услугами связ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иных полномочий, не отнесенных к вопросам ведения других постоянных комиссий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3. К вопросам ведения постоянной комиссии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ым вопросам, образованию, культуре, охране здоровья и молодежной политике относ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предложений и подготовка заключений по вопросам образования, культуры, спорта, охраны здоровья и молодежной политики, выносимым на рассмотрение заседания Совета депу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в пределах своей компетенции нормативных правовых актов в области образования, культуры, спорта, охраны здоровья и молодежной поли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ешении вопросов местного значения, направленных на реализацию государственной политики в области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обеспечением гарантии конституционных прав каждого гражданина на получение образования, социальной поддержки на всех ступенях общего образования детей из многодетных, малообеспеченных, неблагополучных семей, детей-сирот и детей, оставшихся без попечения род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ланировании развития на территории района сети 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вопросов по исполнению федерального законодательства, законодательства Удмуртской Республики, государственных образовательных стандартов, бюджетной и финансовой дисциплины в образовательных учреждениях, находящихся на территории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организации трудового обучения и профориентации школь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вопросов целесообразности создания и реорганизации муниципальных учебных заве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предложений в органы местного самоуправления и органы государственной власти по вопросам защиты прав несовершеннолетн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ассмотрении вопросов об организации на территории района работы культурно-просветительных учреждений с учетом национально-культурных традиций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охранении и использовании историко-культурного наследия в целях воспитания населения, возрождения и развития национальных культур народов Удмуртской Республики, культурного межнационального сотрудни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ланировании проведения общественных районных мероприятий в области образования и культур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в разработке и принятии нормативных актов, способствующих сохранению и развитию физической культуры, школьного и массового спорта, проведении официальных физкультурно-оздоровительных и спортив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и развитие приоритетных направлений в области молодежной политики: трудоустройства и занятости молодежи, социальных служб помощи молодежи, детских и молодежных общественных объединений и организаций, молодой семьи, молодежного предпринимательства, организации досуга и отдыха детей и молодежи, развития детского туризма, поддержки талантливых и одаренных д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заключений по вопросам, выносимым на рассмотрение Совета депу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деятельностью структурных подразделений и должностных лиц Администрации района по вопросам, относящимся к ведению постоян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ое рассмотрение соответствующих разделов планов социально-экономического развития, бюджета, программ и отчетов о выполнении планов, программ, исполнении бюджета, внесение по ним своих замечаний и предложений на заседании Совета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вопросов улучшения социального обслуживания населения, подготовка по этим вопросам предложений и внесение их на рассмотрение Совета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иных полномочий, не отнесенных к вопросам ведения других постоянных комиссий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14. К вопросам ведения постоянной комиссии по вопросам законности, общественного порядка и прав граждан относи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азработке и осуществлении мероприятий по обеспечению законности, охраны общественного порядка, прав граждан на территории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правоохранительными и контролирующими органами, контрольными органами местного самоуправления, Администрацией района по вопросам соблюдения законности на территории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еделах компетенции Совета депутатов рассмотрение вопросов административно-территориального устройства района, вопросов изменения границ и преобразования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вопросов установления официальных символов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постановлений Администрации района, решений Совета депутатов на соответствие действующему законодательств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выполнения ранее принятых решений Совета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действующего законодательства по вопросам местного самоуправления, приведение в соответствие с ним решений Совета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участия в разработке Устава района, изменений и дополнений к нему, нормативных правовых и иных актов Совета депутатов, осуществление контроля за их исполне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Регламента Совета депутатов, внесение изменений и дополнений к нем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вопросов изменения структуры Совета депутатов и Администрации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исполнения наказов избира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ы разграничения компетенции между органами местного самоуправления района, совершенствования структуры органов местного самоуправления района в рамках действующего законод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вопросов по формированию кадровой политики в органах местного самоуправления муниципального образования «Муниципальный округ Якшур-Бодьинский район Удмуртской Республик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органами территориального обществен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 по противодействию коррупции в органах местного самоуправления МО «Муниципальный округ Якшур-Бодьинский район Удмуртской Республик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осуществление мер, направленных на укрепление межнационального и межконфессионального согл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иных полномочий, не отнесенных к вопросам ведения других постоянных комиссий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. Вопросы, относящиеся к ведению нескольких постоянных комиссий, могут по инициативе комиссий, а также по поручению Совета депутатов либо по предложению Президиума Совета депутатов рассматриваться комиссиями совмес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ая комиссия по вопросам, находящимся на ее рассмотрении, может запрашивать мнения других постоянных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6. Если постоянная комиссия считает, что вопрос, переданный на ее рассмотрение, относится также к ведению другой постоянной комиссии, либо признает необходимым высказать свое мнение по вопросу, рассматриваемому другой комиссией, то она вправе внести об этом предложение в Президиум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ая комиссия по просьбе других постоянных комиссий может по вопросам своего ведения принимать участие в подготовке вопросов, рассматриваемых этими комиссиями, а также по собственной инициативе по согласованию с Президиумом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я позиций постоянных комиссий по одному и тому же вопросу ими принимаются меры по преодолению разногласий. Если комиссии не пришли к согласию, они вносят свои предложения в Президиум Совета депутатов, а при необходимости - в Совет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III. ПРАВА И ОБЯЗАННОСТИ ПОСТОЯННЫХ КОМИСС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7. Постоянные комиссии при рассмотрении вопросов, относящихся к их ведению, пользуются равными правами и исполняют равные обяза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8. Постоянным комиссиям принадлежит право нормотворческой инициативы в Совете депутатов. Решения Совета депутатов принимаются после предварительного обсуждения проектов соответствующими комисс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9. Комиссии по вопросам, относящимся к их ведению, могут выступать с докладами и содокладами на заседаниях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вопросам, внесенным в Совет депутатов, либо по вопросам, переданным комиссиям на предварительное или дополнительное рассмотрение, определяют своих докладчиков или содокладч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, подготовленным комиссиями совместно, комиссии могут выступать с совместными докладами и содокладами либо отдельно представлять свои замечания и пред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0. Комиссии вправе вносить в Совет депутатов предложения о передаче проектов решений на публичные слуш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1. По предложению комиссий Совет депутатов может заслушать отчет Администрации района о работе в целом или по отдельным вопросам ее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Администрации района до рассмотрения его на заседании Совета депутатов передается для дачи заключения 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2. Постоянные комиссии по вопросам, относящимся к их ведению, вправе заслушивать заместителей главы Администрации района, руководителей структурных подразделений Администрации района и организаций всех форм собственности, находящихся на территори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постоянной комиссии руководители указанных органов и организаций обязаны явиться на заседание постоянной комиссии и представить разъяснения по рассматриваемым комиссией вопросам. При этом комиссии заблаговременно извещают соответствующие органы и организации о предстоящем рассмотрении вопр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3. Постоянные комиссии по вопросам, относящимся к их ведению, вправе запрашивать от должностных лиц государственных, муниципальных органов, общественных объединений и организаций всех форм собственности, находящихся на территории района, документы, письменные заключения, отчетные данные и иные материа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24. Разработанные комиссиями рекомендации и решения по вопросам деятельности должностных лиц, структурных подразделений Администрации района, общественных объединений и организаций, расположенных на территории района, по вопросам, относящимся к ведению органов местного самоуправления, направляются соответствующим органам и организациям, а в необходимых случаях - Главе муниципального образования «Муниципальный округ Якшур-Бодьинский район Удмуртской Республик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и решения постоянных комиссий подлежат обязательному рассмотрению государственными, муниципальными органами, общественными объединениями и организациями всех форм собственности. О результатах рассмотрения и принятых мерах должно быть сообщено комиссиям в месячны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25. Комиссии вправе вносить предложения Администрации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на заседаниях Совета депутатов имеют право обращаться с запросами к Главе муниципального образования «Муниципальный округ Якшур-Бодьинский район Удмуртской Республики», к руководителям государственных органов и общественных объединений, органов местного самоуправления и организаций, расположенных на территории района, по вопросам, отнесенным к ведению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26. Комиссии вправе привлекать к своей работе представителей структурных подразделений Администрации района, общественных объединений и организаций, научных учреждений, специалистов и ученых, в том числе на платной основе за счет средств бюджета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27. Члены комиссий обязаны участвовать в деятельности комиссий, содействовать проведению в жизнь их решений, выполнять поручения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пользуются правом решающего голоса по всем вопросам, рассматриваемым комиссией, имеют право предлагать вопросы для рассмотрения комиссией и участвовать в их подготовке и обсуждении, вносить предложения о необходимости проведения проверок работы муниципальных органов, общественных объединений и организаций, о заслушивании их отчетов или информаций на заседаниях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, предложения которого не получили поддержки комиссии, может внести их в письменной или устной форме при обсуждении данного вопроса на заседании Совета депута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у комиссии обеспечиваются условия для активного участия в решении всех вопросов, рассматриваемых комиссией, направляются для этого необходимые документы и другие материалы не позднее чем за 3 календарных дня до начала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28. Члены комиссий по поручению комиссии и по своей инициативе изучают на местах вопросы, относящиеся к ведению комиссии, обобщают предложения граждан, муниципальных органов, общественных объединений и организаций, сообщают свои выводы и предложения в комисс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IV. ПОРЯДОК РАБОТЫ КОМИСС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29. Комиссии работают в соответствии с планом работы, утвержденным постановлением Президиума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30. Заседания комиссий созываются по утвержденному плану работы. Могут проводиться внеочередные и выездные заседания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31. Заседание комиссии правомочно, если на нем присутствует более половины от утвержденного состава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прибыть на заседание член комиссии сообщает об этом Председателю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32. Все вопросы в комиссиях решаются открытым голосованием простым большинством голосов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совместных заседаний комиссий голосование проводится раздельно по каждой из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33. В заседаниях комиссий имеют право участвовать с правом совещательного голоса депутаты Совета депутатов, не входящие в состав да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34. Заседания комиссии проводятся открытыми, либо закрытыми по решению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я комиссий могут приглашаться представители государственных и муниципальных органов, общественных объединений и организаций, научных учреждений, специалисты и ученые, которые участвуют в заседаниях с правом совещательного гол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35. Постоянные комиссии для подготовки рассматриваемых ими вопросов и изучения проблем могут создавать подготовительные комиссии и рабочие группы из числа депутатов Совета депутатов, представителей соответствующих государственных, муниципальных органов, общественных объединений и организаций, научных учреждений, специалистов и ученых, а также научно-консультационные сов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могут создавать совместные подготовительные комиссии и рабочие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36. Председатель постоянной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ывает заседания комиссии и организует подготовку необходимых материалов к заседа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ет поручения членам комиссии, направляет им материалы и документы, связанные с деятельностью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ет членов комиссии для работы в подготовительных комиссиях и рабочих группах, а также для выполнения других поручен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лашает для участия в заседаниях комиссии представителей государственных, муниципальных органов, общественных объединений и организаций, специалистов и уче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ствует на заседаниях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комиссию в отношениях с другими государственными, муниципальными органами, общественными объединениями и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боту по исполнению решен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ует Совет депутатов о рассмотренных в комиссии вопросах, а также о мерах, принятых по реализации рекомендац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ует членов комиссии о выполнении решений комиссии и рассмотрении ее рекомендаций, а также о деятельности Президиума Совета депу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координацию работы комиссии с деятельностью других постоянных комиссий, с 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цами, обеспечивающими деятельность Совета депутатов,</w:t>
      </w:r>
      <w:r>
        <w:rPr>
          <w:rFonts w:cs="Times New Roman" w:ascii="Times New Roman" w:hAnsi="Times New Roman"/>
          <w:sz w:val="28"/>
          <w:szCs w:val="28"/>
        </w:rPr>
        <w:t xml:space="preserve"> и Администрацией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иные полномочия, не противоречащи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йона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и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е заседания комиссий ведут их председатели по согласованию между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несет ответственность перед Советом депутатов за руководство комисс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я 37. Заместитель председателя постоянной комиссии выполняет по поручению председателя отдельные его функции и замещает председателя в случае его отсутствия или невозможности осуществления им своих обяза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8. Организационное, техническое и иное обслуживание деятельности постоянных комиссий обеспечивается 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цами, обеспечивающими деятельность Совета депутатов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8">
    <w:name w:val="Основной текст с отступом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616D3723430D8087529E01D0825B64FB7D67CC4DF83B2263D49EA8DBCW8i8I" TargetMode="External"/><Relationship Id="rId4" Type="http://schemas.openxmlformats.org/officeDocument/2006/relationships/hyperlink" Target="consultantplus://offline/ref=6616D3723430D8087529E01D0825B64FB7D67CC4DF83B2263D49EA8DBCW8i8I" TargetMode="External"/><Relationship Id="rId5" Type="http://schemas.openxmlformats.org/officeDocument/2006/relationships/hyperlink" Target="consultantplus://offline/ref=6616D3723430D8087529FE101E49E847B5DF20C0DE82B1726416B1D0EB81FE3EWBi9I" TargetMode="External"/><Relationship Id="rId6" Type="http://schemas.openxmlformats.org/officeDocument/2006/relationships/hyperlink" Target="consultantplus://offline/ref=6616D3723430D8087529FE101E49E847B5DF20C0DE84B1736716B1D0EB81FE3EB9A9B85D2B87FEA3A63572W3i7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17:00Z</dcterms:created>
  <dc:creator>ShirobokovaSN</dc:creator>
  <dc:description/>
  <dc:language>en-US</dc:language>
  <cp:lastModifiedBy>EfremovVG</cp:lastModifiedBy>
  <cp:lastPrinted>2016-11-01T11:17:00Z</cp:lastPrinted>
  <dcterms:modified xsi:type="dcterms:W3CDTF">2021-09-10T10:25:00Z</dcterms:modified>
  <cp:revision>4</cp:revision>
  <dc:subject/>
  <dc:title>проект</dc:title>
</cp:coreProperties>
</file>