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епутатских фра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ете депутатов муниципального образован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первого созы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5.1 Федерального закона от 06 октября 2003 года № 131-ФЗ «Об общих принципах организации местного самоуправления в Российской Федераци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. Зарегистрировать в Совете депутатов муниципального образования «Муниципальный округ Якшур-Бодьинский район Удмуртской Республики»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депутатскую фракцию «ЕДИНАЯ РОССИЯ» (заявление прилагается)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епутатскую фракцию «ЛДПР» (заявление прилагается)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депутатскую фракцию «КПРФ» (заявление прилагается)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епутатскую фракцию «СПРАВЕДЛИВАЯ РОССИЯ – ПАТРИОТЫ – ЗА ПРАВДУ» (заявление прилагается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Председательствующий на заседании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eastAsia="ru-RU"/>
        </w:rPr>
        <w:t>Удмуртской Республики»                                            ____________________</w:t>
      </w:r>
    </w:p>
    <w:p>
      <w:pPr>
        <w:pStyle w:val="Normal"/>
        <w:suppressAutoHyphens w:val="false"/>
        <w:rPr>
          <w:rFonts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suppressAutoHyphens w:val="fals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03:00Z</dcterms:created>
  <dc:creator>Бармашов Михаил Александрович</dc:creator>
  <dc:description/>
  <cp:keywords/>
  <dc:language>en-US</dc:language>
  <cp:lastModifiedBy>NagovitsinaTA</cp:lastModifiedBy>
  <cp:lastPrinted>2021-09-23T13:51:00Z</cp:lastPrinted>
  <dcterms:modified xsi:type="dcterms:W3CDTF">2021-09-23T10:06:00Z</dcterms:modified>
  <cp:revision>8</cp:revision>
  <dc:subject/>
  <dc:title/>
</cp:coreProperties>
</file>