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кшур-Бодьинский 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  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aps/>
          <w:sz w:val="24"/>
          <w:szCs w:val="24"/>
        </w:rPr>
        <w:t xml:space="preserve">ВРЕМЕННЫЙ Порядок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работы Совета депутатов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Якшур-Бодьинский  район Удмуртской Республики» 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первого созы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540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Форма работы Совета депутатов муниципального округа первого созыва и правомочность его засе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ой формой работы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(далее – Совет депутатов) являются сессии Совета депутатов (далее – сесс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ссии созывает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, </w:t>
      </w:r>
      <w:r>
        <w:rPr>
          <w:rFonts w:cs="Times New Roman" w:ascii="Times New Roman" w:hAnsi="Times New Roman"/>
          <w:sz w:val="24"/>
          <w:szCs w:val="24"/>
          <w:u w:val="single"/>
        </w:rPr>
        <w:t>а в случае его отсутствия – заместитель Председа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созыве сессии </w:t>
      </w:r>
      <w:r>
        <w:rPr>
          <w:rFonts w:cs="Times New Roman" w:ascii="Times New Roman" w:hAnsi="Times New Roman"/>
          <w:sz w:val="24"/>
          <w:szCs w:val="24"/>
        </w:rPr>
        <w:t>Председатель Совета депутат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 в случае его отсутствия – заместитель Председа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постановление. Постановление </w:t>
      </w:r>
      <w:r>
        <w:rPr>
          <w:rFonts w:cs="Times New Roman" w:ascii="Times New Roman" w:hAnsi="Times New Roman"/>
          <w:sz w:val="24"/>
          <w:szCs w:val="24"/>
        </w:rPr>
        <w:t>Председателя Совета депутатов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 в случае его отсутствия – заместителя Председателя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созыве сессии публикуется не позднее чем за 5 дней до дня её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ссия состоит из одного или нескольких заседаний Совета депутатов (далее – заседания сесс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седание сессии правомочно, если на нём присутствует не менее половины от установленного числа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5. Присутствующим на заседании сессии считается депутат Совета депутатов (далее – депутат), находящийся в зале заседаний Совета депутатов и зарегистрированный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седания сессии являются открытым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2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ава и обязанности депутата при проведении сесс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путат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ирать и быть избранным в органы Совета депутатов, предлагать кандидатуры для избрания в органы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бирать должностных лиц Совета депутатов, предлагать кандидатуры для избрания должностными лицами Совета депутатов, быть избранным должностным лицом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казывать мнение по персональному составу создаваемых или созданных Советом депутатов органов и кандидатурам лиц, избираемых на должности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осить предложения по повестке дня сессии и по порядку её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осить предложения по проектам решений, рассматриваемым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частвовать в обсуждении вопросов, внесенных на рассмотрение Совета депутатов, задавать вопросы докладчику (содокладчику), кандидату, в отношении которого Советом депутатов предлагается принять соответствующее решение, выступать до голосования по мотивам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ребовать постановки своих предложений на голосование, выступать с обоснованием своих предложений, давать спра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ребовать проведения повторного голосования в случаях нарушения правил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глашать обращения, имеющие общественное зна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ть иные права, предусмотр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путат на заседании сессии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настоящий Временный порядок, повестку дня сессии и правомерные требования председательствующего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тупать только с разрешения председательствующего на заседании сессии, в начале выступления называть фамилию, имя, отче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истрироваться и присутствовать на заседании сессии и участвовать в работе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ично осуществлять право на голосовани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3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посещения заседания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епутат обязан лично присутствовать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не вправе делегировать право голоса иному лицу, в том числе иному депут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заседании сессии могут присутствовать представители государственных органов, иных органов местного самоуправления и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аствуя в заседании сессии, приглашенные и представители средств массовой информ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вправе вмешиваться в работу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ны воздерживаться от проявления одобрения или неодоб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язаны соблюдать порядок и должны подчиняться распоряжениям председательствующего на заседании сессии о необходимости неукоснительного соблюдения настоящего Временного порядка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4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едседательствующий на заседании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едательствующим на заседании является Председатель Совета депутатов, </w:t>
      </w:r>
      <w:r>
        <w:rPr>
          <w:rFonts w:cs="Times New Roman" w:ascii="Times New Roman" w:hAnsi="Times New Roman"/>
          <w:sz w:val="24"/>
          <w:szCs w:val="24"/>
          <w:u w:val="single"/>
        </w:rPr>
        <w:t>а в случае его отсутствия – заместитель Председа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 До избрания Председателя Совета депутатов председательствующим на заседании является старейший из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ствующий на засед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ет заседание сессии, объявляет перерыв в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ъясняет депутатам, приглашенным, иным лицам, принимающим участие в заседании сессии, положения настоящего Временного порядка в части организации и порядка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ирует о числе зарегистрированных депутатов, о составе приглашенных на заседание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оответствии с повесткой дня сессии предоставляет слово для докладов и содокладов по рассматриваемым Советом депутатов вопр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упреждает выступающего на заседании об истечении времени, установленного для выступ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едоставляет депутатам в порядке поступления заявок слово для выступления, реплик, сообщений,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едоставляет приглашенным слово для выступления, ответов на вопросы, определяет приглашенным время для выступления, ответов на вопросы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тавит на голосование проекты решений Совета депутатов, иные предложения по рассматриваемым на заседании сессии вопросам, объявляет 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ивает соблюдение настоящего Временного порядка, в том числе обеспечивает порядок в зале заседания Совета депутатов, в случае нарушения настоящего Временного порядка предупреждает депутатов, приглашенных, иных лиц, принимающих участие в заседании сессии, о недопустимости нарушения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едупреждает депутата в случае, если его выступление не соответствует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одписывает протоколы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существляет иные полномочия, установленные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седательствующий на заседании сессии не вправе комментировать выступлени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на заседании сессии участвует в обсуждении рассматриваемых на заседании сессии вопросов в порядке, установленном настоящим Временным порядком для и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седательствующий на заседании сессии обязан соблюд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седательствующий на заседании сессии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ить выступающему на заседании сессии дополнительное время для выступления продолжительностью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целях преодоления разногласий и разрешения других вопросов, возникающих в ходе работы заседания сессии, организовать проведение консультаций с депута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авить перед Советом депутатов вопрос о лишении слова депутата в случае его предупреждения о недопустимости нарушения настоящего Временного порядка и при повторном нарушении таким депутат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авить перед Советом депутатов вопрос о лишении слова депутата в случае его выступления, не соответствующего теме рассматриваемого на заседании сессии вопроса, и наличия у такого депутата предупреждения за выступление, не соответствующее теме рассматриваемого на заседании сессии во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без предупреждения лишить слова депутата, иное лицо, выступающее на заседании сессии, допустившее оскорбительные выражения в адрес председательствующего на заседании сессии, иных депутатов, приглашенных, иных лиц, принимающих участие в заседании сессии, призывы к незаконным действиям, а также без предупреждения лишить слова иное лицо, выступающее на заседании сессии, в случае его выступления, не соответствующего теме рассматриваемого на заседании сессии вопроса, и (или) нарушения указанным лицом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ставить перед Советом депутатов вопрос об удалении из зала заседаний Совета депутатов приглашенных и представителей средств массовой информации, нарушающих настоящий Временный поря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ть иные права, предусмотренные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5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формирования и утверждения повестки дн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ект повестки дня сессии формируется председательствующим на заседании сессии в соответствии с предложениями депутатских фракций Совета депутатов,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повестки дня сессии представляется для рассмотрения Совету депутатов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56"/>
      <w:bookmarkEnd w:id="1"/>
      <w:r>
        <w:rPr>
          <w:rFonts w:cs="Times New Roman" w:ascii="Times New Roman" w:hAnsi="Times New Roman"/>
          <w:sz w:val="24"/>
          <w:szCs w:val="24"/>
        </w:rPr>
        <w:t>3. Совет депутатов вправе внести изменения в проект повестки дня сессии по предложения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предложение депутатов по внесению изменений в проект повестки дня сессии рассматривается Советом депутатов отдельно, за исключением случая, предусмотренного пунктом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рассмотрении предложений депутатов по внесению изменений в проект повестки дня сессии Совет депутатов принимает одно из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включении вопроса в проект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сключении вопроса из проекта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161"/>
      <w:bookmarkEnd w:id="2"/>
      <w:r>
        <w:rPr>
          <w:rFonts w:cs="Times New Roman" w:ascii="Times New Roman" w:hAnsi="Times New Roman"/>
          <w:sz w:val="24"/>
          <w:szCs w:val="24"/>
        </w:rPr>
        <w:t>5. Решение о внесении изменений в проект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редложение депутата по внесению изменения в проект повестки дня сессии не набрало большинство голосов от числа избранных депутатов, оно считается отклон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163"/>
      <w:bookmarkEnd w:id="3"/>
      <w:r>
        <w:rPr>
          <w:rFonts w:cs="Times New Roman" w:ascii="Times New Roman" w:hAnsi="Times New Roman"/>
          <w:sz w:val="24"/>
          <w:szCs w:val="24"/>
        </w:rPr>
        <w:t>6. Инициатор включения вопроса в проект повестки дня сессии до утверждения повестки дня сессии вправе отозвать его. В этом случае указанный вопрос исключается из проекта повестки дня сессии без обсуждения и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рассмотрения всех поступивших предложений в проект повестки дня сессии повестка дня сессии утверждается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Совета депутатов об утверждении повестки дня сессии принимается большинством голосов от числа избранных депутатов путём открыт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166"/>
      <w:bookmarkEnd w:id="4"/>
      <w:r>
        <w:rPr>
          <w:rFonts w:cs="Times New Roman" w:ascii="Times New Roman" w:hAnsi="Times New Roman"/>
          <w:sz w:val="24"/>
          <w:szCs w:val="24"/>
        </w:rPr>
        <w:t>9. Решение Совета депутатов об утверждении повестки дня сессии оформляется решением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вет депутатов вправе внести изменения в повестку дня сессии в порядке, предусмотренном настоящей статьё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опросы, не включенные в повестку дня сессии, Советом депутатов не обсуждаются и не рассматр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сессия состоит из нескольких заседаний, перед каждым заседанием председательствующим на заседании сессии представляется для рассмотрения Советом депутатов проект порядка работы дня заседания сессии в рамках утвержденной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" w:name="Par137"/>
      <w:bookmarkStart w:id="6" w:name="Par109"/>
      <w:bookmarkStart w:id="7" w:name="Par169"/>
      <w:bookmarkEnd w:id="5"/>
      <w:bookmarkEnd w:id="6"/>
      <w:bookmarkEnd w:id="7"/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6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Рабочие органы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начале сессии до рассмотрения проекта повестки дня сессии Совет депутатов из числа депутатов формирует (избирает) следующие рабочие органы се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екретариат сессии (секретаря засед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чётную комиссию для проведени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в состав рабочих органов сессии вправе вносить председательствующий на заседании сессии, иные депу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я Совета депутатов о формировании рабочих органов сессии принимаются большинством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я Совета депутатов о формировании рабочих органов сессии оформляются решениями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екретариат сессии (секретарь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8"/>
      <w:bookmarkEnd w:id="8"/>
      <w:r>
        <w:rPr>
          <w:rFonts w:cs="Times New Roman" w:ascii="Times New Roman" w:hAnsi="Times New Roman"/>
          <w:sz w:val="24"/>
          <w:szCs w:val="24"/>
        </w:rPr>
        <w:t>1) регистрирует обращения, письменные вопросы, справки, сообщения, заявления, предложения и иные материалы, поступившие в ходе проведения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ет ведение протокола и стенограммы заседани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гистрирует депутатские фракции, созданные в Совете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чётная комиссия для проведения тайного голосования организует проведение тайного голосования и осуществляет подсчёт голосов депутатов по результатам тайного голосования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7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следовательность и порядок рассмотрения вопросов повестки дня сесс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рассматривает вопросы повестки дня сессии в порядке очередности их расположения в повестке дня сессии или порядке работы дня заседания сессии (в случае если сессия состоит из нескольких заседа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вет депутатов вправе изменить очередность рассмотрения вопросов повестки дня сессии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просы повестки дня сессии рассматриваются Советом депутатов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ла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просы докладчи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тупление кандидата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опросы кандидату, в отношении которого Совету депутатов предлагается принять соответствующее решение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бсуждение вопроса и (или) проекта решения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голосование по проекту решения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8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выступлений на заседании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путаты, приглашенные, иные лица, принимающие участие в работе заседания сессии, выступают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только после предоставления слова председательствующим на заседании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без разрешения председательствующего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епутат вправе выступать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 предложениями, комментариями, оценкой по рассматриваемым Советом депутатов вопросам повестки дн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(далее – выступление при обсуждении вопроса повестки дня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), а такж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выступления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депутату предоставляется трибуна. Депутат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тупление с репликами, сообщениями, вопросами и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депутатом со своего ме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явки для выступления подаются депутатами председательствующему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утём устного со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 депутатам слово в порядке поступления заявок, за исключением случая, предусмотренного частью 6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9" w:name="Par197"/>
      <w:bookmarkEnd w:id="9"/>
      <w:r>
        <w:rPr>
          <w:rFonts w:cs="Times New Roman" w:ascii="Times New Roman" w:hAnsi="Times New Roman"/>
          <w:sz w:val="24"/>
          <w:szCs w:val="24"/>
        </w:rPr>
        <w:t xml:space="preserve">6. Выступление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должно быть предоставлено депутату председательствующим на заседании сессии вне очере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порядком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понимается соблюдение председательствующим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иными депутатами, иными лицами, принимающими участие в работе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, выступающий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, обязан указать, в чем выразилось нарушение настоящего Временного порядка председательствующим на заседании сессии, иными депутатами, иными лицами, принимающими участие в работе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, с указанием нарушенной нормы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выступить по порядку ведения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 другим процедурным вопросам не более 2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 при обсуждении одного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праве задать выступающему на заседании сессии не боле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вопро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едседательствующим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может быть предоставлено слово для выступления иным лицам, принимающими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для выступления подаются лицами, принимающими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ьствующему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 уст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предусмотренным настоящей частью, для выступления предоставляется трибу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0" w:name="Par211"/>
      <w:bookmarkEnd w:id="10"/>
      <w:r>
        <w:rPr>
          <w:rFonts w:cs="Times New Roman" w:ascii="Times New Roman" w:hAnsi="Times New Roman"/>
          <w:sz w:val="24"/>
          <w:szCs w:val="24"/>
        </w:rPr>
        <w:t xml:space="preserve">9. Время для доклада устанавливается председательствующим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о согласованию с соответствующими докладчи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для доклада отводится не более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иных выступлений устанавливается следующее врем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выступлений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– не более 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ля иных выступлений – не более 3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дупреждает выступающего за 1 минуту до окончания вы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ыступа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 должен использовать в своей речи оскорбительные выражения, призывать к незаконным действиям, иным способом нарушать настоящий Временный поряд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лучае если по обсуждаемому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нет желающих выступить или все желающие выступили, председательствующий на заседании сессии прекращает обсу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 решению большинства от числа присутствующих на заседании сессии депутатов может быть установлена общая продолжительность времени обсуждения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указанного времени обсуждение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прекращается независимо от наличия желающих выступить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. Депутаты, иные лица, принимающие участие в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 xml:space="preserve">, не выступившие при обсуждении вопроса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в связи с истечением времени обсуждения, вправе представить текст своего выступления в секретариат сессии (секретарю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), который в дальнейшем прилагается к протоколу засед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9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Виды голосования и общие требования к проведению голосования при проведении заседания се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 проведении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используется открытое или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проведении засед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каждый депутат голосует лично, передача права голоса иным лицам, в том числе иным депутатам,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, не участвующий в голосовании, не вправе голосовать по истечении времени, отведенного для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голосовании депутат имеет 1 голос и вправе проголосовать за принятие решения, против принятия решения или воздержаться от принятия решения, если иное не установлено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олосование может осуществляться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тём поднятия депутатом руки или озвучивания депутатом варианта решения, за которое он проголосова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 использованием бюллетеней для тайного голосова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0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Открытое голосование при проведении заседаний сесс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крытое голосование проводится путем поднятия депутатом руки или озвучивания депутатом варианта решения, за которое он проголосов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счет голосов депутатов осуществляется секретариатом сессии, (секретарем заседания сессии), либо  председательствующим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еред началом открытого голосования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ообщает о предложении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>, которое ставится на голосование, уточняет его формулир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ступило несколько предложений по вопросу повестки дн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,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сообщает о последовательности их рассмотрения и ставит их на голосование в порядке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 результатам рассмотрения предложения, предусмотренного настоящей частью, Советом депутатов принято решение, голосование по иным предложениям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 окончании подсчета голосов председательствующий на засед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ссии</w:t>
      </w:r>
      <w:r>
        <w:rPr>
          <w:rFonts w:cs="Times New Roman" w:ascii="Times New Roman" w:hAnsi="Times New Roman"/>
          <w:sz w:val="24"/>
          <w:szCs w:val="24"/>
        </w:rPr>
        <w:t xml:space="preserve"> объявляет результаты голосования и сообщает о принятии или непринятии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1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Тай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1" w:name="Par258"/>
      <w:bookmarkEnd w:id="11"/>
      <w:r>
        <w:rPr>
          <w:rFonts w:cs="Times New Roman" w:ascii="Times New Roman" w:hAnsi="Times New Roman"/>
          <w:sz w:val="24"/>
          <w:szCs w:val="24"/>
        </w:rPr>
        <w:t>1. В случаях, предусмотренных настоящим Временным порядком, проводится тайное голо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айное голосование, кроме случаев, предусмотренных пунктом 1 настоящей статьи, может быть проведено при рассмотрении любого вопроса, внесённого на рассмотрение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проведении тайного голосования вправе вносить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тайного голосования считается принятым, если за него проголосовало не менее половины от установленного числа 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айное голосование проводится с использованием бюллетеней для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айное голосование организует и проводит счётная комиссия для проведения тайного голосования, сформированная в соответствии со статьёй 6 настоящего Временного порядка (далее по тексту статьи – счётная комисс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чётную комиссию не могут входить депутаты, чьи кандидатуры выдвинуты в состав избираемых органов или на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чётная комисс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ирает из своего состава председателя и секретар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ает форму и текст бюллетеня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готавливает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ует тайное голосование, в том числе определяет время и место проведения тайного голосования, обеспечивает тайну волеизъявления депут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водит подсчёт голосов депутатов и определяет результаты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шения счётной комиссии принимаются большинством голосов членов счётной комиссии и оформляются протокол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юллетени для тайного голосования изготавливаются счётной комиссией с соблюдением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роведении голосования за нескольких кандидатов фамилии кандидатов размещаются в бюллетене в алфавитном порядке, при этом справа от фамилии каждого кандидата помещается пустой квад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проведении голосования по проекту решения или по единственной кандидатуре ниже информации о проекте решения или фамилии кандидата указываются варианты волеизъявления депутата словами «За» и «Против», справа от которых помещаются пустые квадр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2" w:name="Par275"/>
      <w:bookmarkEnd w:id="12"/>
      <w:r>
        <w:rPr>
          <w:rFonts w:cs="Times New Roman" w:ascii="Times New Roman" w:hAnsi="Times New Roman"/>
          <w:sz w:val="24"/>
          <w:szCs w:val="24"/>
        </w:rPr>
        <w:t>8. На лицевой стороне бюллетеня для тайного голосования в правом верхнем углу ставятся подписи 2 членов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ремя и место тайного голосования, порядок его проведения объявляются председателем счётной комиссии на засед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тайного голосования с использованием бюллетеней для тайного голосования составляет 20 минут с момента начала голосования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Бюллетени для тайного голосования выдаются депутатам членом счётной комиссии в соответствии со списком депутатов. При получении бюллетеня для тайного голосования депутат расписывается напротив своей фамилии в указанном спи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3" w:name="Par279"/>
      <w:bookmarkEnd w:id="13"/>
      <w:r>
        <w:rPr>
          <w:rFonts w:cs="Times New Roman" w:ascii="Times New Roman" w:hAnsi="Times New Roman"/>
          <w:sz w:val="24"/>
          <w:szCs w:val="24"/>
        </w:rPr>
        <w:t>11. Голосование проводится путём внесения депутатом в бюллетень для тайного голосования любого знака в квадрат, относящийся к кандидату, в пользу которого депутатом сделан выбор, а при проведении голосования по проекту решения или по единственной кандидатуре – любого знака в квадрат, относящийся к тому из вариантов волеизъявления, в отношении которого депутатом сделан вы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Если депутат считает, что при заполнении бюллетеня для тайного голосования допустил ошибку, он вправе обратиться к председателю счётной комиссии с просьбой выдать ему новый бюллетень для тайного голосования взамен испорченного. Председатель счётной комиссии выдает депутату новый бюллетень для тайного голосования, делая при этом соответствующую отметку в списке депутатов напротив фамилии данного депутата. Испорченный бюллетень для тайного голосования погашается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Бюллетень для тайного голосования опускается депутатом в специальный ящик для голосования, опечатанный счётной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осле окончания тайного голосования неиспользованные бюллетени для тайного голосования погашаются, отрезая левый нижний угол, председателем счётной комиссии в присутствии членов счётной комиссии, о чем производится запись в протоколе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епутаты, не получившие бюллетени для тайного голосования или не опустившие их в специальный ящик для голосования, считаются не принявшими участие в тайном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подсчёте голосов депутатов счётная комиссия отделяет бюллетени для голосования неустановленной формы, то есть изготовленные не счётной комиссией либо не заверенные в соответствии с частью 8 настоящей статьи. Бюллетени для голосования неустановленной формы при подсчёте голосов депутатов не учи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едействительными при подсчёте голосов депутатов считаются бюллетени для голосования, которые не содержат отметок в квадратах, расположенных напротив фамилий кандидатов, в квадратах, относящихся к позициям «За» и «Против», или в которых число отметок в указанных квадратах превышает число отметок, установленное частью 1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 результатах тайного голосования счётная комиссия составляет протокол, который подписывается всеми членами счётн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В протоколе счётной комиссии о результатах тайного голосования указываются следующие да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число депутатов, зарегистрированных на заседании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исло депутатов, получивших бюллетени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исло бюллетеней для тайного голосования, содержащихся в специальном ящике для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исло депутатов, не принявших участие в тайном голос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число не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число действительных бюллетеней для тай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исло депутатов, проголосовавших за тот или иной вариант решения или кандидатур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исло депутатов, проголосовавших против того или иного варианта решения или кандид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о окончании подсчёта голосов депутатов председатель счётной комиссии оглашает на заседании сессии протокол счётной комиссии о результатах тайного голо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 основании протокола счётной комиссии о результатах тайного голосования председательствующий на заседании сессии объявляет об избрании соответствующей кандидатуры, о принятии или об отклонении соответствующего решени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езультаты тайного голосования оформляются соответствующим решением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2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вторное голосование при проведении заседаний сесс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торное голосование при проведении заседания сессии может проводиться при выявлении ошибки или нарушений в порядке проведения открытого голосования, в том числе при наличии заявления депутата о недостоверности (ошибочности) результата его волеизъ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ступления непосредственно после проведения открытого голосования по вопросу повестки дня сессии (до начала рассмотрения следующего вопроса повестки дня сессии) заявления депутата о нарушении порядка проведения открытого голосования или недостоверности (ошибочности) результата его волеизъявления Совет депутатов вправе принять решение о проведении повторного голосования по данному вопросу повестки дня с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ное голосование проводится по решению Совета депутатов, принятому большинством голосов от числа присутствующих на заседании сессии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3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Решени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я Совета депутатов оформляются в виде решений Совета, за исключением решений, предусмотренных статьёй 14 настоящего Временно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Временном порядке при определении результатов голосования и принятии решений Совета депутатов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становленное число депутатов – 27 депутатов, предусмотренных Законом Удмуртской Республики «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и муниципальных образований, образованных на территории муниципального образования «Якшур-Бодьинский район» Удмуртской Республики, и наделении вновь образованного муниципального образования статусом муниципального округ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число избранных депутатов – число депутатов, избранных на день проведения заседания сессии и полномочия которых не прекращ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число присутствующих на заседании сессии депутатов – число депутатов, соответствующих части 5 статьи 1 настоящего Временно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ешения, принимаемые Советом депутатов большинством голосов от числа присутствующих на заседании сессии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Большинством голосов от числа присутствующих на заседании сессии депутатов Совет депутатом принимает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б изменении очередности рассмотрения вопросов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 пересчете гол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 проведении повторного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 прекращении прений (обсуждений) по вопросу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об установлении общей продолжительности времени обсуждения вопроса повестки дня се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 предоставлении выступающему на заседании дополнительного времени для выступления после истечения времени, предусмотренного пунктом 1 части 5 статьи 4 настоящего Временно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 лишении депутата сл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Решения, предусмотренные настоящей статьей, относятся к процедурным вопросам, не оформляются решением Совета депутатов и включаются в протокол заседания сесс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5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аво </w:t>
      </w:r>
      <w:r>
        <w:rPr>
          <w:rFonts w:cs="Times New Roman" w:ascii="Times New Roman" w:hAnsi="Times New Roman"/>
          <w:i/>
          <w:iCs/>
          <w:sz w:val="24"/>
          <w:szCs w:val="24"/>
        </w:rPr>
        <w:t>нормотворческой инициативы в Совете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аво нормотворческой инициативы в Совете депутатов принадлежит депута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аво нормотворческой инициативы осуществляется в форме внесения в Совет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ов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правок к проектам реше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едложений по кандидатурам для их избрания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ложений о персональном составе органов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иных формах, предусмотренных настоящим Временным порядко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6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редседатель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вет депутатов возглавляет Председатель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Совета депутатов осуществляет свои полномочия на профессиональной постоянной основе, если иное не установлено Советом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полномочий Председателя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ет сроку полномочий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инявшего решение о его избр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седатель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едательствует на заседаниях сесс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яет Совет депутатов при взаимоотношениях с государственными органами, иными органами местного самоуправления, организациями и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общее руководство подготовкой вопросов, подлежащих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писывает решения Совета депутатов, протоколы заседаний Совета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вопросам организации деятельности Совета депутатов издает постановления и распоря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ает поручения по вопросам, отнесенным к его компете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изует по своей инициативе, по решению Совета депутатов проведение согласительных процедур для преодоления возникших разногласий по вопросам, подлежащим рассмотрению Советом депу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существляет иные полномочия, предусмотренные настоящим Временным порядком, иными решениями Совета депутатов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Статья 17.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 xml:space="preserve"> Порядок избрания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седа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избир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ом депутатов </w:t>
      </w:r>
      <w:r>
        <w:rPr>
          <w:rFonts w:cs="Times New Roman" w:ascii="Times New Roman" w:hAnsi="Times New Roman"/>
          <w:sz w:val="24"/>
          <w:szCs w:val="24"/>
        </w:rPr>
        <w:t>из числа депутатов тайным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выдвигают депутатские фрак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депутат (депута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ле выдвижения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оводится их обсуждение на заседании сессии. Продолжительность обсуждения устанавливается большинством голосов от числа присутствующих на заседании сессии депутатов с учетом положений части 4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4" w:name="Par12"/>
      <w:bookmarkEnd w:id="14"/>
      <w:r>
        <w:rPr>
          <w:rFonts w:cs="Times New Roman" w:ascii="Times New Roman" w:hAnsi="Times New Roman"/>
          <w:sz w:val="24"/>
          <w:szCs w:val="24"/>
        </w:rPr>
        <w:t xml:space="preserve">4. Кандидаты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 алфавитном порядке выступают на заседании сессии продолжительностью не более 15 минут, а также отвечают на вопросы общей продолжительностью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епутаты имеют право задавать вопросы кандидату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высказывать своё мнение по кандидату, агитировать за или против кандид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бсуждение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екращается по решению большинства голосов от числа присутствующих на заседании сессии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бюллетень для тайного голосования кандидаты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включаются в алфавит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Депутат может голосовать только за одного кандидата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андидат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считается избранным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, если в результате тайного голосования он набрал большинство голосов от числа избранных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если в бюллетень для тайного голосования было включено более двух кандидатов для избрания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и ни один из них не набрал большинство голосов от числа избранных депутатов, проводится повторное голосование по двум кандидатам, набравшим наибольшее число голосов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Если по результатам повторного голосования ни один из двух кандидатов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не набрал большинство голосов от числа избранных депутатов, проводится повторное избрание Председателя Совета депутатов с новым выдвижением кандидатов на должность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ное избрание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>проводится в соответствии с настоящей стать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Решение об избрании Председател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оформляется решение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ья 1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рядок формирования и регистрация депутатских фракций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совместной деятельности и выражения единой позиции по вопросам, рассматриваемым Советом депутатов, в Совете депутатов формируются депутатские фр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епутатская фракция формируется в порядке, предусмотренном Федеральным законом от 6 октября 2003 года № 131-ФЗ «Об общих принципах организации местного самоуправления в Российской Федерации», и включает в себя всех депутатов, избранных в составе соответствующего списка кандидатов, допущенного к распределению депутатских мандатов. В депутатские фракции вправе входить также депутаты, избранные по одномандатным избирательным округам, выдвинутые соответствующей политической партией (её региональным отделением или иным структурным подразде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епутатские фракции подлежат уведомительной регистрации в Совете депутатов на основании решения избирательной комиссии муниципального образования о результатах выборов депутатов Совета депутатов по муниципальному избирательному округу на первой сессии вновь избра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О создании депутатской фракции письменно уведомляется председательствующий на заседании Совета депутатов, который информирует об этом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Фракция представляет в секретариат сессии (секретарю заседания) для регистрации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исьменное уведомление руководителя депутатской фракции об образовании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токол организационного собрания депутатской фракции, включающий решение о создании, списочном составе и её официальном названии, о структуре депутатской фракции, об избрании руководителя депутатской фра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исьменные заявления депутатов о вхождении в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Секретариат сессии (секретарь заседания) осуществляет проверку представленных документов и регистрирует депутатскую фра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Депутатская фракция, зарегистрированная в порядке, установленном настоящей статьёй, включается в Реестр депутатских фракций в Совете депутатов. В Реестре депутатских фракций в Совете депутатов указываются сведения об официальном названии депутатской фракций, фамилии, имена, отчества руководителей и членов депутатской фра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едатель</w:t>
      </w:r>
      <w:r>
        <w:rPr>
          <w:rFonts w:cs="Times New Roman" w:ascii="Times New Roman" w:hAnsi="Times New Roman"/>
          <w:sz w:val="24"/>
          <w:szCs w:val="24"/>
        </w:rPr>
        <w:t xml:space="preserve"> Совета депу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ет заместителя Председателя Совета. Заместитель Председа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работает, как правило, на непостоянной основе и выполняет функции Председа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в случае его отсутствия или невозможности исполнения Председателем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депутатов своих обязаннос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ститель Председателя подотчетен Совету депутатов и Председателю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</w:t>
      </w:r>
      <w:r>
        <w:rPr>
          <w:rFonts w:cs="Times New Roman" w:ascii="Times New Roman" w:hAnsi="Times New Roman"/>
          <w:b/>
          <w:sz w:val="24"/>
          <w:szCs w:val="24"/>
        </w:rPr>
        <w:t>Порядок избрания заместителя Председателя 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меститель Председателя Совета депутатов избирается по представлению Председателя Совета депутатов или группы депутатов открытым голосованием на срок полномочий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ступление кандидата и обсуждение кандидатуры осуществляются в порядке, предусмотренном настоящим Временным порядком для избрания Председателя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ндидат считается избранным на должность заместителя Председа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а депутатов, если в результате голосования он получил большинство голосов </w:t>
      </w:r>
      <w:r>
        <w:rPr>
          <w:rFonts w:cs="Times New Roman" w:ascii="Times New Roman" w:hAnsi="Times New Roman"/>
          <w:sz w:val="24"/>
          <w:szCs w:val="24"/>
        </w:rPr>
        <w:t>от установленной численности депу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Е</w:t>
      </w:r>
      <w:r>
        <w:rPr>
          <w:rFonts w:cs="Times New Roman" w:ascii="Times New Roman" w:hAnsi="Times New Roman"/>
          <w:sz w:val="24"/>
          <w:szCs w:val="24"/>
        </w:rPr>
        <w:t>сли кандидат на должность заместителя Председателя Совета депутатов в результате голосования не получил требуемого для избрания числа голосов, Председатель Совета депутатов или группа депутатов проводит новое выдвижение кандидатуры с последующими обсуждением и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шение об избрании заместителя Председателя Совета депутатов оформляется правовым актом – решением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тоянные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предварительного рассмотрения и подготовки вопросов, относящихся к полномочиям Совета депутатов, в том числе для организации и осуществления нормотворческой деятельности по вопросам, относящимся к компетенции Совета депутатов, из числа депутатов Совет депутатов образует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оянные комиссии Совета депутатов образуются на срок полномочий Совета депутатов на первой сессии вновь избранного Совета депутатов после утверждения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Совет депутатов в течение срока своих полномочий может образовывать новые постоянные комиссии Совета депутатов и упразднять или реорганизовывать (разделять, объединять, присоединять) существующие постоянные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ложения о перечне постоянных комиссий Совета депутатов вносятся депутатскими фракциями Совета депутатов, депута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постоянных комиссий Совета депутатов утверждается в составе структуры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исленный и персональный состав постоянных комиссий Совета депутатов утверждается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вправе вносить изменения в численный и персональный состав постоянных комисс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рсональный состав постоянной комиссии Совета депутатов избирается Советом депутатов открытым голосованием по каждой кандидатуре члена постоянной комиссии Совета депутатов либо в целом по составу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епутат, за исключением депутата, предусмотренного настоящей частью, может быть членом только одной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постоянных комиссий Совета депутатов не может быть избран Председатель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се члены постоянной комиссии Совета депутатов имеют равные права и несут равные обяза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епутат, избранный в состав одной из постоянных комиссий Совета депутатов, может принимать участие в работе иных постоянных комиссий Совета депутатов с правом совещательного гол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тоянная комиссия Совета депу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предварительное обсуждение по вопросам ведения постоянной комиссии Совета депутатов проектов решений Совета депутатов, подготавливает по результатам рассмотрения заключения, отзывы, замечания и пред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своевременную подготовку проектов решений Совета депутатов по нормотворческому регулированию по вопросам ведения постоянной комиссии Совета депутатов и (или) участвует совместно с иными постоянными комиссиями Совета депутатов в подготовке проектов правовых актов, иных документов, подлежащих рассмотрению Советом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ует и осуществляет по вопросам ведения постоянной комиссии Совета депутатов контроль за соблюдением и исполнением решений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стоянную комиссию Совета депутатов возглавляет председатель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постоянной комиссии Совета депутатов избирается Советом депутатов открытым голосованием из числа членов постоянной комиссии по предлож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ов постоянной комиссии, депутатских фракций Совета депутатов, Председателя Совета депутатов, иных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едседатель постоянной комиссии Совета депутатов осуществляет свои полномочия на неосвобождённой основе (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 отрыва от основной деятель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дседатель постоянной комиссии Совета депу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еспечивает руководство и организует деятельность постоянной комиссии Совета депутатов, председательствует на заседаниях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т имени постоянной комиссии Совета депутатов выступает с докладами и содокладами на заседании Совета депутатов и его орган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озывает заседания постоянной комиссии Совета депутатов и организует подготовку материалов к заседанию, определяет дату, время, место проведения и проект повестки дня заседания постоянной комиссии Совета депута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одписывает решения, заключения, иные документы постоянной коми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я 22.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зидиум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организации работы Совета депутатов и его органов, координации его деятельности с иными органами местного самоуправления, органами государственной власти и их должностными лицами, а также для осуществления отдельных полномочий по вопросам, не отнесенным к исключительной компетенции Совета, Совет формирует из числа депутатов рабочий орган - Президиум Совета (далее - Президиу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езидиум является коллегиальным органо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остав Президиума утверждается решением Совета большинством голосов от установленного числа депутатов, открытым голосованием. В состав Президиума входят по должности Председатель Совета, заместитель Председателя Совета, председатели постоянных комиссий Совета, руководител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Совет вправе избрать в состав Президиума дополнительно других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жение кандидатур депутатов в состав Президиума осуществляется депутатами Совета, депутатскими объединениями и депутатскими фракциям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ндидат считается избранным в состав Президиума, если в результате голосования он получил большинство голосов от установленного числа депутатов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Возглавляет и организует работу Президиума Председатель Совета. В его отсутствие обязанности исполняет заместитель Председателя Совета. Срок полномочий Президиума соответствует сроку полномочий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Входящие по должности члены Президиума выводятся из состава Президиума в связи с оставлением ими соответствующей должности в Совете. Члены Президиума, избранные в его состав, могут быть освобождены от обязанностей в составе Президиума решением Совета, принятым открытым голосованием большинством голосов от установленного числа депутатов Совета, по инициативе депутатов Совета, депутатских объединений и депутатских фракций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члена Президиума могут быть прекращены досрочно на основании его письменного заявления, поданного в Совет. В этом случае голосование по вопросу досрочного прекращения полномочий члена Президиума не проводи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Заседания Президиума созываются по мере необходимости, но не реже чем один раз в 2 месяца, и правомочны, если на них присутствует более половины от установленного числа членов Президиу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овестку дня заседания Президиума формирует Председатель Совета, а в его отсутствии - заместитель председателя 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Президиум по вопросам своей компетенции принимает постановления. Постановления Президиума принимаются на его заседаниях большинством голосов от установленного числа его членов. Постановления Президиума доводятся до исполнителей в течение 5 дней с момента их подписани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В заседаниях Президиума могут участвовать представители государственных органов, органов местного самоуправления 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Информация о вопросах, рассмотренных Президиумом, и принятых им решениях сообщается депутатам на заседании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К компетенции Президиума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 проектов годового плана работы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ирование проектов повестки дня очередной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дварительное рассмотрение проектов муниципальных правовых актов, а также иных проектов решений, вносимых на рассмотрение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осуществление контроля за исполнением решений Совет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ассмотрение выполнения отдельных поручений, данных Сове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ятие постановлений по неотложным вопросам с последующим информированием Совета, за исключением вопросов, находящихся в исключительной компетенции сессии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ешение иных вопросов организации работы Совета, не противоречащих действующему законодательству в соответствии с решениям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3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Временный порядок вступает в силу после его принятия Советом депутатов и применяется до вступления в силу решения Совета депутатов о Регламенте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округ Якшур-Бодьинский район Удмуртской Республики».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23:00Z</dcterms:created>
  <dc:creator>Миронов Николай Александрович</dc:creator>
  <dc:description/>
  <cp:keywords/>
  <dc:language>en-US</dc:language>
  <cp:lastModifiedBy>NagovitsinaTA</cp:lastModifiedBy>
  <cp:lastPrinted>2021-09-28T14:54:00Z</cp:lastPrinted>
  <dcterms:modified xsi:type="dcterms:W3CDTF">2021-09-28T12:27:00Z</dcterms:modified>
  <cp:revision>5</cp:revision>
  <dc:subject/>
  <dc:title/>
</cp:coreProperties>
</file>