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м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Муниципальный округ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кшур-Бодьинский  район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дмуртской Республики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ого созы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_______  №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i/>
          <w:i/>
          <w:iCs/>
          <w:caps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caps/>
          <w:sz w:val="24"/>
          <w:szCs w:val="24"/>
        </w:rPr>
        <w:t xml:space="preserve">ВРЕМЕННЫЙ Порядок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работы Совета депутатов </w:t>
      </w:r>
      <w:r>
        <w:rPr>
          <w:rFonts w:cs="Times New Roman" w:ascii="Times New Roman" w:hAnsi="Times New Roman"/>
          <w:i/>
          <w:iCs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Муниципальный округ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Якшур-Бодьинский  район Удмуртской Республики»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первого созыв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ind w:firstLine="540"/>
        <w:jc w:val="both"/>
        <w:outlineLvl w:val="1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Статья 1.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 Форма работы Совета депутатов муниципального округа первого созыва и правомочность его засед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новной формой работы Совета депутатов 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ый округ Якшур-Бодьинский район Удмуртской Республики» </w:t>
      </w:r>
      <w:r>
        <w:rPr>
          <w:rFonts w:cs="Times New Roman" w:ascii="Times New Roman" w:hAnsi="Times New Roman"/>
          <w:sz w:val="24"/>
          <w:szCs w:val="24"/>
        </w:rPr>
        <w:t xml:space="preserve">первого созыва (далее – Совет депутатов) являются сессии Совета депутатов (далее – сессии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ессии созывает </w:t>
      </w:r>
      <w:r>
        <w:rPr>
          <w:rFonts w:cs="Times New Roman" w:ascii="Times New Roman" w:hAnsi="Times New Roman"/>
          <w:sz w:val="24"/>
          <w:szCs w:val="24"/>
        </w:rPr>
        <w:t>Председатель Совета депутатов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созыве сессии </w:t>
      </w:r>
      <w:r>
        <w:rPr>
          <w:rFonts w:cs="Times New Roman" w:ascii="Times New Roman" w:hAnsi="Times New Roman"/>
          <w:sz w:val="24"/>
          <w:szCs w:val="24"/>
        </w:rPr>
        <w:t>Председатель Совета депутат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нимает постановление. Постановление </w:t>
      </w:r>
      <w:r>
        <w:rPr>
          <w:rFonts w:cs="Times New Roman" w:ascii="Times New Roman" w:hAnsi="Times New Roman"/>
          <w:sz w:val="24"/>
          <w:szCs w:val="24"/>
        </w:rPr>
        <w:t>Председателя Совета депутат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созыве сессии публикуется не позднее чем за 5 дней до дня её про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ессия состоит из одного или нескольких заседаний Совета депутатов (далее – заседания сесс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седание сессии правомочно, если на нём присутствует не менее половины от установленного числа депутатов Совета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ar52"/>
      <w:bookmarkEnd w:id="0"/>
      <w:r>
        <w:rPr>
          <w:rFonts w:cs="Times New Roman" w:ascii="Times New Roman" w:hAnsi="Times New Roman"/>
          <w:sz w:val="24"/>
          <w:szCs w:val="24"/>
        </w:rPr>
        <w:t>5. Присутствующим на заседании сессии считается депутат Совета депутатов (далее – депутат), находящийся в зале заседаний Совета депутатов и зарегистрированный в порядке, предусмотренном настоящим Временным порядк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Заседания сессии являются открытыми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ind w:firstLine="709"/>
        <w:jc w:val="both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ind w:firstLine="709"/>
        <w:jc w:val="both"/>
        <w:outlineLvl w:val="1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Статья 2.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 Права и обязанности депутата при проведении сессий Совета депута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епутат на заседании сессии впра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збирать и быть избранным в органы Совета депутатов, предлагать кандидатуры для избрания в органы Совета депута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збирать должностных лиц Совета депутатов, предлагать кандидатуры для избрания должностными лицами Совета депутатов, быть избранным должностным лицом Совета депута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ысказывать мнение по персональному составу создаваемых или созданных Советом депутатов органов и кандидатурам лиц, избираемых на должности Советом депута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носить предложения по повестке дня сессии и по порядку её рабо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носить предложения по проектам решений, рассматриваемым Советом депута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участвовать в обсуждении вопросов, внесенных на рассмотрение Совета депутатов, задавать вопросы докладчику (содокладчику), кандидату, в отношении которого Советом депутатов предлагается принять соответствующее решение, выступать до голосования по мотивам голос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требовать постановки своих предложений на голосование, выступать с обоснованием своих предложений, давать справ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требовать проведения повторного голосования в случаях нарушения правил голос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оглашать обращения, имеющие общественное знач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осуществлять иные права, предусмотренные настоящим Временным порядк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епутат на заседании сессии обяза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облюдать настоящий Временный порядок, повестку дня сессии и правомерные требования председательствующего на заседании се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ыступать только с разрешения председательствующего на заседании сессии, в начале выступления называть фамилию, имя, отчеств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гистрироваться и присутствовать на заседании сессии и участвовать в работе заседания се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лично осуществлять право на голосование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Статья 3.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 Порядок посещения заседания сессии Совета депутатов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епутат обязан лично присутствовать на заседании се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 не вправе делегировать право голоса иному лицу, в том числе иному депута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 заседании сессии могут присутствовать представители государственных органов, иных органов местного самоуправления и средств массовой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частвуя в заседании сессии, приглашенные и представители средств массовой информа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 вправе вмешиваться в работу заседания се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язаны воздерживаться от проявления одобрения или неодобр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язаны соблюдать порядок и должны подчиняться распоряжениям председательствующего на заседании сессии о необходимости неукоснительного соблюдения настоящего Временного порядка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Статья 4.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 Председательствующий на заседании сесс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едседательствующим на заседании является Председатель Совета депутатов. До избрания Председателя Совета депутатов председательствующим на заседании является старейший из депутатов Совета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седательствующий на заседан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едет заседание сессии, объявляет перерыв в заседании се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разъясняет депутатам, приглашенным, иным лицам, принимающим участие в заседании сессии, положения настоящего Временного порядка в части организации и порядка проведения заседания се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информирует о числе зарегистрированных депутатов, о составе приглашенных на заседание се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оответствии с повесткой дня сессии предоставляет слово для докладов и содокладов по рассматриваемым Советом депутатов вопрос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едупреждает выступающего на заседании об истечении времени, установленного для выступ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редоставляет депутатам в порядке поступления заявок слово для выступления, реплик, сообщений, вопро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предоставляет приглашенным слово для выступления, ответов на вопросы, определяет приглашенным время для выступления, ответов на вопросы продолжительностью не более 5 мину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ставит на голосование проекты решений Совета депутатов, иные предложения по рассматриваемым на заседании сессии вопросам, объявляет результаты голос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обеспечивает соблюдение настоящего Временного порядка, в том числе обеспечивает порядок в зале заседания Совета депутатов, в случае нарушения настоящего Временного порядка предупреждает депутатов, приглашенных, иных лиц, принимающих участие в заседании сессии, о недопустимости нарушения настоящего Временно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предупреждает депутата в случае, если его выступление не соответствует теме рассматриваемого на заседании сессии вопро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подписывает протоколы и стенограммы заседания се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осуществляет иные полномочия, установленные настоящим Временным порядк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едседательствующий на заседании сессии не вправе комментировать выступления иных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на заседании сессии участвует в обсуждении рассматриваемых на заседании сессии вопросов в порядке, установленном настоящим Временным порядком для иных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едседательствующий на заседании сессии обязан соблюдать настоящий Временный поряд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едседательствующий на заседании сессии впра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оставить выступающему на заседании сессии дополнительное время для выступления продолжительностью не более 5 мину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 целях преодоления разногласий и разрешения других вопросов, возникающих в ходе работы заседания сессии, организовать проведение консультаций с депута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ставить перед Советом депутатов вопрос о лишении слова депутата в случае его предупреждения о недопустимости нарушения настоящего Временного порядка и при повторном нарушении таким депутатом настоящего Временно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оставить перед Советом депутатов вопрос о лишении слова депутата в случае его выступления, не соответствующего теме рассматриваемого на заседании сессии вопроса, и наличия у такого депутата предупреждения за выступление, не соответствующее теме рассматриваемого на заседании сессии вопро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без предупреждения лишить слова депутата, иное лицо, выступающее на заседании сессии, допустившее оскорбительные выражения в адрес председательствующего на заседании сессии, иных депутатов, приглашенных, иных лиц, принимающих участие в заседании сессии, призывы к незаконным действиям, а также без предупреждения лишить слова иное лицо, выступающее на заседании сессии, в случае его выступления, не соответствующего теме рассматриваемого на заседании сессии вопроса, и (или) нарушения указанным лицом настоящего Временно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оставить перед Советом депутатов вопрос об удалении из зала заседаний Совета депутатов приглашенных и представителей средств массовой информации, нарушающих настоящий Временный поряд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осуществлять иные права, предусмотренные настоящим Временным порядком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Статья 5.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 Порядок формирования и утверждения повестки дня сесс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оект повестки дня сессии формируется председательствующим на заседании сессии в соответствии с предложениями депутатских фракций Совета депутатов, депута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ект повестки дня сессии представляется для рассмотрения Совету депутатов председательствующим на заседании се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" w:name="Par156"/>
      <w:bookmarkEnd w:id="1"/>
      <w:r>
        <w:rPr>
          <w:rFonts w:cs="Times New Roman" w:ascii="Times New Roman" w:hAnsi="Times New Roman"/>
          <w:sz w:val="24"/>
          <w:szCs w:val="24"/>
        </w:rPr>
        <w:t>3. Совет депутатов вправе внести изменения в проект повестки дня сессии по предложениям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ое предложение депутатов по внесению изменений в проект повестки дня сессии рассматривается Советом депутатов отдельно, за исключением случая, предусмотренного пунктом 6 настоящей стать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и рассмотрении предложений депутатов по внесению изменений в проект повестки дня сессии Совет депутатов принимает одно из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включении вопроса в проект повестки дня се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сключении вопроса из проекта повестки дня се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2" w:name="Par161"/>
      <w:bookmarkEnd w:id="2"/>
      <w:r>
        <w:rPr>
          <w:rFonts w:cs="Times New Roman" w:ascii="Times New Roman" w:hAnsi="Times New Roman"/>
          <w:sz w:val="24"/>
          <w:szCs w:val="24"/>
        </w:rPr>
        <w:t>5. Решение о внесении изменений в проект повестки дня сессии принимается большинством голосов от числа избранных депутатов путём открытого голос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редложение депутата по внесению изменения в проект повестки дня сессии не набрало большинство голосов от числа избранных депутатов, оно считается отклоненны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3" w:name="Par163"/>
      <w:bookmarkEnd w:id="3"/>
      <w:r>
        <w:rPr>
          <w:rFonts w:cs="Times New Roman" w:ascii="Times New Roman" w:hAnsi="Times New Roman"/>
          <w:sz w:val="24"/>
          <w:szCs w:val="24"/>
        </w:rPr>
        <w:t>6. Инициатор включения вопроса в проект повестки дня сессии до утверждения повестки дня сессии вправе отозвать его. В этом случае указанный вопрос исключается из проекта повестки дня сессии без обсуждения и голос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осле рассмотрения всех поступивших предложений в проект повестки дня сессии повестка дня сессии утверждается Советом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Решение Совета депутатов об утверждении повестки дня сессии принимается большинством голосов от числа избранных депутатов путём открытого голос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4" w:name="Par166"/>
      <w:bookmarkEnd w:id="4"/>
      <w:r>
        <w:rPr>
          <w:rFonts w:cs="Times New Roman" w:ascii="Times New Roman" w:hAnsi="Times New Roman"/>
          <w:sz w:val="24"/>
          <w:szCs w:val="24"/>
        </w:rPr>
        <w:t>9. Решение Совета депутатов об утверждении повестки дня сессии оформляется решением Совета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Совет депутатов вправе внести изменения в повестку дня сессии в порядке, предусмотренном настоящей статьё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опросы, не включенные в повестку дня сессии, Советом депутатов не обсуждаются и не рассматриваю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сессия состоит из нескольких заседаний, перед каждым заседанием председательствующим на заседании сессии представляется для рассмотрения Советом депутатов проект порядка работы дня заседания сессии в рамках утвержденной повестки дня се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bookmarkStart w:id="5" w:name="Par137"/>
      <w:bookmarkStart w:id="6" w:name="Par109"/>
      <w:bookmarkStart w:id="7" w:name="Par169"/>
      <w:bookmarkEnd w:id="5"/>
      <w:bookmarkEnd w:id="6"/>
      <w:bookmarkEnd w:id="7"/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Статья 6.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 Рабочие органы сесс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начале сессии до рассмотрения проекта повестки дня сессии Совет депутатов из числа депутатов формирует (избирает) следующие рабочие органы сесс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екретариат сессии (секретаря заседан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чётную комиссию для проведения тайного голос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ложения в состав рабочих органов сессии вправе вносить председательствующий на заседании сессии, иные депута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ешения Совета депутатов о формировании рабочих органов сессии принимаются большинством голосов от числа избранных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ешения Совета депутатов о формировании рабочих органов сессии оформляются решениями Совета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екретариат сессии (секретарь засед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ссии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8" w:name="Par148"/>
      <w:bookmarkEnd w:id="8"/>
      <w:r>
        <w:rPr>
          <w:rFonts w:cs="Times New Roman" w:ascii="Times New Roman" w:hAnsi="Times New Roman"/>
          <w:sz w:val="24"/>
          <w:szCs w:val="24"/>
        </w:rPr>
        <w:t>1) регистрирует обращения, письменные вопросы, справки, сообщения, заявления, предложения и иные материалы, поступившие в ходе проведения заседания се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уществляет ведение протокола и стенограммы заседания се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гистрирует депутатские фракции, созданные в Совете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чётная комиссия для проведения тайного голосования организует проведение тайного голосования и осуществляет подсчёт голосов депутатов по результатам тайного голосования в порядке, предусмотренном настоящим Временным порядк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Статья 7.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 Последовательность и порядок рассмотрения вопросов повестки дня сесс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вет депутатов рассматривает вопросы повестки дня сессии в порядке очередности их расположения в повестке дня сессии или порядке работы дня заседания сессии (в случае если сессия состоит из нескольких заседани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овет депутатов вправе изменить очередность рассмотрения вопросов повестки дня сессии по решению большинства голосов от числа присутствующих на заседании сессии депута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опросы повестки дня сессии рассматриваются Советом депутатов в следующем порядк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кла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опросы докладчик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ыступление кандидата, в отношении которого Совету депутатов предлагается принять соответствующее решение (при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опросы кандидату, в отношении которого Совету депутатов предлагается принять соответствующее решение (при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обсуждение вопроса и (или) проекта решения Совета депута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голосование по проекту решения Совета депутатов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Статья 8.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 Порядок выступлений на заседании сесс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епутаты, приглашенные, иные лица, принимающие участие в работе заседания сессии, выступают на заседа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только после предоставления слова председательствующим на заседании се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ступление на заседа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без разрешения председательствующего на заседа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епутат вправе выступать на заседа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с предложениями, комментариями, оценкой по рассматриваемым Советом депутатов вопросам повестки дня засед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(далее – выступление при обсуждении вопроса повестки дня засед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ссии</w:t>
      </w:r>
      <w:r>
        <w:rPr>
          <w:rFonts w:cs="Times New Roman" w:ascii="Times New Roman" w:hAnsi="Times New Roman"/>
          <w:sz w:val="24"/>
          <w:szCs w:val="24"/>
        </w:rPr>
        <w:t xml:space="preserve">), а также с репликами, сообщениями, вопросами и по порядку ведения засед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и другим процедурным вопрос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Для выступления при обсуждении вопроса повестки дн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депутату предоставляется трибуна. Депутат при обсуждении вопроса повестки дн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вправе выступить со своего мес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ступление с репликами, сообщениями, вопросами и по порядку ведения засед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депутатом со своего мес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Заявки для выступления подаются депутатами председательствующему на заседа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путём устного сооб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Председательствующий на заседа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предоставляет депутатам слово в порядке поступления заявок, за исключением случая, предусмотренного частью 6 настоящей стать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9" w:name="Par197"/>
      <w:bookmarkEnd w:id="9"/>
      <w:r>
        <w:rPr>
          <w:rFonts w:cs="Times New Roman" w:ascii="Times New Roman" w:hAnsi="Times New Roman"/>
          <w:sz w:val="24"/>
          <w:szCs w:val="24"/>
        </w:rPr>
        <w:t xml:space="preserve">6. Выступление по порядку ведения засед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и другим процедурным вопросам должно быть предоставлено депутату председательствующим на заседании сессии вне очеред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порядком ведения засед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и другим процедурным вопросам понимается соблюдение председательствующим на заседан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ссии</w:t>
      </w:r>
      <w:r>
        <w:rPr>
          <w:rFonts w:cs="Times New Roman" w:ascii="Times New Roman" w:hAnsi="Times New Roman"/>
          <w:sz w:val="24"/>
          <w:szCs w:val="24"/>
        </w:rPr>
        <w:t xml:space="preserve">, иными депутатами, иными лицами, принимающими участие в работе засед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настоящего Временного поряд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путат, выступающий по порядку ведения засед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и другим процедурным вопросам, обязан указать, в чем выразилось нарушение настоящего Временного порядка председательствующим на заседании сессии, иными депутатами, иными лицами, принимающими участие в работе засед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ссии</w:t>
      </w:r>
      <w:r>
        <w:rPr>
          <w:rFonts w:cs="Times New Roman" w:ascii="Times New Roman" w:hAnsi="Times New Roman"/>
          <w:sz w:val="24"/>
          <w:szCs w:val="24"/>
        </w:rPr>
        <w:t>, с указанием нарушенной нормы настоящего Временного поряд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Депутат при обсуждении одного вопроса повестки дн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вправе выступить не более 2 раз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путат при обсуждении одного вопроса повестки дн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вправе выступить по порядку ведения засед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и другим процедурным вопросам не более 2 раз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утат при обсуждении одного вопроса повестки дн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вправе задать выступающему на заседании сессии не боле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 xml:space="preserve"> вопрос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Председательствующим на заседа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может быть предоставлено слово для выступления иным лицам, принимающими участие в заседан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сс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и для выступления подаются лицами, принимающими участие в заседан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ссии</w:t>
      </w:r>
      <w:r>
        <w:rPr>
          <w:rFonts w:cs="Times New Roman" w:ascii="Times New Roman" w:hAnsi="Times New Roman"/>
          <w:sz w:val="24"/>
          <w:szCs w:val="24"/>
        </w:rPr>
        <w:t xml:space="preserve">, председательствующему на заседа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в уст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ам, предусмотренным настоящей частью, для выступления предоставляется трибу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0" w:name="Par211"/>
      <w:bookmarkEnd w:id="10"/>
      <w:r>
        <w:rPr>
          <w:rFonts w:cs="Times New Roman" w:ascii="Times New Roman" w:hAnsi="Times New Roman"/>
          <w:sz w:val="24"/>
          <w:szCs w:val="24"/>
        </w:rPr>
        <w:t xml:space="preserve">9. Время для доклада устанавливается председательствующим на заседа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по согласованию с соответствующими докладчик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 правило, для доклада отводится не более </w:t>
      </w:r>
      <w:r>
        <w:rPr>
          <w:rFonts w:cs="Times New Roman" w:ascii="Times New Roman" w:hAnsi="Times New Roman"/>
          <w:color w:val="FF0000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Для иных выступлений устанавливается следующее врем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для выступлений при обсуждении вопроса повестки дн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– не более 5 мину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для иных выступлений – не более 3 минут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Председательствующий на заседа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предупреждает выступающего за 1 минуту до окончания выступ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Выступающий на заседа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не должен использовать в своей речи оскорбительные выражения, призывать к незаконным действиям, иным способом нарушать настоящий Временный поряд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В случае если по обсуждаемому вопросу повестки дн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нет желающих выступить или все желающие выступили, председательствующий на заседании сессии прекращает обсужд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По решению большинства от числа присутствующих на заседании сессии депутатов может быть установлена общая продолжительность времени обсуждения вопроса повестки дн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истечения указанного времени обсуждение вопроса повестки дн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прекращается независимо от наличия желающих выступить по вопросу повестки дн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>. Депутаты, иные лица, принимающие участие в заседан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ссии</w:t>
      </w:r>
      <w:r>
        <w:rPr>
          <w:rFonts w:cs="Times New Roman" w:ascii="Times New Roman" w:hAnsi="Times New Roman"/>
          <w:sz w:val="24"/>
          <w:szCs w:val="24"/>
        </w:rPr>
        <w:t xml:space="preserve">, не выступившие при обсуждении вопроса повестки дн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в связи с истечением времени обсуждения, вправе представить текст своего выступления в секретариат сессии (секретарю засед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ссии</w:t>
      </w:r>
      <w:r>
        <w:rPr>
          <w:rFonts w:cs="Times New Roman" w:ascii="Times New Roman" w:hAnsi="Times New Roman"/>
          <w:sz w:val="24"/>
          <w:szCs w:val="24"/>
        </w:rPr>
        <w:t>), который в дальнейшем прилагается к протоколу засед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сс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Статья 9.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 Виды голосования и общие требования к проведению голосования при проведении заседания сесс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и проведении засед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используется открытое или тайное голосов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и проведении засед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каждый депутат голосует лично, передача права голоса иным лицам, в том числе иным депутатам,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, не участвующий в голосовании, не вправе голосовать по истечении времени, отведенного для голос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 голосовании депутат имеет 1 голос и вправе проголосовать за принятие решения, против принятия решения или воздержаться от принятия решения, если иное не установлено настоящим Временным порядк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Голосование может осуществляться одним из следующих способ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утём поднятия депутатом руки или озвучивания депутатом варианта решения, за которое он проголосова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 использованием бюллетеней для тайного голосовани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Статья 10.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 Открытое голосование при проведении заседаний сесс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ткрытое голосование проводится путем поднятия депутатом руки или озвучивания депутатом варианта решения, за которое он проголосова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дсчет голосов депутатов осуществляется секретариатом сессии, (секретарем заседания сессии), либо  председательствующим на заседан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сс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еред началом открытого голосования председательствующий на заседа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сообщает о предложении по вопросу повестки дн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>, которое ставится на голосование, уточняет его формулиров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поступило несколько предложений по вопросу повестки дн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, председательствующий на заседа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сообщает о последовательности их рассмотрения и ставит их на голосование в порядке их поступ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по результатам рассмотрения предложения, предусмотренного настоящей частью, Советом депутатов принято решение, голосование по иным предложениям не проводи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о окончании подсчета голосов председательствующий на заседа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объявляет результаты голосования и сообщает о принятии или непринятии ре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Статья 11.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 Тайное голосование при проведении заседаний сессий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1" w:name="Par258"/>
      <w:bookmarkEnd w:id="11"/>
      <w:r>
        <w:rPr>
          <w:rFonts w:cs="Times New Roman" w:ascii="Times New Roman" w:hAnsi="Times New Roman"/>
          <w:sz w:val="24"/>
          <w:szCs w:val="24"/>
        </w:rPr>
        <w:t>1. В случаях, предусмотренных настоящим Временным порядком, проводится тайное голосов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Тайное голосование, кроме случаев, предусмотренных пунктом 1 настоящей статьи, может быть проведено при рассмотрении любого вопроса, внесённого на рассмотрение Совета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о проведении тайного голосования вправе вносить депутат (депутат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о проведении тайного голосования считается принятым, если за него проголосовало не менее половины от установленного числа  депута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Тайное голосование проводится с использованием бюллетеней для тайного голос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Тайное голосование организует и проводит счётная комиссия для проведения тайного голосования, сформированная в соответствии со статьёй 6 настоящего Временного порядка (далее по тексту статьи – счётная комисс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чётную комиссию не могут входить депутаты, чьи кандидатуры выдвинуты в состав избираемых органов или на долж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чётная комисс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збирает из своего состава председателя и секретаря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утверждает форму и текст бюллетеня для тайного голос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изготавливает бюллетени для тайного голос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рганизует тайное голосование, в том числе определяет время и место проведения тайного голосования, обеспечивает тайну волеизъявления депута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оводит подсчёт голосов депутатов и определяет результаты тайного голос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Решения счётной комиссии принимаются большинством голосов членов счётной комиссии и оформляются протоколами счётной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Бюллетени для тайного голосования изготавливаются счётной комиссией с соблюдением следующих требова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 проведении голосования за нескольких кандидатов фамилии кандидатов размещаются в бюллетене в алфавитном порядке, при этом справа от фамилии каждого кандидата помещается пустой квадра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и проведении голосования по проекту решения или по единственной кандидатуре ниже информации о проекте решения или фамилии кандидата указываются варианты волеизъявления депутата словами «За» и «Против», справа от которых помещаются пустые квадра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2" w:name="Par275"/>
      <w:bookmarkEnd w:id="12"/>
      <w:r>
        <w:rPr>
          <w:rFonts w:cs="Times New Roman" w:ascii="Times New Roman" w:hAnsi="Times New Roman"/>
          <w:sz w:val="24"/>
          <w:szCs w:val="24"/>
        </w:rPr>
        <w:t>8. На лицевой стороне бюллетеня для тайного голосования в правом верхнем углу ставятся подписи 2 членов счётной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Время и место тайного голосования, порядок его проведения объявляются председателем счётной комиссии на заседан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сс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тайного голосования с использованием бюллетеней для тайного голосования составляет 20 минут с момента начала голосования, если иное не установлено Советом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Бюллетени для тайного голосования выдаются депутатам членом счётной комиссии в соответствии со списком депутатов. При получении бюллетеня для тайного голосования депутат расписывается напротив своей фамилии в указанном спис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3" w:name="Par279"/>
      <w:bookmarkEnd w:id="13"/>
      <w:r>
        <w:rPr>
          <w:rFonts w:cs="Times New Roman" w:ascii="Times New Roman" w:hAnsi="Times New Roman"/>
          <w:sz w:val="24"/>
          <w:szCs w:val="24"/>
        </w:rPr>
        <w:t>11. Голосование проводится путём внесения депутатом в бюллетень для тайного голосования любого знака в квадрат, относящийся к кандидату, в пользу которого депутатом сделан выбор, а при проведении голосования по проекту решения или по единственной кандидатуре – любого знака в квадрат, относящийся к тому из вариантов волеизъявления, в отношении которого депутатом сделан выбо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Если депутат считает, что при заполнении бюллетеня для тайного голосования допустил ошибку, он вправе обратиться к председателю счётной комиссии с просьбой выдать ему новый бюллетень для тайного голосования взамен испорченного. Председатель счётной комиссии выдает депутату новый бюллетень для тайного голосования, делая при этом соответствующую отметку в списке депутатов напротив фамилии данного депутата. Испорченный бюллетень для тайного голосования погашается, о чем производится запись в протоколе счётной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Бюллетень для тайного голосования опускается депутатом в специальный ящик для голосования, опечатанный счётной комисс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После окончания тайного голосования неиспользованные бюллетени для тайного голосования погашаются, отрезая левый нижний угол, председателем счётной комиссии в присутствии членов счётной комиссии, о чем производится запись в протоколе счётной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Депутаты, не получившие бюллетени для тайного голосования или не опустившие их в специальный ящик для голосования, считаются не принявшими участие в тайном голосова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При подсчёте голосов депутатов счётная комиссия отделяет бюллетени для голосования неустановленной формы, то есть изготовленные не счётной комиссией либо не заверенные в соответствии с частью 8 настоящей статьи. Бюллетени для голосования неустановленной формы при подсчёте голосов депутатов не учитываю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Недействительными при подсчёте голосов депутатов считаются бюллетени для голосования, которые не содержат отметок в квадратах, расположенных напротив фамилий кандидатов, в квадратах, относящихся к позициям «За» и «Против», или в которых число отметок в указанных квадратах превышает число отметок, установленное частью 11 настоящей стать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О результатах тайного голосования счётная комиссия составляет протокол, который подписывается всеми членами счётной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В протоколе счётной комиссии о результатах тайного голосования указываются следующие данны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число депутатов, зарегистрированных на заседании се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число депутатов, получивших бюллетени для тайного голос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число бюллетеней для тайного голосования, содержащихся в специальном ящике для голос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число депутатов, не принявших участие в тайном голосова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число недействительных бюллетеней для тайного голос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число действительных бюллетеней для тайного голос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число депутатов, проголосовавших за тот или иной вариант решения или кандидатур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число депутатов, проголосовавших против того или иного варианта решения или кандида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По окончании подсчёта голосов депутатов председатель счётной комиссии оглашает на заседании сессии протокол счётной комиссии о результатах тайного голос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На основании протокола счётной комиссии о результатах тайного голосования председательствующий на заседании сессии объявляет об избрании соответствующей кандидатуры, о принятии или об отклонении соответствующего решения Совета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Результаты тайного голосования оформляются соответствующим решением Совета депутатов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Статья 12.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 Повторное голосование при проведении заседаний сессий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вторное голосование при проведении заседания сессии может проводиться при выявлении ошибки или нарушений в порядке проведения открытого голосования, в том числе при наличии заявления депутата о недостоверности (ошибочности) результата его волеизъ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случае поступления непосредственно после проведения открытого голосования по вопросу повестки дня сессии (до начала рассмотрения следующего вопроса повестки дня сессии) заявления депутата о нарушении порядка проведения открытого голосования или недостоверности (ошибочности) результата его волеизъявления Совет депутатов вправе принять решение о проведении повторного голосования по данному вопросу повестки дня се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торное голосование проводится по решению Совета депутатов, принятому большинством голосов от числа присутствующих на заседании сессии депутатов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Статья 13.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 Решения Совета депута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ешения Совета депутатов оформляются в виде решений Совета, за исключением решений, предусмотренных статьёй 14 настоящего Временного поряд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настоящем Временном порядке при определении результатов голосования и принятии решений Совета депутатов применяются следующие понят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установленное число депутатов – 27 депутатов, предусмотренных Законом Удмуртской Республики «О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образовании муниципальных образований, образованных на территории муниципального образования «Якшур-Бодьинский район» Удмуртской Республики, и наделении вновь образованного муниципального образования статусом муниципального округ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число избранных депутатов – число депутатов, избранных на день проведения заседания сессии и полномочия которых не прекраще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число присутствующих на заседании сессии депутатов – число депутатов, соответствующих части 5 статьи 1 настоящего Временного поряд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татья 14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Решения, принимаемые Советом депутатов большинством голосов от числа присутствующих на заседании сессии депутатов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Большинством голосов от числа присутствующих на заседании сессии депутатов Совет депутатом принимает реш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об изменении очередности рассмотрения вопросов повестки дня се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о пересчете голо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о проведении повторного голос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о прекращении прений (обсуждений) по вопросу повестки дня се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) об установлении общей продолжительности времени обсуждения вопроса повестки дня се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) о предоставлении выступающему на заседании дополнительного времени для выступления после истечения времени, предусмотренного пунктом 1 части 5 статьи 4 настоящего Временно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) о лишении депутата сло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Решения, предусмотренные настоящей статьей, относятся к процедурным вопросам, не оформляются решением Совета депутатов и включаются в протокол заседания сессии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Статья 15.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 Право </w:t>
      </w:r>
      <w:r>
        <w:rPr>
          <w:rFonts w:cs="Times New Roman" w:ascii="Times New Roman" w:hAnsi="Times New Roman"/>
          <w:i/>
          <w:iCs/>
          <w:sz w:val="24"/>
          <w:szCs w:val="24"/>
        </w:rPr>
        <w:t>нормотворческой инициативы в Совете депута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аво нормотворческой инициативы в Совете депутатов принадлежит депутат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аво нормотворческой инициативы осуществляется в форме внесения в Совет депута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ектов решений Совета депута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правок к проектам решений Совета депута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едложений по кандидатурам для их избрания Советом депута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ложений о персональном составе органов Совета депута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в иных формах, предусмотренных настоящим Временным порядком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Статья 16.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 Председатель Совета депута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вет депутатов возглавляет Председатель Совета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седатель Совета депутатов осуществляет свои полномочия на профессиональной постоянной основе, если иное не установлено Советом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ок полномочий Председателя </w:t>
      </w:r>
      <w:r>
        <w:rPr>
          <w:rFonts w:cs="Times New Roman" w:ascii="Times New Roman" w:hAnsi="Times New Roman"/>
          <w:sz w:val="24"/>
          <w:szCs w:val="24"/>
        </w:rPr>
        <w:t>Совета депутат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ответствует сроку полномочий </w:t>
      </w:r>
      <w:r>
        <w:rPr>
          <w:rFonts w:cs="Times New Roman" w:ascii="Times New Roman" w:hAnsi="Times New Roman"/>
          <w:sz w:val="24"/>
          <w:szCs w:val="24"/>
        </w:rPr>
        <w:t>Совета депутатов</w:t>
      </w:r>
      <w:r>
        <w:rPr>
          <w:rFonts w:cs="Times New Roman" w:ascii="Times New Roman" w:hAnsi="Times New Roman"/>
          <w:sz w:val="24"/>
          <w:szCs w:val="24"/>
          <w:lang w:eastAsia="ru-RU"/>
        </w:rPr>
        <w:t>, принявшего решение о его избра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едседатель Совета депута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едседательствует на заседаниях сессий Совета депута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едставляет Совет депутатов при взаимоотношениях с государственными органами, иными органами местного самоуправления, организациями и граждан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существляет общее руководство подготовкой вопросов, подлежащих рассмотрению Советом депута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дписывает решения Совета депутатов, протоколы заседаний Совета депута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вопросам организации деятельности Совета депутатов издает постановления и распоряже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дает поручения по вопросам, отнесенным к его компетен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организует по своей инициативе, по решению Совета депутатов проведение согласительных процедур для преодоления возникших разногласий по вопросам, подлежащим рассмотрению Советом депута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осуществляет иные полномочия, предусмотренные настоящим Временным порядком, иными решениями Совета депутатов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Статья 17.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 Порядок избрания Председателя Совета депута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едседател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вета депутатов </w:t>
      </w:r>
      <w:r>
        <w:rPr>
          <w:rFonts w:cs="Times New Roman" w:ascii="Times New Roman" w:hAnsi="Times New Roman"/>
          <w:sz w:val="24"/>
          <w:szCs w:val="24"/>
        </w:rPr>
        <w:t xml:space="preserve">избирае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ветом депутатов </w:t>
      </w:r>
      <w:r>
        <w:rPr>
          <w:rFonts w:cs="Times New Roman" w:ascii="Times New Roman" w:hAnsi="Times New Roman"/>
          <w:sz w:val="24"/>
          <w:szCs w:val="24"/>
        </w:rPr>
        <w:t>из числа депутатов тайным голосова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Кандидатов для избрания на должность Председател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вета депутатов </w:t>
      </w:r>
      <w:r>
        <w:rPr>
          <w:rFonts w:cs="Times New Roman" w:ascii="Times New Roman" w:hAnsi="Times New Roman"/>
          <w:sz w:val="24"/>
          <w:szCs w:val="24"/>
        </w:rPr>
        <w:t xml:space="preserve">выдвигают депутатские фрак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вета депутатов</w:t>
      </w:r>
      <w:r>
        <w:rPr>
          <w:rFonts w:cs="Times New Roman" w:ascii="Times New Roman" w:hAnsi="Times New Roman"/>
          <w:sz w:val="24"/>
          <w:szCs w:val="24"/>
        </w:rPr>
        <w:t>, депутат (депутат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осле выдвижения кандидатов для избрания на должность Председател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вета депутатов </w:t>
      </w:r>
      <w:r>
        <w:rPr>
          <w:rFonts w:cs="Times New Roman" w:ascii="Times New Roman" w:hAnsi="Times New Roman"/>
          <w:sz w:val="24"/>
          <w:szCs w:val="24"/>
        </w:rPr>
        <w:t>проводится их обсуждение на заседании сессии. Продолжительность обсуждения устанавливается большинством голосов от числа присутствующих на заседании сессии депутатов с учетом положений части 4 настоящей стать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4" w:name="Par12"/>
      <w:bookmarkEnd w:id="14"/>
      <w:r>
        <w:rPr>
          <w:rFonts w:cs="Times New Roman" w:ascii="Times New Roman" w:hAnsi="Times New Roman"/>
          <w:sz w:val="24"/>
          <w:szCs w:val="24"/>
        </w:rPr>
        <w:t xml:space="preserve">4. Кандидаты для избрания на должность Председател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вета депутатов</w:t>
      </w:r>
      <w:r>
        <w:rPr>
          <w:rFonts w:cs="Times New Roman" w:ascii="Times New Roman" w:hAnsi="Times New Roman"/>
          <w:sz w:val="24"/>
          <w:szCs w:val="24"/>
        </w:rPr>
        <w:t xml:space="preserve"> в алфавитном порядке выступают на заседании сессии продолжительностью не более 15 минут, а также отвечают на вопросы общей продолжительностью не более 30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Депутаты имеют право задавать вопросы кандидату для избрания на должность Председател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вета депутатов</w:t>
      </w:r>
      <w:r>
        <w:rPr>
          <w:rFonts w:cs="Times New Roman" w:ascii="Times New Roman" w:hAnsi="Times New Roman"/>
          <w:sz w:val="24"/>
          <w:szCs w:val="24"/>
        </w:rPr>
        <w:t>, высказывать своё мнение по кандидату, агитировать за или против кандида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Обсуждение кандидатов для избрания на должность Председател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вета депутатов </w:t>
      </w:r>
      <w:r>
        <w:rPr>
          <w:rFonts w:cs="Times New Roman" w:ascii="Times New Roman" w:hAnsi="Times New Roman"/>
          <w:sz w:val="24"/>
          <w:szCs w:val="24"/>
        </w:rPr>
        <w:t>прекращается по решению большинства голосов от числа присутствующих на заседании сессии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В бюллетень для тайного голосования кандидаты для избрания на должность Председател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вета депутатов </w:t>
      </w:r>
      <w:r>
        <w:rPr>
          <w:rFonts w:cs="Times New Roman" w:ascii="Times New Roman" w:hAnsi="Times New Roman"/>
          <w:sz w:val="24"/>
          <w:szCs w:val="24"/>
        </w:rPr>
        <w:t>включаются в алфавит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Депутат может голосовать только за одного кандидата для избрания на должность Председател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вета депутат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Кандидат для избрания на должность Председател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вета депутатов</w:t>
      </w:r>
      <w:r>
        <w:rPr>
          <w:rFonts w:cs="Times New Roman" w:ascii="Times New Roman" w:hAnsi="Times New Roman"/>
          <w:sz w:val="24"/>
          <w:szCs w:val="24"/>
        </w:rPr>
        <w:t xml:space="preserve"> считается избранным на должность Председател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вета депутатов</w:t>
      </w:r>
      <w:r>
        <w:rPr>
          <w:rFonts w:cs="Times New Roman" w:ascii="Times New Roman" w:hAnsi="Times New Roman"/>
          <w:sz w:val="24"/>
          <w:szCs w:val="24"/>
        </w:rPr>
        <w:t>, если в результате тайного голосования он набрал большинство голосов от числа избранных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В случае если в бюллетень для тайного голосования было включено более двух кандидатов для избрания на должность Председател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вета депутатов </w:t>
      </w:r>
      <w:r>
        <w:rPr>
          <w:rFonts w:cs="Times New Roman" w:ascii="Times New Roman" w:hAnsi="Times New Roman"/>
          <w:sz w:val="24"/>
          <w:szCs w:val="24"/>
        </w:rPr>
        <w:t>и ни один из них не набрал большинство голосов от числа избранных депутатов, проводится повторное голосование по двум кандидатам, набравшим наибольшее число голосов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Если по результатам повторного голосования ни один из двух кандидатов на должность Председател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вета депутатов </w:t>
      </w:r>
      <w:r>
        <w:rPr>
          <w:rFonts w:cs="Times New Roman" w:ascii="Times New Roman" w:hAnsi="Times New Roman"/>
          <w:sz w:val="24"/>
          <w:szCs w:val="24"/>
        </w:rPr>
        <w:t xml:space="preserve">не набрал большинство голосов от числа избранных депутатов, проводится повторное избрание Председателя Совета депутатов с новым выдвижением кандидатов на должность Председател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вета депутат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торное избрание Председател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вета депутатов </w:t>
      </w:r>
      <w:r>
        <w:rPr>
          <w:rFonts w:cs="Times New Roman" w:ascii="Times New Roman" w:hAnsi="Times New Roman"/>
          <w:sz w:val="24"/>
          <w:szCs w:val="24"/>
        </w:rPr>
        <w:t>проводится в соответствии с настоящей стать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Решение об избрании Председател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вета депутатов </w:t>
      </w:r>
      <w:r>
        <w:rPr>
          <w:rFonts w:cs="Times New Roman" w:ascii="Times New Roman" w:hAnsi="Times New Roman"/>
          <w:sz w:val="24"/>
          <w:szCs w:val="24"/>
        </w:rPr>
        <w:t xml:space="preserve">оформляется решением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вета депутат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татья 18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Порядок формирования и регистрация депутатских фракций Совета депута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Для совместной деятельности и выражения единой позиции по вопросам, рассматриваемым Советом депутатов, в Совете депутатов формируются депутатские фра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Депутатская фракция формируется в порядке, предусмотренном Федеральным законом от 6 октября 2003 года № 131-ФЗ «Об общих принципах организации местного самоуправления в Российской Федерации», и включает в себя всех депутатов, избранных в составе соответствующего списка кандидатов, допущенного к распределению депутатских мандатов. В депутатские фракции вправе входить также депутаты, избранные по одномандатным избирательным округам, выдвинутые соответствующей политической партией (её региональным отделением или иным структурным подразделение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Депутатские фракции подлежат уведомительной регистрации в Совете депутатов на основании решения избирательной комиссии муниципального образования о результатах выборов депутатов Совета депутатов по муниципальному избирательному округу на первой сессии вновь избранного Совета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О создании депутатской фракции письменно уведомляется председательствующий на заседании Совета депутатов, который информирует об этом депута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Фракция представляет в секретариат сессии (секретарю заседания) для регистрации следующие докумен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письменное уведомление руководителя депутатской фракции об образовании депутатской фрак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протокол организационного собрания депутатской фракции, включающий решение о создании, списочном составе и её официальном названии, о структуре депутатской фракции, об избрании руководителя депутатской фрак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письменные заявления депутатов о вхождении в депутатскую фрак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Секретариат сессии (секретарь заседания) осуществляет проверку представленных документов и регистрирует депутатскую фрак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 Депутатская фракция, зарегистрированная в порядке, установленном настоящей статьёй, включается в Реестр депутатских фракций в Совете депутатов. В Реестре депутатских фракций в Совете депутатов указываются сведения об официальном названии депутатской фракций, фамилии, имена, отчества руководителей и членов депутатской фрак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19. </w:t>
      </w:r>
      <w:r>
        <w:rPr>
          <w:rFonts w:cs="Times New Roman" w:ascii="Times New Roman" w:hAnsi="Times New Roman"/>
          <w:b/>
          <w:bCs/>
          <w:sz w:val="24"/>
          <w:szCs w:val="24"/>
        </w:rPr>
        <w:t>Постоянные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вета депутат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ля предварительного рассмотрения и подготовки вопросов, относящихся к полномочиям Совета депутатов, в том числе для организации и осуществления нормотворческой деятельности по вопросам, относящимся к компетенции Совета депутатов, из числа депутатов Совет депутатов образует постоянные комиссии Совета депу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стоянные комиссии Совета депутатов образуются на срок полномочий Совета депутатов на первой сессии вновь избранного Совета депутатов после утверждения структуры Совета депу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обходимости Совет депутатов в течение срока своих полномочий может образовывать новые постоянные комиссии Совета депутатов и упразднять или реорганизовывать (разделять, объединять, присоединять) существующие постоянные комиссии Совета депу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едложения о перечне постоянных комиссий Совета депутатов вносятся депутатскими фракциями Совета депутатов, депутат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еречень постоянных комиссий Совета депутатов утверждается в составе структуры Совета депу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Численный и персональный состав постоянных комиссий Совета депутатов утверждается Советом депу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вправе вносить изменения в численный и персональный состав постоянных комиссий Совета депу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ерсональный состав постоянной комиссии Совета депутатов избирается Советом депутатов открытым голосованием по каждой кандидатуре члена постоянной комиссии Совета депутатов либо в целом по составу постоянной комиссии Совета депу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Депутат, за исключением депутата, предусмотренного настоящей частью, может быть членом только одной постоянной комиссии Совета депу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постоянных комиссий Совета депутатов не может быть избран Председатель Совета депу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Все члены постоянной комиссии Совета депутатов имеют равные права и несут равные обяза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Депутат, избранный в состав одной из постоянных комиссий Совета депутатов, может принимать участие в работе иных постоянных комиссий Совета депутатов с правом совещательного голо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стоянная комиссия Совета депута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водит предварительное обсуждение по вопросам ведения постоянной комиссии Совета депутатов проектов решений Совета депутатов, подготавливает по результатам рассмотрения заключения, отзывы, замечания и предлож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рганизует своевременную подготовку проектов решений Совета депутатов по нормотворческому регулированию по вопросам ведения постоянной комиссии Совета депутатов и (или) участвует совместно с иными постоянными комиссиями Совета депутатов в подготовке проектов правовых актов, иных документов, подлежащих рассмотрению Советом депута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рганизует и осуществляет по вопросам ведения постоянной комиссии Совета депутатов контроль за соблюдением и исполнением решений Совета депу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Постоянную комиссию Совета депутатов возглавляет председатель постоянной комиссии Совета депут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редседатель постоянной комиссии Совета депутатов избирается Советом депутатов открытым голосованием из числа членов постоянной комиссии по предложению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ленов постоянной комиссии, депутатских фракций Совета депутатов, Председателя Совета депутатов, иных депута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Председатель постоянной комиссии Совета депутатов осуществляет свои полномочия на неосвобождённой основе (</w:t>
      </w:r>
      <w:r>
        <w:rPr>
          <w:rFonts w:cs="Times New Roman" w:ascii="Times New Roman" w:hAnsi="Times New Roman"/>
          <w:sz w:val="24"/>
          <w:szCs w:val="24"/>
          <w:lang w:eastAsia="ru-RU"/>
        </w:rPr>
        <w:t>без отрыва от основной деятельност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Председатель постоянной комиссии Совета депутат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обеспечивает руководство и организует деятельность постоянной комиссии Совета депутатов, председательствует на заседаниях постоянной комиссии Совета депутато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т имени постоянной комиссии Совета депутатов выступает с докладами и содокладами на заседании Совета депутатов и его органо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созывает заседания постоянной комиссии Совета депутатов и организует подготовку материалов к заседанию, определяет дату, время, место проведения и проект повестки дня заседания постоянной комиссии Совета депутат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4) подписывает решения, заключения, иные документы постоянной комиссии Совета депут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20.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зидиум Совета депута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Для организации работы Совета депутатов и его органов, координации его деятельности с иными органами местного самоуправления, органами государственной власти и их должностными лицами, а также для осуществления отдельных полномочий по вопросам, не отнесенным к исключительной компетенции Совета, Совет формирует из числа депутатов рабочий орган - Президиум Совета (далее - Президиу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Президиум является коллегиальным органом 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Состав Президиума утверждается решением Совета большинством голосов от установленного числа депутатов, открытым голосованием. В состав Президиума входят по должности Председатель Совета, заместитель Председателя Совета, председатели постоянных комиссий Совета, руководители депутатских фракций 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Совет вправе избрать в состав Президиума дополнительно других депут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вижение кандидатур депутатов в состав Президиума осуществляется депутатами Совета, депутатскими объединениями и депутатскими фракциями 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андидат считается избранным в состав Президиума, если в результате голосования он получил большинство голосов от установленного числа депутатов 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Возглавляет и организует работу Президиума Председатель Совета. В его отсутствие обязанности исполняет заместитель Председателя Совета. Срок полномочий Президиума соответствует сроку полномочий 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Входящие по должности члены Президиума выводятся из состава Президиума в связи с оставлением ими соответствующей должности в Совете. Члены Президиума, избранные в его состав, могут быть освобождены от обязанностей в составе Президиума решением Совета, принятым открытым голосованием большинством голосов от установленного числа депутатов Совета, по инициативе депутатов Совета, депутатских объединений и депутатских фракций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Полномочия члена Президиума могут быть прекращены досрочно на основании его письменного заявления, поданного в Совет. В этом случае голосование по вопросу досрочного прекращения полномочий члена Президиума не проводи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Заседания Президиума созываются по мере необходимости, но не реже чем один раз в 2 месяца, и правомочны, если на них присутствует более половины от установленного числа членов Президиум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. Повестку дня заседания Президиума формирует Председатель Совета, а в его отсутствии - заместитель председателя Сове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 Президиум по вопросам своей компетенции принимает постановления. Постановления Президиума принимаются на его заседаниях большинством голосов от установленного числа его членов. Постановления Президиума доводятся до исполнителей в течение 5 дней с момента их подписания Председателем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 В заседаниях Президиума могут участвовать представители государственных органов, органов местного самоуправления и обществен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2. Информация о вопросах, рассмотренных Президиумом, и принятых им решениях сообщается депутатам на заседании 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3. К компетенции Президиума относя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формирование проектов годового плана работы Сов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формирование проектов повестки дня очередной сессии Сов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предварительное рассмотрение проектов муниципальных правовых актов, а также иных проектов решений, вносимых на рассмотрение Сов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осуществление контроля за исполнением решений Совета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рассмотрение выполнения отдельных поручений, данных Совет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принятие постановлений по неотложным вопросам с последующим информированием Совета, за исключением вопросов, находящихся в исключительной компетенции сессии Сов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) решение иных вопросов организации работы Совета, не противоречащих действующему законодательству в соответствии с решениями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21. </w:t>
      </w:r>
      <w:r>
        <w:rPr>
          <w:rFonts w:cs="Times New Roman" w:ascii="Times New Roman" w:hAnsi="Times New Roman"/>
          <w:b/>
          <w:bCs/>
          <w:sz w:val="24"/>
          <w:szCs w:val="24"/>
        </w:rPr>
        <w:t>Заключительны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Временный порядок вступает в силу после его принятия Советом депутатов и применяется до вступления в силу решения Совета депутатов о Регламенте Совета депутатов 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й округ Якшур-Бодьинский район Удмуртской Республики».</w:t>
      </w:r>
    </w:p>
    <w:p>
      <w:pPr>
        <w:pStyle w:val="Normal"/>
        <w:spacing w:before="0" w:after="1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9T08:33:00Z</dcterms:created>
  <dc:creator>Миронов Николай Александрович</dc:creator>
  <dc:description/>
  <cp:keywords/>
  <dc:language>en-US</dc:language>
  <cp:lastModifiedBy>NagovitsinaTA</cp:lastModifiedBy>
  <cp:lastPrinted>2021-09-24T14:17:00Z</cp:lastPrinted>
  <dcterms:modified xsi:type="dcterms:W3CDTF">2021-09-24T11:15:00Z</dcterms:modified>
  <cp:revision>75</cp:revision>
  <dc:subject/>
  <dc:title/>
</cp:coreProperties>
</file>