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bCs/>
          <w:color w:val="000000"/>
          <w:spacing w:val="57"/>
          <w:sz w:val="24"/>
          <w:szCs w:val="24"/>
          <w:u w:val="single"/>
        </w:rPr>
      </w:pPr>
      <w:r>
        <w:rPr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widowControl w:val="false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екретариате первого заседания первой сессии Совета депутатов муниципального образования «Муниципальный окру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кшур-Бодьинский район Удмуртской Республики» первого созыва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овет депутатов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униципальный округ Якшур-Бодьинский 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Избрать секретариат первого заседания первой сессии Совета депутатов муниципального образования «Муниципальный округ Якшур-Бодьинский район Удмуртской Республики» первого созыва в следующем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убнина Светлана Виктор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ирова Лариса Григорьевна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седательствующий на заседании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Совета депутатов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Удмуртской Республики»</w:t>
        <w:tab/>
        <w:tab/>
        <w:t>________________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Якшур-Бодьинский район»                                                   Н. А. Вахрушева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06:00Z</dcterms:created>
  <dc:creator>ShirobokovaSN</dc:creator>
  <dc:description/>
  <cp:keywords/>
  <dc:language>en-US</dc:language>
  <cp:lastModifiedBy>NagovitsinaTA</cp:lastModifiedBy>
  <cp:lastPrinted>2021-09-29T13:50:00Z</cp:lastPrinted>
  <dcterms:modified xsi:type="dcterms:W3CDTF">2021-09-29T10:04:00Z</dcterms:modified>
  <cp:revision>12</cp:revision>
  <dc:subject/>
  <dc:title>проект</dc:title>
</cp:coreProperties>
</file>