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>Реш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та депутатов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Якшур-Бодьинский район» 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шестого созыв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___»  февраля 2023 года                                                   с. Якшур-Бодья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в Прогнозный</w:t>
        <w:tab/>
        <w:t xml:space="preserve"> план (Программу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3 год и на плановый период 2024-2025 годов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решением Совета депутатов муниципального образования «Муниципальный округ Якшур-Бодьинский район Удмуртской Республики» № 3/330 от 22 декабря 2022 года «Об утверждении Прогнозного плана (Программы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3 год и на плановый период 2024-2025 годов», руководствуясь пунктом 30 статьи 26 Устава муниципального образования «Муниципальный округ Якшур-Бодьинский район Удмуртской Республики», 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  <w:u w:val="single"/>
        </w:rPr>
        <w:t>решает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изменения в Прогнозный</w:t>
        <w:tab/>
        <w:t xml:space="preserve"> план (Программу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3 год и на плановый период 2024-2025 годов (далее-Программа), утвержденный решением Совета депутатов муниципального образования «Якшур-Бодьинский район»    № 3/330 от 22 декабря 2022 года,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в статье 3 Раздел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граммы пункты 1, 2, 3 изложить в следующей редакци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1) 2023 год -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1208,45</w:t>
      </w:r>
      <w:r>
        <w:rPr>
          <w:rFonts w:cs="Times New Roman;Times New Roman" w:ascii="Times New Roman;Times New Roman" w:hAnsi="Times New Roman;Times New Roman"/>
          <w:sz w:val="32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) 2024 год - 0 тыс. руб.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) 2025 год -  0 тыс. руб..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2. таблицу Раздел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Программы изложить в следующей редакции: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014"/>
        <w:gridCol w:w="3335"/>
        <w:gridCol w:w="1080"/>
        <w:gridCol w:w="1921"/>
        <w:gridCol w:w="916"/>
      </w:tblGrid>
      <w:tr>
        <w:trPr>
          <w:tblHeader w:val="true"/>
          <w:trHeight w:val="129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нахождение и краткая характеристика объ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закрепленного земельного участка, кв.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зноса</w:t>
            </w:r>
          </w:p>
        </w:tc>
      </w:tr>
      <w:tr>
        <w:trPr>
          <w:trHeight w:val="3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4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23 год </w:t>
            </w:r>
          </w:p>
        </w:tc>
      </w:tr>
      <w:tr>
        <w:trPr>
          <w:trHeight w:val="3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дмуртская Республика Якшур-Бодьинский район,    д. Нижний Пислеглуд,         ул.Заречная, 5а (нежилое здание, кирпичное, 1987 год постройки), кадастровый </w:t>
            </w:r>
            <w:r>
              <w:rPr/>
              <w:t xml:space="preserve">номер </w:t>
            </w:r>
            <w:r>
              <w:rPr>
                <w:bCs/>
                <w:shd w:fill="FFFFFF" w:val="clear"/>
              </w:rPr>
              <w:t>18:24:077002:318, кадастровая стоимость  176017,71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моцех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д. Якшур,                   ул.Заречная, 38 (нежилое здание), кадастровый номер 18:24:112002:932, балансовая стоимость – 1,0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ажина № 947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д. Якшур, ул.Заречная, 43, кадастровый номер 18:24:112002:937, балансовая стоимость – 1,0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 м. глуби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, Якшур-Бодьинский район, с. Старые Зятцы, ул.Советская, 6, кадастровый номер </w:t>
            </w:r>
            <w:r>
              <w:rPr>
                <w:bCs/>
                <w:shd w:fill="FFFFFF" w:val="clear"/>
              </w:rPr>
              <w:t>18:24:099001:916</w:t>
            </w:r>
            <w:r>
              <w:rPr/>
              <w:t>, балансовая стоимость 78489,00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д. Алгазы, ул. Новая, д. 4, кадастровый номер 18:24:025002:2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лад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д. Киенгоп (нежилое  здание),  балансовая стоимость – 1,0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104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фермы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, Якшур-Бодьинский район, д. Киенгоп, кадастровый номер </w:t>
            </w:r>
            <w:r>
              <w:rPr>
                <w:bCs/>
                <w:shd w:fill="FFFFFF" w:val="clear"/>
              </w:rPr>
              <w:t>18:24:058001:163</w:t>
            </w:r>
            <w:r>
              <w:rPr/>
              <w:t>, балансовая стоимость 1,0 руб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дастровая стоимость объекта </w:t>
            </w:r>
            <w:r>
              <w:rPr>
                <w:bCs/>
                <w:shd w:fill="FFFFFF" w:val="clear"/>
              </w:rPr>
              <w:t>2193401,46</w:t>
            </w:r>
            <w:r>
              <w:rPr/>
              <w:t xml:space="preserve"> руб.,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1033,5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34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3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, пригодные для приватизации отсутствуют</w:t>
            </w:r>
          </w:p>
        </w:tc>
      </w:tr>
      <w:tr>
        <w:trPr>
          <w:trHeight w:val="334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>
          <w:trHeight w:val="3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, пригодные для приватизации отсутствуют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» и разместить на официальном сайте муниципального образования «Муниципальный округ Якшур-Бодьинский район Удмуртской Республики» в информацио́нно-телекоммуникацио́нной сети «Интерне́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Муниципальный округ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Якшур-Бодьинский район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дмуртской Республики»                                                     С.В. Поторочин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rPr/>
      </w:pPr>
      <w:r>
        <w:rPr>
          <w:b/>
          <w:sz w:val="28"/>
          <w:szCs w:val="28"/>
        </w:rPr>
        <w:t>Удмуртской Республики»</w:t>
        <w:tab/>
        <w:tab/>
        <w:tab/>
        <w:t xml:space="preserve">                         </w:t>
        <w:tab/>
        <w:t xml:space="preserve">      А.В. Леконце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Муниципальны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                                                   Л.П. Шулепова                                               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41"/>
        <w:widowControl/>
        <w:spacing w:lineRule="auto" w:line="240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и взаимодейств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Н.А. Вахрушева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bCs/>
          <w:sz w:val="16"/>
          <w:szCs w:val="16"/>
        </w:rPr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8"/>
          <w:szCs w:val="28"/>
        </w:rPr>
        <w:t xml:space="preserve">Начальник Управления по строительству,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8"/>
          <w:szCs w:val="28"/>
        </w:rPr>
        <w:t xml:space="preserve">имущественным отношениям и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8"/>
          <w:szCs w:val="28"/>
        </w:rPr>
        <w:t>жилищно-коммунальному хозяйству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Муниципальный округ  Якшур-Бодьин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>Удмуртской Республики</w:t>
      </w:r>
      <w:r>
        <w:rPr>
          <w:rStyle w:val="FontStyle13"/>
          <w:b w:val="false"/>
          <w:sz w:val="28"/>
          <w:szCs w:val="28"/>
        </w:rPr>
        <w:t>»                                                   Н.В.Василь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6:29:00Z</dcterms:created>
  <dc:creator>30</dc:creator>
  <dc:description/>
  <cp:keywords/>
  <dc:language>en-US</dc:language>
  <cp:lastModifiedBy>VahrushevaNA</cp:lastModifiedBy>
  <cp:lastPrinted>2023-01-24T17:19:00Z</cp:lastPrinted>
  <dcterms:modified xsi:type="dcterms:W3CDTF">2023-01-24T13:19:00Z</dcterms:modified>
  <cp:revision>3</cp:revision>
  <dc:subject/>
  <dc:title>РЕШЕНИЕ</dc:title>
</cp:coreProperties>
</file>