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В предлагаемом проекте решения о внесении изменений 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вносятся изменения в доходную часть бюджета муниципального округа на 2023 год в сумме 74714,0 тыс. руб., в  расходную часть в сумме 87005,7 тыс.руб., плановый дефицит составит 11291,7 тыс.руб.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в сумме 60220,8 тыс. руб.  соответственно;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на 2025 год в сумме 293,0 тыс. руб.  соответственно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 с изменениями на 2023 год по доходам составит 901597,5 тыс. руб., по расходам – 912889,2 тыс. руб., дефицит 11291,7 тыс.руб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 с изменениями на плановый период 2024 года по доходам и расходам составит  935132,3 тыс. руб., дефицит 0,0 тыс.руб.  На плановый период 2025 года доходы и расходы составят 863514,0 тыс.руб., дефицит 0,0 тыс.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увеличатся на 640,0 тыс. руб. за счет увеличения плановых показателей доходов от реализации имущества, находящегося в муниципальной собственности. Сумма налоговых и неналоговых доходов в 2023 составит 347865,0 тыс. руб.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Общая сумма по группе «Безвозмездные поступления» составит 554172,5 тыс.руб. (ранее утвержденная сумма составляла 479098,5 тыс.руб.). В проекте решения предусмотрены изменения доходной части бюджета по группе «Безвозмездные поступления» в общей сумме 75074,0</w:t>
      </w:r>
      <w:r>
        <w:rPr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тыс.руб., из них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) увеличение субсидий бюджетам муниципальных округов на общую сумму 49259,9 тыс. руб. (на развитие сети учреждений культурно-досугового типа 22723,1 тыс.руб., развитие сети автомобильных дорог 12548,0 тыс.руб.,</w:t>
      </w:r>
      <w:r>
        <w:rPr/>
        <w:t xml:space="preserve"> </w:t>
      </w:r>
      <w:r>
        <w:rPr>
          <w:color w:val="052635"/>
          <w:sz w:val="28"/>
          <w:szCs w:val="28"/>
        </w:rPr>
        <w:t>на исполнение переданных государственных полномочий 13988,8 тыс.руб.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2) увеличение субвенций бюджетам муниципальных округов на выполнение передаваемых полномочий субъектов Российской Федерации на 1914,1 тыс. руб. (на исполнение переданных государственных полномочий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) увеличение</w:t>
      </w:r>
      <w:r>
        <w:rPr/>
        <w:t xml:space="preserve"> </w:t>
      </w:r>
      <w:r>
        <w:rPr>
          <w:color w:val="052635"/>
          <w:sz w:val="28"/>
          <w:szCs w:val="28"/>
        </w:rPr>
        <w:t>прочих безвозмездных поступлений на 23900,0 тыс.руб. (средства на строительство СДК с. Лынга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доходы и расходы бюджета муниципального округа  на 2024 и 2025 годы также связаны с увеличением безвозмездных поступлений из бюджета Удмуртской Республик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4 год в общей сумме 60220,8 тыс.руб., из них: субсидии в сумме 36023,2 тыс.руб. (на развитие сети учреждений культурно-досугового типа 22723,1 тыс.руб., на обеспечение комплексного развития сельских территорий 6806,8 тыс.руб., на исполнение переданных государственных полномочий в сумме 6493,3 тыс.руб.); субвенции в сумме 297,6 тыс.руб. на исполнение переданных государственных полномочий; прочие безвозмездные поступления в сумме 23900,0 тыс.руб. (средства на строительство СДК с. Лынга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5 год в общей сумме 293,0 тыс. руб. на исполнение переданных государственных полномочий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В связи с изменением объёма безвозмездных поступлений целевого характера расходы бюджета муниципального округа на 2023 год увеличены на 87005,7 тыс. руб. и составят 912889,2 тыс. руб., в том числе предлагаем согласовать следующие изменения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323,3 тыс.руб., из них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+92,9 тыс.руб. на финансирование архива, по подразделу 0113 «Другие общегосударственные вопросы» +230,4 тыс.руб. остатки прошлого года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на сумму +528,3 тыс.руб., из них  по подразделу 0310 «Защита населения и территории от чрезвычайных ситуаций природного и техногенного характера, пожарная безопасность» +528,3 тыс.руб. остатки прошлого года на опашку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400 «Национальная экономика» на общую сумму 22467,7 тыс. руб., из них: по подразделу 0405 «Сельское хозяйство и рыболовство» +205,6 тыс. руб. на ликвидацию скотомогильников; по подразделу 0409 «Дорожное хозяйство (дорожные фонды)»  +22262,1 тыс. руб. на дорожную деятельность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 Жилищно-коммунальное хозяйство» +7235,3 тыс.руб., из них:  по подразделу 0501 «Жилищное хозяйство» +1919,7 тыс.руб. на переселение граждан; по подразделу 0502 «Коммунальное хозяйство» +500,0 тыс. руб. на развитие коммунального хозяйства, по подразделу 0503 «Благоустройство» +6343,7 тыс.руб. на формирование городской среды, отлов собак, остатки прошлого года на пляжи, по подразделу 0505 «Другие вопросы в области жилищно-коммунального хозяйства» +5,2 тыс.руб. на исполнение государственных полномочий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700 «Образование» в общей сумме 6071,3 тыс.руб., из них  по подразделу 0701 «Дошкольное образование» +689,5 тыс. руб., по подразделу 0702 «Общее образование» на +2250,6 тыс. руб., по подразделу 0707 «Молодежная политика» +3131,2 тыс.руб. на летний отдых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+46734,0 тыс.руб.  по подразделу 0801 «Культура» на строительство объектов культурной сферы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1000 «Социальная политика» на сумму +2112,54 тыс.руб. по подразделу  1004 «Охрана семьи и детства» на исполнение государственных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планируется  к увеличению на </w:t>
      </w:r>
      <w:r>
        <w:rPr>
          <w:color w:val="000000"/>
          <w:sz w:val="28"/>
          <w:szCs w:val="28"/>
          <w:lang w:val="ru-RU"/>
        </w:rPr>
        <w:t>60220,8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по разделу «Общегосударственные вопросы» на сумму </w:t>
      </w:r>
      <w:r>
        <w:rPr>
          <w:sz w:val="28"/>
          <w:szCs w:val="28"/>
          <w:lang w:val="ru-RU"/>
        </w:rPr>
        <w:t>+15,3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разделу «Жилищно-коммунальное хозяйство» на сумму +11766,3 тыс.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по разделу «Образование» на сумму </w:t>
      </w:r>
      <w:r>
        <w:rPr>
          <w:sz w:val="28"/>
          <w:szCs w:val="28"/>
          <w:lang w:val="ru-RU"/>
        </w:rPr>
        <w:t>+946,2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о разделу «Культура и кинематография» +47371,6 тыс.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) по разделу «Социальная политика» на сумму +121,3 тыс.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планируется  к увеличению на </w:t>
      </w:r>
      <w:r>
        <w:rPr>
          <w:color w:val="000000"/>
          <w:sz w:val="28"/>
          <w:szCs w:val="28"/>
          <w:lang w:val="ru-RU"/>
        </w:rPr>
        <w:t>50510,3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по разделу «Общегосударственные вопросы» на сумму </w:t>
      </w:r>
      <w:r>
        <w:rPr>
          <w:sz w:val="28"/>
          <w:szCs w:val="28"/>
          <w:lang w:val="ru-RU"/>
        </w:rPr>
        <w:t>+15,3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разделу «Жилищно-коммунальное хозяйство» на сумму -26,3 тыс.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разование» на сумму </w:t>
      </w:r>
      <w:r>
        <w:rPr>
          <w:sz w:val="28"/>
          <w:szCs w:val="28"/>
          <w:lang w:val="ru-RU"/>
        </w:rPr>
        <w:t>+244,5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о разделу «Культура и кинематография» -55,1 тыс.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) по разделу «Социальная политика» на сумму +114,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круга на финансовое обеспечение реализации муниципальных программ  на 2023 год по сравнению с утвержденным бюджетом запланированы с увеличением на 85031,5 тыс. руб., </w:t>
      </w:r>
      <w:r>
        <w:rPr/>
        <w:t xml:space="preserve"> </w:t>
      </w:r>
      <w:r>
        <w:rPr>
          <w:sz w:val="28"/>
          <w:szCs w:val="28"/>
        </w:rPr>
        <w:t>на 2024 год с увеличением на 60215,5 тыс. руб., на 2025 год с увеличением на 287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ланируемых изменений «программная» часть бюджета на 2023 год составит 882311,4 тыс. руб., на 2024 год на 907151,8 тыс. руб., на 2025 год на 835447,2 тыс. руб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ых изменений дефицит бюджета на 2023 год составит 11291,7 тыс. руб. или 4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 требования  ст. 92.1 БК РФ соблюдены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е изменяется и составляет 50508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8:00Z</dcterms:created>
  <dc:creator>metro1</dc:creator>
  <dc:description/>
  <cp:keywords/>
  <dc:language>en-US</dc:language>
  <cp:lastModifiedBy>KSO</cp:lastModifiedBy>
  <cp:lastPrinted>2022-10-14T11:51:00Z</cp:lastPrinted>
  <dcterms:modified xsi:type="dcterms:W3CDTF">2023-01-25T05:03:00Z</dcterms:modified>
  <cp:revision>18</cp:revision>
  <dc:subject/>
  <dc:title>Пояснительная записка</dc:title>
</cp:coreProperties>
</file>