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 </w:t>
      </w:r>
      <w:r>
        <w:rPr>
          <w:rFonts w:eastAsia="Times New Roman;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;Times New Roman"/>
          <w:sz w:val="20"/>
          <w:szCs w:val="20"/>
          <w:lang w:eastAsia="ru-RU"/>
        </w:rPr>
      </w:pPr>
      <w:r>
        <w:rPr>
          <w:rFonts w:eastAsia="Times New Roman;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от «___» февраля 2023 года    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/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Arial;Times New Roman"/>
          <w:b/>
          <w:b/>
          <w:bCs/>
          <w:sz w:val="28"/>
          <w:szCs w:val="28"/>
        </w:rPr>
      </w:pPr>
      <w:r>
        <w:rPr>
          <w:rFonts w:eastAsia="Arial;Times New Roman"/>
          <w:b/>
          <w:bCs/>
          <w:sz w:val="28"/>
          <w:szCs w:val="28"/>
        </w:rPr>
        <w:t>Об утверждении Порядка выплаты денежной компенсации членам общественной организации «Народная дружина Якшур-Бодьинского района» за использование личного транспорта в период</w:t>
      </w:r>
    </w:p>
    <w:p>
      <w:pPr>
        <w:pStyle w:val="Normal"/>
        <w:widowControl w:val="false"/>
        <w:autoSpaceDE w:val="false"/>
        <w:jc w:val="center"/>
        <w:rPr>
          <w:rFonts w:eastAsia="Arial;Times New Roman"/>
          <w:b/>
          <w:b/>
          <w:bCs/>
          <w:sz w:val="28"/>
          <w:szCs w:val="28"/>
        </w:rPr>
      </w:pPr>
      <w:r>
        <w:rPr>
          <w:rFonts w:eastAsia="Arial;Times New Roman"/>
          <w:b/>
          <w:bCs/>
          <w:sz w:val="28"/>
          <w:szCs w:val="28"/>
        </w:rPr>
        <w:t>участия в мероприятиях по охране общественного порядка</w:t>
      </w:r>
    </w:p>
    <w:p>
      <w:pPr>
        <w:pStyle w:val="ConsPlusTitle"/>
        <w:jc w:val="center"/>
        <w:rPr>
          <w:rFonts w:eastAsia="Arial;Times New Roman"/>
          <w:b w:val="false"/>
          <w:b w:val="false"/>
          <w:bCs w:val="false"/>
          <w:sz w:val="28"/>
          <w:szCs w:val="28"/>
        </w:rPr>
      </w:pPr>
      <w:r>
        <w:rPr>
          <w:rFonts w:eastAsia="Arial;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Удмуртской Республики от 04.12.2014 № 499 «Об утверждении государственной программы Удмуртской Республики «Обеспечение общественного порядка и противодействие преступности в Удмуртской Республике», </w:t>
      </w:r>
      <w:r>
        <w:rPr>
          <w:sz w:val="28"/>
          <w:szCs w:val="28"/>
          <w:lang w:eastAsia="ru-RU"/>
        </w:rPr>
        <w:t xml:space="preserve">руководствуясь статьей 4 Закона Удмуртской Республики от 23.10.2014 № 59-РЗ «Об участии граждан в охране общественного порядка в Удмуртской Республике», </w:t>
      </w:r>
      <w:r>
        <w:rPr>
          <w:sz w:val="28"/>
          <w:szCs w:val="28"/>
          <w:lang w:eastAsia="en-US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. Утвердить прилагаемый </w:t>
      </w:r>
      <w:hyperlink w:anchor="P3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орядок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выплаты денежной компенсации членам общественной организации «Народная дружина Якшур-Бодьинского района» за использование личного транспорта в период участия в мероприятиях по охране общественного порядка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>
          <w:rFonts w:eastAsia="Calibri"/>
          <w:bCs/>
          <w:sz w:val="28"/>
          <w:szCs w:val="28"/>
          <w:lang w:eastAsia="en-US"/>
        </w:rPr>
        <w:t xml:space="preserve">2. Признать утратившим силу решение Совета депутатов муниципального образования «Якшур-Бодьинский район» от </w:t>
      </w:r>
      <w:r>
        <w:rPr>
          <w:sz w:val="28"/>
          <w:szCs w:val="28"/>
          <w:lang w:eastAsia="ru-RU"/>
        </w:rPr>
        <w:t>16 июля 2021 года № 6/450 «</w:t>
      </w:r>
      <w:r>
        <w:rPr>
          <w:rFonts w:eastAsia="Arial;Times New Roman"/>
          <w:bCs/>
          <w:sz w:val="28"/>
          <w:szCs w:val="28"/>
        </w:rPr>
        <w:t>Об утверждении Порядка выплаты денежной компенсации членам общественной организации «Народная дружина Якшур-Бодьинского района» за использование личного транспорта в период участия в мероприятиях по охране общественного порядка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7"/>
          <w:szCs w:val="27"/>
          <w:lang w:eastAsia="ru-RU" w:bidi="ru-RU"/>
        </w:rPr>
      </w:pPr>
      <w:r>
        <w:rPr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Руководитель аппарат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  <w:tab/>
        <w:t xml:space="preserve">     М.А. Бармашов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к решению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а депутатов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Муниципальный округ Якшур-Бодьинский район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муртской Республики»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 февраля 2023 г. №____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31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выплаты денежной компенсации членам общественной организации «Народная дружина Якшур-Бодьинского района»</w:t>
      </w:r>
    </w:p>
    <w:p>
      <w:pPr>
        <w:pStyle w:val="ConsPlusTitle"/>
        <w:jc w:val="center"/>
        <w:rPr/>
      </w:pPr>
      <w:r>
        <w:rPr/>
        <w:t>за использование личного транспорта в период участия</w:t>
      </w:r>
    </w:p>
    <w:p>
      <w:pPr>
        <w:pStyle w:val="ConsPlusTitle"/>
        <w:jc w:val="center"/>
        <w:rPr/>
      </w:pPr>
      <w:r>
        <w:rPr/>
        <w:t>в мероприятиях по охране общественного порядк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 соответствии с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ьей 2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02.04.2014 № 44-ФЗ «Об участии граждан в охране общественного порядка»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ьей 4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кона Удмуртской Республики от 23.10.2014 № 59-РЗ «Об участии граждан в охране общественного порядка в Удмуртской Республике» настоящий Порядок определяет условия выплаты денежной компенсации членам общественной организации «Народная дружина Якшур-Бодьинского района» (далее - народным дружинникам), использующим личный транспорт в период их участия в мероприятиях по охране общественно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Финансирование расходов, связанных с реализацией настоящего Порядка, осуществляется за счет субсидий, предоставляемых бюджету муниципального образования «Муниципальный округ Якшур-Бодьинский район Удмуртской Республики» из бюджета Удмуртской Республики в рамках реализации государственной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дмуртской Республики «Обеспечение общественного порядка и противодействие преступности в Удмуртской Республике», в пределах бюджетных ассигнований на указанные цели и лимитов бюджетных обязательств, доведенных в установленном порядке до Администрации муниципального образования «Муниципальный округ Якшур-Бодьинский район Удмуртской Республики» (далее – Администрация Якшур-Бодьинского района»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Денежная компенсация выплачивается народным дружинникам, участвующим в мероприятиях по охране общественного порядка, использующим при этом личный транспорт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и установлении размера денежной компенсации народным дружинникам, использующим личный транспорт в период их участия в мероприятиях по охране общественного порядка, учитыва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) фактические затраты на горюче-смазочные материалы, рассчитанные в соответствии с нормами расхода топлива и смазочных материалов (утвержденные </w:t>
      </w:r>
      <w:hyperlink r:id="rId6">
        <w:r>
          <w:rPr>
            <w:rStyle w:val="InternetLink"/>
            <w:color w:val="0000FF"/>
            <w:sz w:val="28"/>
            <w:szCs w:val="28"/>
            <w:lang w:eastAsia="ru-RU"/>
          </w:rPr>
          <w:t>распоряжением</w:t>
        </w:r>
      </w:hyperlink>
      <w:r>
        <w:rPr>
          <w:sz w:val="28"/>
          <w:szCs w:val="28"/>
          <w:lang w:eastAsia="ru-RU"/>
        </w:rPr>
        <w:t xml:space="preserve"> Министерства транспорта Российской Федерации от 14 марта 2008 года № АМ-23-р), но не более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ля легковых автомобилей с объемом двигателя до 2000 куб. см - до 1200 руб. в месяц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ля легковых автомобилей с объемом двигателя свыше 2000 куб. см - до 1500 руб. в месяц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ля мотоциклов - до 600 руб. в месяц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) фактические затраты по эксплуатации используемого личного транспортного средства (затраты, учитывающие износ, техническое обслуживание и текущий ремонт), но не более </w:t>
      </w:r>
      <w:r>
        <w:rPr>
          <w:sz w:val="28"/>
          <w:szCs w:val="28"/>
          <w:lang w:eastAsia="ru-RU"/>
        </w:rPr>
        <w:t>1500 (Одна тысяча пятьсот) рублей в год</w:t>
      </w:r>
      <w:r>
        <w:rPr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42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5. Для выплаты компенсации народный дружинник представляет командиру общественной организации «Народная дружина Якшур-Бодьинского района» (далее - народная дружина) следующие документ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</w:t>
      </w:r>
      <w:hyperlink w:anchor="P8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явл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выплате компенсации за использование личного транспорта (с указанием фамилии, имени, отчества (при наличии), адреса места жительства или места пребывания, индивидуального номера налогоплательщика и реквизитов банковского счета, открытого в кредитной организации на имя заявителя) согласно приложению 1 к настоящему Порядку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копию документа, удостоверяющего личность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копию свидетельства о регистрации транспортного средства (паспорта транспортного средства)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документы, подтверждающие расходы на приобретение горюче-смазочных материалов, расходы по эксплуатации используемого транспортного средства (затраты, учитывающие износ, техническое обслуживание и текущий ремонт (кассовые чеки, товарные чеки, акты выполненных работ и т.д.)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</w:t>
      </w:r>
      <w:hyperlink w:anchor="P12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отче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 использовании личного транспорта в период участия в мероприятиях по охране общественного порядка, согласованный представителем Отдела МВД России по Якшур-Бодьинскому району, согласно приложению 2 к настоящему Порядк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) </w:t>
      </w:r>
      <w:hyperlink w:anchor="P21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оглас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обработку персональных данных согласно приложению 3 к настоящему Порядку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копию индивидуального номера налогоплательщика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реквизиты банковского сч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пии документов предоставляются с одновременным приложением оригиналов таких документов. Копии документов сверяются командиром народной дружины с оригиналом с проставлением отметки «Копия верна», оригинал документа возвращается заявител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Командир народной дружины в течение 10 дней со дня поступления документов, указанных в </w:t>
      </w:r>
      <w:hyperlink w:anchor="P4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е 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, проверяет отчет об использовании личного транспорта в период участия в мероприятиях по охране общественного порядка, при отсутствии замечаний согласовывает его и направляет в Администрацию Якшур-Бодьинского района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несогласования отчета об использовании личного транспорта в период участия в мероприятиях по охране общественного порядка командир народной дружины возвращает его народному дружиннику для доработк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Администрация Якшур-Бодьинского района в течение 10 рабочих дней со дня получения документов, указанных в </w:t>
      </w:r>
      <w:hyperlink w:anchor="P4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е 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, рассматривает их и принимает решение: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P55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1) о выплате члену народной дружины компенсации: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 возврате документов на доработку в случае представления неполного комплекта документов, необходимого для принятия решения о выплате компенсации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б отказе в выплате компенсаций в случае выявления в представленных документах недостоверных свед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Отказ в выплате компенсации не препятствует повторному обращению заявителя после устранения причин, послуживших основанием для отказа в выплате компенс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В случае принятия решения о возврате документов на доработку, об отказе в выплате компенсаций Администрация Якшур-Бодьинского района в течение 3 рабочих дней со дня принятия решения возвращает документы командиру народной дружин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Командир народной дружины в течение 3 рабочих дней со дня получения документов информирует заявителей о принятом Администрацией Якшур-Бодьинского района  решении о выплате, об отказе в выплате компенсации или о возврате документов на доработ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Если при рассмотрении заявлений общая сумма компенсационных выплат за использование личного транспорта превышает общую сумму субсидии, полученной из бюджета Удмуртской Республики на данные цели, Администрацией Якшур-Бодьинского района  принимается решение о выплате компенсации пропорционально величине сумм, указанных в заявлениях народных дружинников, при этом перерасчет выплаченных средств не производи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3. Выплата компенсации осуществляется уполномоченным Администрацией Якшур-Бодьинского района учреждением на основании решения, указанного в </w:t>
      </w:r>
      <w:hyperlink w:anchor="P5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дпункте 1 пункта 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, путем перечисления денежных средств на лицевые счета народных дружинников в кредитных организациях по мере поступления средств субсидии, предоставленной муниципальному образованию «Муниципальный округ Якшур-Бодьинский район Удмуртской Республики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1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ыплаты денежной компенсац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членам общественной организац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«Народная дружина Якшур-Бодьинского района» 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использование личного транспорт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период участия в мероприятиях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охране общественного порядк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и муниципального образования</w:t>
      </w:r>
    </w:p>
    <w:p>
      <w:pPr>
        <w:pStyle w:val="ConsPlusNonformat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«Муниципальный округ Якшур-Бодьинский район Удмуртской Республики» 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т ____________________________,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Ф.И.О. (при наличии) народного дружинника)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оживающего по адресу: 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,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НН ___________________________,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ел. 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P87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.</w:t>
      </w:r>
    </w:p>
    <w:p>
      <w:pPr>
        <w:pStyle w:val="ConsPlusNonformat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шу   выплатить   денежную   компенсацию   за  использование  личного транспорта в период участия в мероприятиях по охране общественного порядка.</w:t>
      </w:r>
    </w:p>
    <w:p>
      <w:pPr>
        <w:pStyle w:val="ConsPlusNonformat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нежную компенсацию прошу перечислить на мой банковский счет, открытый_________________________________________________________________,</w:t>
      </w:r>
    </w:p>
    <w:p>
      <w:pPr>
        <w:pStyle w:val="ConsPlusNonformat"/>
        <w:ind w:firstLine="42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кредитной организации)</w:t>
      </w:r>
    </w:p>
    <w:p>
      <w:pPr>
        <w:pStyle w:val="ConsPlusNonformat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омер счета __________________________________________________________.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заявлению прилагаю следующие документы: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копию документа, удостоверяющего личность заявителя;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 копию  свидетельства о регистрации транспортного средства (паспорта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ранспортного средства) заявителя;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 документы,  подтверждающие расходы на приобретение горюче-смазочных</w:t>
      </w:r>
    </w:p>
    <w:p>
      <w:pPr>
        <w:pStyle w:val="ConsPlusNonformat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атериалов, расходы по эксплуатации используемого транспортного средства: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ind w:firstLine="42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траты, учитывающие износ, техническое обслуживание и текущий ремонт</w:t>
      </w:r>
    </w:p>
    <w:p>
      <w:pPr>
        <w:pStyle w:val="ConsPlusNonformat"/>
        <w:ind w:firstLine="42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кассовые чеки, товарные чеки, акты выполненных работ и т.д.).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)  отчет  об  использовании  личного  транспорта  в  период  участия в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ероприятиях по охране общественного порядка, согласованный территориальным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ом внутренних дел;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) согласие на обработку персональных данных;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) копию ИНН;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7) реквизиты банковского счета.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 ______________________________________</w:t>
      </w:r>
    </w:p>
    <w:p>
      <w:pPr>
        <w:pStyle w:val="ConsPlusNonformat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)         (подпись, расшифровка подписи)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ыплаты денежной компенсац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членам общественной организации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«Народная дружина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Якшур-Бодьинского района» за использование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личного транспорт в период участи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мероприятиях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охране общественного порядк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4" w:name="P128"/>
      <w:bookmarkEnd w:id="4"/>
      <w:r>
        <w:rPr>
          <w:rFonts w:cs="Times New Roman;Times New Roman" w:ascii="Times New Roman;Times New Roman" w:hAnsi="Times New Roman;Times New Roman"/>
          <w:sz w:val="26"/>
          <w:szCs w:val="26"/>
        </w:rPr>
        <w:t>ОТЧЕ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 использовании личного транспорта в период участ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мероприятиях по охране общественного порядк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(Ф.И.О. (при наличии) народного дружинник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период 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втомобиль: __________________, рег. знак 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орма расхода 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бственник: ______________________________________________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072"/>
        <w:gridCol w:w="2088"/>
        <w:gridCol w:w="2041"/>
        <w:gridCol w:w="2006"/>
        <w:gridCol w:w="186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шру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йдено, к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правлено, 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тыс.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того пройдено _____ км, расход бензина согласно  установленным нормам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родный дружинник        _________________ 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ставитель территориального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а внутренних дел     _________________ 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мандир народной дружины _________________ 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подпись)        (расшифровка подписи)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3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ыплаты денежной компенсац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членам общественной организации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«Народная дружина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Якшур-Бодьинского района» за использование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личного транспорт в период участи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мероприятиях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охране общественного порядк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5" w:name="P219"/>
      <w:bookmarkEnd w:id="5"/>
      <w:r>
        <w:rPr>
          <w:rFonts w:cs="Times New Roman;Times New Roman" w:ascii="Times New Roman;Times New Roman" w:hAnsi="Times New Roman;Times New Roman"/>
          <w:sz w:val="26"/>
          <w:szCs w:val="26"/>
        </w:rPr>
        <w:t>СОГЛАС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обработку персональных данных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Я, 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фамилия, имя, отчество (при наличии)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кумент, удостоверяющий личность: _________, серия ____ номер_______________,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(вид документ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ыдан 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кем и когд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регистрированный(-ая) по адресу: _________________________________________,</w:t>
      </w:r>
    </w:p>
    <w:p>
      <w:pPr>
        <w:pStyle w:val="Style31"/>
        <w:bidi w:val="0"/>
        <w:jc w:val="both"/>
        <w:rPr/>
      </w:pPr>
      <w:r>
        <w:rPr>
          <w:sz w:val="26"/>
          <w:szCs w:val="26"/>
        </w:rPr>
        <w:t>даю свое согласие Администрации муниципального образования «Муниципальный округ Якшур-Бодьинский район Удмуртской Республики» на  обработку моих персональных данных в целях выплаты денежной компенсации за  использование  личного  транспорта  в  период участия в мероприятиях по охране общественного порядка.</w:t>
      </w:r>
    </w:p>
    <w:p>
      <w:pPr>
        <w:pStyle w:val="Style31"/>
        <w:bidi w:val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ерсональным данным,  на  обработку  которых  дается  мое согласие, относятся: фамилия, имя, отчество; паспортные данные (серия, номер, когда и кем выдан); дата и место рождения; адрес по месту регистрации и проживания; сведения,  содержащие  информацию  о  номере домашнего телефона, мобильного телефона,   индивидуальном  номере  налогоплательщика,  личной  электронной почте, банковские реквизиты.</w:t>
      </w:r>
    </w:p>
    <w:p>
      <w:pPr>
        <w:pStyle w:val="Style31"/>
        <w:bidi w:val="0"/>
        <w:ind w:firstLine="708"/>
        <w:jc w:val="both"/>
        <w:rPr/>
      </w:pPr>
      <w:r>
        <w:rPr>
          <w:sz w:val="26"/>
          <w:szCs w:val="26"/>
        </w:rPr>
        <w:t xml:space="preserve">Я даю согласие на обработку своих персональных  данных,  то  есть совершение  в  том  числе  следующих действий:  обработку (включая сбор, систематизацию,  накопление, хранение,  уточнение (обновление, изменение), использование,   обезличивание,   блокирование,   уничтожение  персональных данных),  при  этом  общее описание вышеуказанных способов обработки данных приведено  в  Федеральном  </w:t>
      </w:r>
      <w:hyperlink r:id="rId7">
        <w:r>
          <w:rPr>
            <w:rStyle w:val="InternetLink"/>
            <w:color w:val="0000FF"/>
            <w:sz w:val="26"/>
            <w:szCs w:val="26"/>
          </w:rPr>
          <w:t>законе</w:t>
        </w:r>
      </w:hyperlink>
      <w:r>
        <w:rPr>
          <w:sz w:val="26"/>
          <w:szCs w:val="26"/>
        </w:rPr>
        <w:t xml:space="preserve">  от  27.07.2006  № 152-ФЗ «О персональных данных»,  а  также  на  передачу такой информации третьим лицам, в случаях, установленных    нормативными    документами    вышестоящих органов и законодательством. Администрация   муниципального «Муниципальный округ Якшур-Бодьинский район Удмуртской Республики»  образования вправе обрабатывать мои персональные  данные,  как  с  использованием  средств автоматизации, так и  без использования таких средств. Я подтверждаю, что мне известно о праве отозвать  свое  согласие  посредством  составления соответствующего письменного документа, который может быть направлен мной в адрес Администрации  муниципального  образования «Якшур-Бодьинский район».  В  случае моего отзыва согласия  на обработку персональных данных муниципальное образование вправе продолжить  обработку  персональных  данных  без моего согласия при наличии оснований, указанных в </w:t>
      </w:r>
      <w:hyperlink r:id="rId8">
        <w:r>
          <w:rPr>
            <w:rStyle w:val="InternetLink"/>
            <w:color w:val="0000FF"/>
            <w:sz w:val="26"/>
            <w:szCs w:val="26"/>
          </w:rPr>
          <w:t>пунктах 2</w:t>
        </w:r>
      </w:hyperlink>
      <w:r>
        <w:rPr>
          <w:sz w:val="26"/>
          <w:szCs w:val="26"/>
        </w:rPr>
        <w:t xml:space="preserve"> - </w:t>
      </w:r>
      <w:hyperlink r:id="rId9">
        <w:r>
          <w:rPr>
            <w:rStyle w:val="InternetLink"/>
            <w:color w:val="0000FF"/>
            <w:sz w:val="26"/>
            <w:szCs w:val="26"/>
          </w:rPr>
          <w:t>11 части 1 статьи 6</w:t>
        </w:r>
      </w:hyperlink>
      <w:r>
        <w:rPr>
          <w:sz w:val="26"/>
          <w:szCs w:val="26"/>
        </w:rPr>
        <w:t xml:space="preserve">, </w:t>
      </w:r>
      <w:hyperlink r:id="rId10">
        <w:r>
          <w:rPr>
            <w:rStyle w:val="InternetLink"/>
            <w:color w:val="0000FF"/>
            <w:sz w:val="26"/>
            <w:szCs w:val="26"/>
          </w:rPr>
          <w:t>части 2 статьи 10</w:t>
        </w:r>
      </w:hyperlink>
      <w:r>
        <w:rPr>
          <w:sz w:val="26"/>
          <w:szCs w:val="26"/>
        </w:rPr>
        <w:t xml:space="preserve"> и </w:t>
      </w:r>
      <w:hyperlink r:id="rId11">
        <w:r>
          <w:rPr>
            <w:rStyle w:val="InternetLink"/>
            <w:color w:val="0000FF"/>
            <w:sz w:val="26"/>
            <w:szCs w:val="26"/>
          </w:rPr>
          <w:t>части   2   статьи   11</w:t>
        </w:r>
      </w:hyperlink>
      <w:r>
        <w:rPr>
          <w:sz w:val="26"/>
          <w:szCs w:val="26"/>
        </w:rPr>
        <w:t xml:space="preserve">   Федерального  закона  от  27.07.2006  № 152-ФЗ «О персональных данных». Согласие действует до его отзыва.</w:t>
      </w:r>
    </w:p>
    <w:p>
      <w:pPr>
        <w:pStyle w:val="Style31"/>
        <w:bidi w:val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«___» __________ 20__ г. </w:t>
        <w:tab/>
        <w:tab/>
        <w:tab/>
        <w:tab/>
        <w:tab/>
        <w:tab/>
        <w:tab/>
        <w:t>______________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altName w:val="Terminal"/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;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2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;Terminal" w:hAnsi="Courier New;Terminal" w:cs="Courier New;Terminal"/>
    </w:rPr>
  </w:style>
  <w:style w:type="character" w:styleId="ConsPlusNormal1">
    <w:name w:val="ConsPlusNormal1"/>
    <w:qFormat/>
    <w:rPr>
      <w:rFonts w:ascii="Arial;Times New Roman" w:hAnsi="Arial;Times New Roman" w:eastAsia="Arial;Times New Roman" w:cs="Arial;Times New Roman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;Terminal" w:hAnsi="Courier New;Terminal" w:eastAsia="Courier New;Terminal" w:cs="Courier New;Termin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;Times New Roman" w:hAnsi="Arial;Times New Roman" w:eastAsia="Arial;Times New Roman" w:cs="Arial;Times New Roman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;Terminal" w:hAnsi="Courier New;Terminal" w:eastAsia="Courier New;Terminal" w:cs="Courier New;Termin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;Times New Roman" w:hAnsi="Arial;Times New Roman" w:cs="Arial;Times New Roma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;Terminal" w:hAnsi="Courier New;Terminal" w:eastAsia="Courier New;Terminal" w:cs="Courier New;Terminal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Arial;Times New Roman" w:cs="Arial;Times New Roman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;Terminal" w:hAnsi="Courier New;Terminal" w:cs="Courier New;Terminal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Arial" w:hAnsi="Tahoma;Arial" w:eastAsia="Times New Roman;Times New Roman" w:cs="Tahoma;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;Times New Roman" w:hAnsi="Arial;Times New Roman" w:cs="Arial;Times New Roman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;Terminal" w:hAnsi="Courier New;Terminal" w:cs="Courier New;Termin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erminal" w:hAnsi="Courier New;Terminal" w:eastAsia="Times New Roman;Times New Roman" w:cs="Courier New;Termin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765701B46B128BB833AEECAA42B06F35D082CD94F8F44846747F53753FCCCD1EDB616AE6D5438EA291A3597E4A09DDEAz8O7F" TargetMode="External"/><Relationship Id="rId3" Type="http://schemas.openxmlformats.org/officeDocument/2006/relationships/hyperlink" Target="consultantplus://offline/ref=46765701B46B128BB833B0E1BC2EEE6734D3DAC89CF9F71B1F2679042A6FCA985E9B673FB7911480A293E9083C0106DDE198EA8E26BA67CCzFO7F" TargetMode="External"/><Relationship Id="rId4" Type="http://schemas.openxmlformats.org/officeDocument/2006/relationships/hyperlink" Target="consultantplus://offline/ref=46765701B46B128BB833AEECAA42B06F35D082CD94FBFB4E4A727F53753FCCCD1EDB616AF4D51B82A298BC5B795F5F8CACD3E78831A667C8E8A7C4D1zEO8F" TargetMode="External"/><Relationship Id="rId5" Type="http://schemas.openxmlformats.org/officeDocument/2006/relationships/hyperlink" Target="consultantplus://offline/ref=46765701B46B128BB833AEECAA42B06F35D082CD94F8F44846747F53753FCCCD1EDB616AF4D51B82A299BD5F795F5F8CACD3E78831A667C8E8A7C4D1zEO8F" TargetMode="External"/><Relationship Id="rId6" Type="http://schemas.openxmlformats.org/officeDocument/2006/relationships/hyperlink" Target="consultantplus://offline/ref=8B5FB74098BB41AE24B6850AC7E1E839725CE9CCC5C63358557A89D9EE68032720FBC5CDD0580DA983BC11D691eAt8G" TargetMode="External"/><Relationship Id="rId7" Type="http://schemas.openxmlformats.org/officeDocument/2006/relationships/hyperlink" Target="consultantplus://offline/ref=46765701B46B128BB833B0E1BC2EEE6735DCDFC196FAF71B1F2679042A6FCA984C9B3F33B7980883A486BF597Az5O5F" TargetMode="External"/><Relationship Id="rId8" Type="http://schemas.openxmlformats.org/officeDocument/2006/relationships/hyperlink" Target="consultantplus://offline/ref=46765701B46B128BB833B0E1BC2EEE6735DCDFC196FAF71B1F2679042A6FCA985E9B673FB7911485A293E9083C0106DDE198EA8E26BA67CCzFO7F" TargetMode="External"/><Relationship Id="rId9" Type="http://schemas.openxmlformats.org/officeDocument/2006/relationships/hyperlink" Target="consultantplus://offline/ref=46765701B46B128BB833B0E1BC2EEE6735DCDFC196FAF71B1F2679042A6FCA985E9B673FB7911485AB93E9083C0106DDE198EA8E26BA67CCzFO7F" TargetMode="External"/><Relationship Id="rId10" Type="http://schemas.openxmlformats.org/officeDocument/2006/relationships/hyperlink" Target="consultantplus://offline/ref=46765701B46B128BB833B0E1BC2EEE6735DCDFC196FAF71B1F2679042A6FCA985E9B673FB791168BA093E9083C0106DDE198EA8E26BA67CCzFO7F" TargetMode="External"/><Relationship Id="rId11" Type="http://schemas.openxmlformats.org/officeDocument/2006/relationships/hyperlink" Target="consultantplus://offline/ref=46765701B46B128BB833B0E1BC2EEE6735DCDFC196FAF71B1F2679042A6FCA985E9B673CB49A42D2E6CDB059714A0BDBF684EA8Az3O9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08:00Z</dcterms:created>
  <dc:creator>User</dc:creator>
  <dc:description/>
  <dc:language>en-US</dc:language>
  <cp:lastModifiedBy>Barmashov_MA</cp:lastModifiedBy>
  <cp:lastPrinted>2023-01-24T15:56:00Z</cp:lastPrinted>
  <dcterms:modified xsi:type="dcterms:W3CDTF">2023-01-24T13:06:00Z</dcterms:modified>
  <cp:revision>5</cp:revision>
  <dc:subject/>
  <dc:title>проект</dc:title>
</cp:coreProperties>
</file>