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_________ 2023 года                                                       с. Якшур-Бодья</w:t>
      </w:r>
    </w:p>
    <w:p>
      <w:pPr>
        <w:pStyle w:val="Normal"/>
        <w:suppressAutoHyphens w:val="false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б определении границ части территории населенного пункта села Селычка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1.</w:t>
      </w:r>
      <w:r>
        <w:rPr>
          <w:rFonts w:eastAsia="Calibri"/>
          <w:b w:val="false"/>
          <w:lang w:eastAsia="en-US"/>
        </w:rPr>
        <w:t xml:space="preserve"> Установить границы части территории села Селычка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ей территории проживания граждан: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1) село Селычка </w:t>
      </w:r>
      <w:r>
        <w:rPr>
          <w:b w:val="false"/>
        </w:rPr>
        <w:t>улица Набережная по нечетной стороне: с дома № 1 по дом № 19, по четной стороне: с дома № 2 по дом № 24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2. Созвать сход граждан по вопросу введения и использования средств самообложения граждан на части территории, указанной в подпункте 1 пункта 1 настоящего решения, 04.03.202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на данных территор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i/>
          <w:i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7"/>
          <w:szCs w:val="27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7"/>
          <w:szCs w:val="27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 Г.А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2:43:00Z</dcterms:created>
  <dc:creator>User</dc:creator>
  <dc:description/>
  <dc:language>en-US</dc:language>
  <cp:lastModifiedBy>VahrushevaNA</cp:lastModifiedBy>
  <cp:lastPrinted>2023-01-18T06:43:00Z</cp:lastPrinted>
  <dcterms:modified xsi:type="dcterms:W3CDTF">2023-01-18T02:43:00Z</dcterms:modified>
  <cp:revision>2</cp:revision>
  <dc:subject/>
  <dc:title>проект</dc:title>
</cp:coreProperties>
</file>