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22"/>
        <w:ind w:left="24" w:hanging="0"/>
        <w:jc w:val="right"/>
        <w:rPr>
          <w:bCs/>
          <w:color w:val="000000"/>
          <w:spacing w:val="57"/>
          <w:sz w:val="24"/>
          <w:szCs w:val="24"/>
          <w:u w:val="single"/>
        </w:rPr>
      </w:pPr>
      <w:r>
        <w:rPr>
          <w:bCs/>
          <w:color w:val="000000"/>
          <w:spacing w:val="57"/>
          <w:sz w:val="24"/>
          <w:szCs w:val="24"/>
          <w:u w:val="single"/>
        </w:rPr>
        <w:t>проект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pacing w:val="57"/>
          <w:sz w:val="28"/>
          <w:szCs w:val="28"/>
          <w:u w:val="single"/>
        </w:rPr>
      </w:pPr>
      <w:r>
        <w:rPr>
          <w:b/>
          <w:bCs/>
          <w:color w:val="000000"/>
          <w:spacing w:val="57"/>
          <w:sz w:val="28"/>
          <w:szCs w:val="28"/>
          <w:u w:val="single"/>
        </w:rPr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ind w:right="-5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Совета депутатов муниципального образования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shd w:fill="FFFFFF" w:val="clear"/>
        <w:ind w:right="-5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Удмуртской Республики» </w:t>
      </w:r>
      <w:r>
        <w:rPr>
          <w:b/>
          <w:bCs/>
          <w:color w:val="000000"/>
          <w:sz w:val="28"/>
          <w:szCs w:val="28"/>
        </w:rPr>
        <w:t>первого созыва</w:t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ind w:left="5" w:right="-5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ind w:left="5" w:right="-5" w:hanging="0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3"/>
          <w:sz w:val="28"/>
          <w:szCs w:val="28"/>
        </w:rPr>
        <w:t>от «___» _______ 2021 года</w:t>
        <w:tab/>
        <w:t xml:space="preserve">           с. Якшур-Бодья</w:t>
      </w:r>
    </w:p>
    <w:p>
      <w:pPr>
        <w:pStyle w:val="Normal"/>
        <w:widowControl w:val="false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tLeast" w:line="200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 премировании</w:t>
      </w:r>
    </w:p>
    <w:p>
      <w:pPr>
        <w:pStyle w:val="Normal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8005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ложением о денежном содержании Главы муниципального образования «Большеошворцинское», утвержденным решением Совета депутатов муниципального образования «Большеошворцинское» от 30.05.2017 г. № 8.37, Положением о денежном содержании Главы муниципального образования «Варавайское», утвержденным решением Совета депутатов муниципального образования «Варавайское» от 31.05.2017 г. № 4.41,  , Положением о денежном содержании Главы муниципального образования «Кекоранское», утвержденным решением Совета депутатов муниципального образования «Кекоранское» от 31.05.2017 г. № 8.2, Положением о денежном содержании Главы муниципального образования «Лынгинское», утвержденным решением Совета депутатов муниципального образования «Лынгинское» от 16.06.2017 г. № 4/9.48, Положением о денежном содержании Главы муниципального образования «Мукшинское», утвержденным решением Совета депутатов муниципального образования «Мукшинское» от 26.09.2017 г. № 45.5, Положением о денежном содержании Главы муниципального образования «Пушкаревское», утвержденным решением Совета депутатов муниципального образования «Пушкаревское» от 29.01.2018 г. № 11.1, Положением о денежном содержании Главы муниципального образования «Селычинское», утвержденным решением Совета депутатов муниципального образования «Селычинское» от 25.05.2017 г. № 20/2, Положением о денежном содержании Главы муниципального образования «Старозятцинское», утвержденным решением Совета депутатов муниципального образования «Старозятцинское» от 31.05.2017 г. № 41/2, Положением о денежном содержании Главы муниципального образования «Чернушинское», утвержденным решением Совета депутатов муниципального образования «Чернушинское» от 10.07.2017 г. № 9/15, Положением о денежном содержании Главы муниципального образования «Чуровское», утвержденным решением Совета депутатов муниципального образования «Чуровское» от 25.05.2017 г. № 49.2, Положением о денежном содержании Главы муниципального образования «Якшур-Бодьинское», утвержденным решением Совета депутатов муниципального образования «Якшур-Бодьинское» от 25.05.2017 г. № 4/7.6, Положением о денежном содержании Главы муниципального образования «Якшурское», утвержденным решением Совета депутатов муниципального образования «Якшурское» от 22.12.2017 г. № 58/2, Положением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 о денежном содержании Главы муниципального образования «Якшур-Бодьинский район» и Председателя Совета депутатов муниципального образования «Якшур-Бодьинский район»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утвержденным решением Совета депутатов муниципального образования «Якшур-Бодьинский район» от 02.12.2016 г. № 13/43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уководствуясь Законом Удмуртской Республики от 11.05.2021 г. № 43-РЗ «О преобразовании муниципальных образований, образованных на территории Якшур-Бодьинского района Удмуртской Республики, и наделении вновь образованного муниципального образования статусом муниципального округа», Совет депутатов муниципального образования «Муниципальный окр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Якшур-Бодьинский район Удмуртской Республик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РЕШАЕТ:</w:t>
      </w:r>
    </w:p>
    <w:p>
      <w:pPr>
        <w:pStyle w:val="Normal"/>
        <w:tabs>
          <w:tab w:val="clear" w:pos="708"/>
          <w:tab w:val="center" w:pos="800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80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мировать по итогам работы за сентябрь 2021 г. и октябрь 2021 г. с учетом фактически отработанного времени в размере 25% должностного оклада за каждый месяц:</w:t>
      </w:r>
    </w:p>
    <w:p>
      <w:pPr>
        <w:pStyle w:val="Normal"/>
        <w:tabs>
          <w:tab w:val="clear" w:pos="708"/>
          <w:tab w:val="center" w:pos="80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еревощикову Любовь Валентиновну – Главу муниципального образования «Большеошворцинское»;</w:t>
      </w:r>
    </w:p>
    <w:p>
      <w:pPr>
        <w:pStyle w:val="Normal"/>
        <w:tabs>
          <w:tab w:val="clear" w:pos="708"/>
          <w:tab w:val="center" w:pos="80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ахрушеву Елену Николаевну - Главу муниципального образования «Варавайское»;</w:t>
      </w:r>
    </w:p>
    <w:p>
      <w:pPr>
        <w:pStyle w:val="Normal"/>
        <w:tabs>
          <w:tab w:val="clear" w:pos="708"/>
          <w:tab w:val="center" w:pos="80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 Мокрушину Юлию Ермиловну - Главу муниципального образования «Кекоранское»;</w:t>
      </w:r>
    </w:p>
    <w:p>
      <w:pPr>
        <w:pStyle w:val="Normal"/>
        <w:tabs>
          <w:tab w:val="clear" w:pos="708"/>
          <w:tab w:val="center" w:pos="80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Шатунову Наталью Юрьевну - Главу муниципального образования «Лынгинское»;</w:t>
      </w:r>
    </w:p>
    <w:p>
      <w:pPr>
        <w:pStyle w:val="Normal"/>
        <w:tabs>
          <w:tab w:val="clear" w:pos="708"/>
          <w:tab w:val="center" w:pos="80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Брюхачева Анатолия Степановича - Главу муниципального образования «Мукшинское»;</w:t>
      </w:r>
    </w:p>
    <w:p>
      <w:pPr>
        <w:pStyle w:val="Normal"/>
        <w:tabs>
          <w:tab w:val="clear" w:pos="708"/>
          <w:tab w:val="center" w:pos="80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Широбокову Ольгу Петровну - Главу муниципального образования «Пушкаревское»;</w:t>
      </w:r>
    </w:p>
    <w:p>
      <w:pPr>
        <w:pStyle w:val="Normal"/>
        <w:tabs>
          <w:tab w:val="clear" w:pos="708"/>
          <w:tab w:val="center" w:pos="80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Лебедева Дмитрия Михайловича - Главу муниципального образования «Селычинское»;</w:t>
      </w:r>
    </w:p>
    <w:p>
      <w:pPr>
        <w:pStyle w:val="Normal"/>
        <w:tabs>
          <w:tab w:val="clear" w:pos="708"/>
          <w:tab w:val="center" w:pos="80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Кононову Любовь Константиновну - Главу муниципального образования «Старозятцинское»;</w:t>
      </w:r>
    </w:p>
    <w:p>
      <w:pPr>
        <w:pStyle w:val="Normal"/>
        <w:tabs>
          <w:tab w:val="clear" w:pos="708"/>
          <w:tab w:val="center" w:pos="80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Казьмину Ксению Николаевну - Главу муниципального образования «Чернушинское»;</w:t>
      </w:r>
    </w:p>
    <w:p>
      <w:pPr>
        <w:pStyle w:val="Normal"/>
        <w:tabs>
          <w:tab w:val="clear" w:pos="708"/>
          <w:tab w:val="center" w:pos="80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Якупова Мубарака Мансуровича - Главу муниципального образования «Чуровское»;</w:t>
      </w:r>
    </w:p>
    <w:p>
      <w:pPr>
        <w:pStyle w:val="Normal"/>
        <w:tabs>
          <w:tab w:val="clear" w:pos="708"/>
          <w:tab w:val="center" w:pos="80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Широбокова Николая Михайловича - Главу муниципального образования «Якшур-Бодьинское»;</w:t>
      </w:r>
    </w:p>
    <w:p>
      <w:pPr>
        <w:pStyle w:val="Normal"/>
        <w:tabs>
          <w:tab w:val="clear" w:pos="708"/>
          <w:tab w:val="center" w:pos="80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Городилову Ольгу Витальевну - Главу муниципального образования «Якшурское»;</w:t>
      </w:r>
    </w:p>
    <w:p>
      <w:pPr>
        <w:pStyle w:val="Normal"/>
        <w:tabs>
          <w:tab w:val="clear" w:pos="708"/>
          <w:tab w:val="center" w:pos="80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Леконцева Андрея Витальевича - Главу муниципального образования «Якшур-Бодьинский район»;</w:t>
      </w:r>
    </w:p>
    <w:p>
      <w:pPr>
        <w:pStyle w:val="Normal"/>
        <w:tabs>
          <w:tab w:val="clear" w:pos="708"/>
          <w:tab w:val="center" w:pos="80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Поторочина Сергея Валерьяновича – председателя Совета депутатов муниципального образования «Якшур-Бодьинский район» шестого созыва.</w:t>
      </w:r>
    </w:p>
    <w:p>
      <w:pPr>
        <w:pStyle w:val="Normal"/>
        <w:tabs>
          <w:tab w:val="clear" w:pos="708"/>
          <w:tab w:val="center" w:pos="8005" w:leader="none"/>
        </w:tabs>
        <w:ind w:firstLine="709"/>
        <w:jc w:val="both"/>
        <w:rPr/>
      </w:pPr>
      <w:r>
        <w:rPr>
          <w:sz w:val="28"/>
          <w:szCs w:val="28"/>
        </w:rPr>
        <w:t>2. Финансирование расходов на выплату премий лицам, указанным в пункте 1 настоящего решения, производить за счет средств, предусмотренных на указанные цели в бюджетах соответствующих муниципальных образований – сельских поселений Якшур-Бодьинского района и бюджета муниципального образования «Якшур-Бодьинский район».</w:t>
      </w:r>
    </w:p>
    <w:p>
      <w:pPr>
        <w:pStyle w:val="Normal"/>
        <w:tabs>
          <w:tab w:val="clear" w:pos="708"/>
          <w:tab w:val="center" w:pos="8005" w:leader="none"/>
        </w:tabs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Председатель Совета депутатов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  <w:t xml:space="preserve">«Муниципальный округ 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  <w:t>Якшур-Бодьинский район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sz w:val="24"/>
          <w:szCs w:val="24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  <w:t>Удмуртской Республики»</w:t>
        <w:tab/>
        <w:t>С.В.Поторочин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Якшур-Бодьинский район»                                            А.В.Леконцев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аппарата Администрации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Якшур-Бодьинский район»                                           М.А.Бармашов</w:t>
      </w:r>
    </w:p>
    <w:p>
      <w:pPr>
        <w:pStyle w:val="Normal"/>
        <w:suppressAutoHyphens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чальник управления правового обеспечения и </w:t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заимодействия с органами местного самоуправления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Якшур-Бодьинский район»                                                   Н. А. Вахрушева </w:t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меститель начальника Управления финансов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/>
      </w:pPr>
      <w:r>
        <w:rPr>
          <w:sz w:val="28"/>
          <w:szCs w:val="28"/>
          <w:lang w:eastAsia="ru-RU"/>
        </w:rPr>
        <w:t xml:space="preserve">«Якшур-Бодьинский район»                                                   Г.А.Грибунин                                                        </w:t>
      </w:r>
    </w:p>
    <w:sectPr>
      <w:type w:val="nextPage"/>
      <w:pgSz w:w="11906" w:h="16838"/>
      <w:pgMar w:left="1701" w:right="850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character" w:styleId="11">
    <w:name w:val="Название Знак1"/>
    <w:qFormat/>
    <w:rPr>
      <w:rFonts w:cs="Calibri"/>
      <w:b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7">
    <w:name w:val="Основной текст с отступом Знак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20:36:00Z</dcterms:created>
  <dc:creator>ShirobokovaSN</dc:creator>
  <dc:description/>
  <cp:keywords/>
  <dc:language>en-US</dc:language>
  <cp:lastModifiedBy>VahrushevaNA</cp:lastModifiedBy>
  <cp:lastPrinted>2021-10-20T12:38:00Z</cp:lastPrinted>
  <dcterms:modified xsi:type="dcterms:W3CDTF">2021-10-20T08:38:00Z</dcterms:modified>
  <cp:revision>6</cp:revision>
  <dc:subject/>
  <dc:title>проект</dc:title>
</cp:coreProperties>
</file>