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депутатов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Муниципальный округ Якшур-Бодьинский район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___»______ 2021 г. № 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а депутатов 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шур-Бодьинский район Удмуртской Республики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122555</wp:posOffset>
                </wp:positionV>
                <wp:extent cx="3238500" cy="781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 депутатов муниципального образования «Муниципальный округ 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61.5pt;mso-wrap-distance-left:9.05pt;mso-wrap-distance-right:9.05pt;mso-wrap-distance-top:0pt;mso-wrap-distance-bottom:0pt;margin-top:9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 депутатов муниципального образования «Муниципальный округ 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635</wp:posOffset>
                </wp:positionH>
                <wp:positionV relativeFrom="paragraph">
                  <wp:posOffset>36830</wp:posOffset>
                </wp:positionV>
                <wp:extent cx="1723390" cy="1700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ременные комиссии Совета депутатов муниципального образования «Муниципальный округ Якшур-Бодьинский район Удмуртской Республики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3.9pt;mso-wrap-distance-left:9.05pt;mso-wrap-distance-right:9.05pt;mso-wrap-distance-top:0pt;mso-wrap-distance-bottom:0pt;margin-top:2.9pt;mso-position-vertical-relative:text;margin-left:6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ременные комиссии Совета депутатов муниципального образования «Муниципальный округ Якшур-Бодьинский район Удмуртской Республики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05550</wp:posOffset>
                </wp:positionH>
                <wp:positionV relativeFrom="paragraph">
                  <wp:posOffset>317500</wp:posOffset>
                </wp:positionV>
                <wp:extent cx="22669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25pt" to="674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14630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9pt" to="503.9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1463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9pt" to="108pt,1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1463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9pt" to="306pt,1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21463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69pt" to="504pt,1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6685</wp:posOffset>
                </wp:positionH>
                <wp:positionV relativeFrom="paragraph">
                  <wp:posOffset>3811270</wp:posOffset>
                </wp:positionV>
                <wp:extent cx="842581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55pt;margin-top:30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685</wp:posOffset>
                </wp:positionH>
                <wp:positionV relativeFrom="paragraph">
                  <wp:posOffset>3811905</wp:posOffset>
                </wp:positionV>
                <wp:extent cx="635" cy="264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30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635</wp:posOffset>
                </wp:positionH>
                <wp:positionV relativeFrom="paragraph">
                  <wp:posOffset>3811270</wp:posOffset>
                </wp:positionV>
                <wp:extent cx="635" cy="264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05pt;margin-top:30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3811270</wp:posOffset>
                </wp:positionV>
                <wp:extent cx="635" cy="264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30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0</wp:posOffset>
                </wp:positionH>
                <wp:positionV relativeFrom="paragraph">
                  <wp:posOffset>3811270</wp:posOffset>
                </wp:positionV>
                <wp:extent cx="635" cy="264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pt;margin-top:30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0</wp:posOffset>
                </wp:positionH>
                <wp:positionV relativeFrom="paragraph">
                  <wp:posOffset>3632200</wp:posOffset>
                </wp:positionV>
                <wp:extent cx="635" cy="1790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2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5730</wp:posOffset>
                </wp:positionH>
                <wp:positionV relativeFrom="paragraph">
                  <wp:posOffset>317500</wp:posOffset>
                </wp:positionV>
                <wp:extent cx="635" cy="23710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9pt;margin-top: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745730</wp:posOffset>
                </wp:positionH>
                <wp:positionV relativeFrom="paragraph">
                  <wp:posOffset>2688590</wp:posOffset>
                </wp:positionV>
                <wp:extent cx="26543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9pt;margin-top:2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0735</wp:posOffset>
                </wp:positionH>
                <wp:positionV relativeFrom="paragraph">
                  <wp:posOffset>3811905</wp:posOffset>
                </wp:positionV>
                <wp:extent cx="635" cy="264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30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479675</wp:posOffset>
                </wp:positionV>
                <wp:extent cx="2533650" cy="11620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Председателя Совета депутатов муниципального образования «Муниципальный округ 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1.5pt;mso-wrap-distance-left:9.05pt;mso-wrap-distance-right:9.05pt;mso-wrap-distance-top:0pt;mso-wrap-distance-bottom:0pt;margin-top:19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Председателя Совета депутатов муниципального образования «Муниципальный округ 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2479675</wp:posOffset>
                </wp:positionV>
                <wp:extent cx="2419350" cy="11620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зидиум Совета депутатов муниципального образования «Муниципальны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91.5pt;mso-wrap-distance-left:9.05pt;mso-wrap-distance-right:9.05pt;mso-wrap-distance-top:0pt;mso-wrap-distance-bottom:0pt;margin-top:195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зидиум Совета депутатов муниципального образования «Муниципальны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2479675</wp:posOffset>
                </wp:positionV>
                <wp:extent cx="2190750" cy="1162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оянные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а депутатов муниципального образования «Муниципальный округ 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1.5pt;mso-wrap-distance-left:9.05pt;mso-wrap-distance-right:9.05pt;mso-wrap-distance-top:0pt;mso-wrap-distance-bottom:0pt;margin-top:195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оянные коми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а депутатов муниципального образования «Муниципальный округ 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635</wp:posOffset>
                </wp:positionH>
                <wp:positionV relativeFrom="paragraph">
                  <wp:posOffset>1720215</wp:posOffset>
                </wp:positionV>
                <wp:extent cx="1723390" cy="18091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утатские фракции Совета депутатов муниципального образования «Муниципальный округ 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42.45pt;mso-wrap-distance-left:9.05pt;mso-wrap-distance-right:9.05pt;mso-wrap-distance-top:0pt;mso-wrap-distance-bottom:0pt;margin-top:135.45pt;mso-position-vertical-relative:text;margin-left:6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путатские фракции Совета депутатов муниципального образования «Муниципальный округ 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8960</wp:posOffset>
                </wp:positionH>
                <wp:positionV relativeFrom="paragraph">
                  <wp:posOffset>4066540</wp:posOffset>
                </wp:positionV>
                <wp:extent cx="1649095" cy="9074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бюджету, налогам и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71.45pt;mso-wrap-distance-left:9.05pt;mso-wrap-distance-right:9.05pt;mso-wrap-distance-top:0pt;mso-wrap-distance-bottom:0pt;margin-top:320.2pt;mso-position-vertical-relative:text;margin-left:-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бюджету, налогам и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4066540</wp:posOffset>
                </wp:positionV>
                <wp:extent cx="1986280" cy="986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культуре и туризму, физической культуре и спорту, охране здоровья и делам ветер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pt;height:77.7pt;mso-wrap-distance-left:9.05pt;mso-wrap-distance-right:9.05pt;mso-wrap-distance-top:0pt;mso-wrap-distance-bottom:0pt;margin-top:320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культуре и туризму, физической культуре и спорту, охране здоровья и делам ветер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10145</wp:posOffset>
                </wp:positionH>
                <wp:positionV relativeFrom="paragraph">
                  <wp:posOffset>4067175</wp:posOffset>
                </wp:positionV>
                <wp:extent cx="2214880" cy="9861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образованию, молодежной политике, патриотическому воспитанию и семей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77.65pt;mso-wrap-distance-left:9.05pt;mso-wrap-distance-right:9.05pt;mso-wrap-distance-top:0pt;mso-wrap-distance-bottom:0pt;margin-top:320.25pt;mso-position-vertical-relative:text;margin-left:5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образованию, молодежной политике, патриотическому воспитанию и семей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975</wp:posOffset>
                </wp:positionH>
                <wp:positionV relativeFrom="paragraph">
                  <wp:posOffset>4067175</wp:posOffset>
                </wp:positionV>
                <wp:extent cx="2214880" cy="9328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законности, общественному порядку и защите прав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pt;height:73.45pt;mso-wrap-distance-left:9.05pt;mso-wrap-distance-right:9.05pt;mso-wrap-distance-top:0pt;mso-wrap-distance-bottom:0pt;margin-top:320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законности, общественному порядку и защите прав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195705</wp:posOffset>
                </wp:positionH>
                <wp:positionV relativeFrom="paragraph">
                  <wp:posOffset>4072255</wp:posOffset>
                </wp:positionV>
                <wp:extent cx="1742440" cy="97599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оянная комиссия по экономической политике, развитию предпринимательства и инвести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76.85pt;mso-wrap-distance-left:9.05pt;mso-wrap-distance-right:9.05pt;mso-wrap-distance-top:3.6pt;mso-wrap-distance-bottom:3.6pt;margin-top:320.6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оянная комиссия по экономической политике, развитию предпринимательства и инвестиция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5975</wp:posOffset>
                </wp:positionH>
                <wp:positionV relativeFrom="paragraph">
                  <wp:posOffset>193040</wp:posOffset>
                </wp:positionV>
                <wp:extent cx="0" cy="4591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15.2pt" to="364.2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175260</wp:posOffset>
                </wp:positionV>
                <wp:extent cx="2876550" cy="10064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Совета депутатов муниципального образования «Муниципальный округ Якшур-Бодьин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9.25pt;mso-wrap-distance-left:9.05pt;mso-wrap-distance-right:9.05pt;mso-wrap-distance-top:0pt;mso-wrap-distance-bottom:0pt;margin-top:13.8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Совета депутатов муниципального образования «Муниципальный округ Якшур-Бодьин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810</wp:posOffset>
                </wp:positionV>
                <wp:extent cx="0" cy="2730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3pt" to="360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 и финанса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ческой политике, развитию предпринимательства и инвестиция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ая комиссия по культуре и туризму, физической культуре и спорту, охране здоровья и делам ветера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законности, общественному порядку и защите прав гражд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образованию, молодежной политике, патриотическому воспитанию и семейной политик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ноградов А.Н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сибеков Э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ирова Л.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тамонов Д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ртемьева А.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овольская Е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ов А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онин А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какин Ю.Н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фремов В.Г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алин Н.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хрушев А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епин А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хитова Н.В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упаева О.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енко П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хрушев В.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уклина З.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инцева Г.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бнина С.В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ых А.С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ведев А.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ев В.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това Т.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ак А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9:00Z</dcterms:created>
  <dc:creator>User</dc:creator>
  <dc:description/>
  <cp:keywords/>
  <dc:language>en-US</dc:language>
  <cp:lastModifiedBy>NagovitsinaTA</cp:lastModifiedBy>
  <cp:lastPrinted>2021-10-19T09:05:00Z</cp:lastPrinted>
  <dcterms:modified xsi:type="dcterms:W3CDTF">2021-10-19T05:05:00Z</dcterms:modified>
  <cp:revision>12</cp:revision>
  <dc:subject/>
  <dc:title>СТРУКТУРА</dc:title>
</cp:coreProperties>
</file>