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bCs/>
          <w:color w:val="000000"/>
          <w:spacing w:val="57"/>
          <w:sz w:val="24"/>
          <w:szCs w:val="24"/>
          <w:u w:val="single"/>
        </w:rPr>
      </w:pPr>
      <w:r>
        <w:rPr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widowControl w:val="false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авопреемстве и применении нормативных правовых актов орган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стного самоуправления муниципального 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Якшур-Бодьинский район» и муниципальных образований - сельских поселений, образованных на территории Якшур-Бодьинского района Удмуртской Республики</w:t>
      </w:r>
    </w:p>
    <w:p>
      <w:pPr>
        <w:pStyle w:val="Normal"/>
        <w:spacing w:before="0" w:after="0"/>
        <w:contextualSpacing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34 Федерального закона от 06.10.2003 года № 131-ФЗ «Об общих принципах организации местного самоуправления в Российской Федерации», статьей 3 Закона Удмуртской Республики от 11.05.2021 года № 43-РЗ «О преобразовании муниципальных образований, образованных на территории Якшур-Бодьин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Установить, что Совет депутатов </w:t>
      </w:r>
      <w:r>
        <w:rPr>
          <w:bCs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является </w:t>
      </w:r>
      <w:r>
        <w:rPr>
          <w:sz w:val="28"/>
          <w:szCs w:val="28"/>
        </w:rPr>
        <w:t xml:space="preserve">правопреемником в отношениях с органами государственной власти Российской Федерации, органами государственной власти Удмуртской Республики, органами местного самоуправления и должностными лицами местного самоуправления, физическими и юридическими лицами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Совета депутатов муниципального образования «Якшур-Бодьинский район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Совета депутатов муниципального образования «Большеошворцинское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Совета депутатов муниципального образования «Варавайское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 Совета депутатов муниципального образования «Кекоранское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) Совета депутатов муниципального образования «Лынгинское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) Совета депутатов муниципального образования «Мукшинское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) Совета депутатов муниципального образования «Пушкаревское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) Совета депутатов муниципального образования «Селычинское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) Совета депутатов муниципального образования «Старозятцинское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) Совета депутатов муниципального образования «Чернушинское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1) Совета депутатов муниципального образования «Чуровское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2) Совета депутатов муниципального образования «Якшур-Бодьинское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3) Совета депутатов муниципального образования «Якшурско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До принятия правовых актов, регулирующих исполнение полномочий по решению вопросов местного значения органами местного самоуправления </w:t>
      </w:r>
      <w:r>
        <w:rPr>
          <w:bCs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применяются правовые акты, принятые </w:t>
      </w:r>
      <w:r>
        <w:rPr>
          <w:sz w:val="28"/>
          <w:szCs w:val="28"/>
        </w:rPr>
        <w:t xml:space="preserve">органами местного самоуправления </w:t>
      </w:r>
      <w:r>
        <w:rPr>
          <w:bCs/>
          <w:sz w:val="28"/>
          <w:szCs w:val="28"/>
        </w:rPr>
        <w:t>муниципального образования «Якшур-Бодьинский район» и муниципальных образований - сельских поселений, образованных на территории Якшур-Бодьинского района Удмуртской Республики,  в части, не противоречащей федеральному законодательству и законодательству Удмуртской Республик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имущественно применяются правовые акты </w:t>
      </w:r>
      <w:r>
        <w:rPr>
          <w:sz w:val="28"/>
          <w:szCs w:val="28"/>
        </w:rPr>
        <w:t xml:space="preserve">органов местного самоуправления </w:t>
      </w:r>
      <w:r>
        <w:rPr>
          <w:bCs/>
          <w:sz w:val="28"/>
          <w:szCs w:val="28"/>
        </w:rPr>
        <w:t xml:space="preserve">муниципального образования «Якшур-Бодьинский район», а при отсутствии правового акта, регулирующего соответствующие правоотношения, применяется правовой акт </w:t>
      </w:r>
      <w:r>
        <w:rPr>
          <w:sz w:val="28"/>
          <w:szCs w:val="28"/>
        </w:rPr>
        <w:t xml:space="preserve">органов местного самоуправления </w:t>
      </w:r>
      <w:r>
        <w:rPr>
          <w:bCs/>
          <w:sz w:val="28"/>
          <w:szCs w:val="28"/>
        </w:rPr>
        <w:t>муниципальных образований – сельских поселений, образованных на территории Якшур-Бодьинского района Удмуртской Республи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Опубликовать настоящее решение 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>С.В.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Якшур-Бодьинский район»                                            А.В.Леконцев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аппарата Администрации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Якшур-Бодьинский район»                                           М.А.Бармашов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Якшур-Бодьинский район»                                                   Н. А. Вахрушева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8:11:00Z</dcterms:created>
  <dc:creator>ShirobokovaSN</dc:creator>
  <dc:description/>
  <dc:language>en-US</dc:language>
  <cp:lastModifiedBy>VahrushevaNA</cp:lastModifiedBy>
  <cp:lastPrinted>2021-09-29T13:50:00Z</cp:lastPrinted>
  <dcterms:modified xsi:type="dcterms:W3CDTF">2021-10-18T18:20:00Z</dcterms:modified>
  <cp:revision>3</cp:revision>
  <dc:subject/>
  <dc:title>проект</dc:title>
</cp:coreProperties>
</file>