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а депутатов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вого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>от «___» ________ 2021 года</w:t>
        <w:tab/>
        <w:tab/>
        <w:tab/>
        <w:tab/>
        <w:tab/>
        <w:tab/>
        <w:t>с. Якшур-Бод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исполнении бюджета муниципального образования</w:t>
      </w:r>
    </w:p>
    <w:p>
      <w:pPr>
        <w:pStyle w:val="TextBodyIndent"/>
        <w:jc w:val="center"/>
        <w:rPr/>
      </w:pPr>
      <w:r>
        <w:rPr>
          <w:b/>
          <w:bCs/>
          <w:szCs w:val="28"/>
        </w:rPr>
        <w:t>«Якшур-Бодьинский район» за 1 полугодие 2021 года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«Муниципальный округ Якшур-Бодьинский район Удмуртской Республики», рассмотрев отчет Администрации муниципального образования «Якшур-Бодьинский район» об исполнении бюджета муниципального образования «Якшур-Бодьинский район» за 1 полугодие 2021 года, отмечает следующе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«Якшур-Бодьинский район» за 1 полугодие 2021 года составили 414331,6 тысяча рублей, в том числе налоговые и неналоговые доходы 135513,4 тысяч рублей, безвозмездные поступления 278818,2 тысяч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муниципального образования «Якшур-Бодьинский район» исполнены в сумме 419553,5 тысячи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 муниципального образования «Якшур-Бодьинский район» за 1 полугодие 2021 года исполнен с дефицитом в сумме 5221,9 тысяча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2 статьи 24, пунктом 3 статьи 49 Устава муниципального образования «Якшур-Бодьинский район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тчет Администрации муниципального образования «Якшур-Бодьинский район» об исполнении бюджета муниципального образования «Якшур-Бодьинский район» за 1 полугодие 2021 года по доходам в сумме 414331,6 тысячи рублей, по расходам в сумме 419553,5 тысячи рублей, с дефицитом в сумме 5221,9 тысяча рублей согласно приложениям к настоящему решению принять к сведению.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20"/>
        <w:rPr>
          <w:b w:val="false"/>
          <w:b w:val="false"/>
        </w:rPr>
      </w:pPr>
      <w:r>
        <w:rPr>
          <w:b w:val="false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bCs/>
          <w:szCs w:val="28"/>
        </w:rPr>
        <w:t xml:space="preserve">муниципального образования </w:t>
      </w:r>
      <w:r>
        <w:rPr>
          <w:b/>
        </w:rPr>
        <w:t>«</w:t>
      </w:r>
      <w:r>
        <w:rPr>
          <w:b/>
          <w:bCs/>
          <w:szCs w:val="28"/>
        </w:rPr>
        <w:t>Муниципальный округ</w:t>
      </w:r>
    </w:p>
    <w:p>
      <w:pPr>
        <w:pStyle w:val="TextBodyIndent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Якшур-Бодьинский район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  <w:bCs/>
          <w:szCs w:val="28"/>
        </w:rPr>
        <w:t>Удмуртской Республики</w:t>
      </w:r>
      <w:r>
        <w:rPr>
          <w:b/>
        </w:rPr>
        <w:t>»</w:t>
        <w:tab/>
        <w:tab/>
        <w:tab/>
        <w:tab/>
        <w:tab/>
        <w:tab/>
        <w:t>С.В. Поторочин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Якшур-Бодьинский район» «Об исполнении бюджета муниципального образования «Якшур-Бодьинский район» за 1 полугодие 2021 года»</w:t>
      </w:r>
      <w:r>
        <w:rPr>
          <w:sz w:val="26"/>
          <w:szCs w:val="26"/>
        </w:rPr>
        <w:t xml:space="preserve"> </w:t>
      </w:r>
      <w:r>
        <w:rPr/>
        <w:t>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«Якшур-Бодьинский район»</w:t>
        <w:tab/>
        <w:tab/>
        <w:tab/>
        <w:tab/>
        <w:tab/>
        <w:tab/>
        <w:t>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Начальник Управления финансов Администрации </w:t>
      </w:r>
    </w:p>
    <w:p>
      <w:pPr>
        <w:pStyle w:val="Style15"/>
        <w:rPr/>
      </w:pPr>
      <w:r>
        <w:rPr>
          <w:sz w:val="28"/>
          <w:szCs w:val="28"/>
        </w:rPr>
        <w:t>МО «Якшур-Бодьинский район»</w:t>
        <w:tab/>
        <w:tab/>
        <w:tab/>
        <w:tab/>
        <w:tab/>
        <w:t xml:space="preserve">Е.Н. Собачкин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 обеспеч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Н.А. Вахруше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31:00Z</dcterms:created>
  <dc:creator>Митрофанова ТО</dc:creator>
  <dc:description/>
  <cp:keywords/>
  <dc:language>en-US</dc:language>
  <cp:lastModifiedBy>Митрофанова ТО</cp:lastModifiedBy>
  <dcterms:modified xsi:type="dcterms:W3CDTF">2021-09-24T10:02:00Z</dcterms:modified>
  <cp:revision>1</cp:revision>
  <dc:subject/>
  <dc:title>                                                        </dc:title>
</cp:coreProperties>
</file>