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rPr>
          <w:rFonts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Муниципальный округ Якшур-Бодьинский район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Руководствуясь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u w:val="single"/>
        </w:rPr>
        <w:t>РЕШАЕТ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</w:rPr>
        <w:t>1. Утвердить председателями постоянных комиссий следующих депутатов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_____________________ - председателем постоянной комиссии по экономической бюджету, налогам и финансам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______________________- по экономической политике, развитию предпринимательства и инвестициям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________________________ - председателем постоянной комиссии по культуре и туризму, физической культуре и спорту, охране здоровья и делам ветеранов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- _____________________ -</w:t>
      </w:r>
      <w:r>
        <w:rPr/>
        <w:t xml:space="preserve"> </w:t>
      </w:r>
      <w:r>
        <w:rPr>
          <w:sz w:val="28"/>
        </w:rPr>
        <w:t>председателем постоянной комиссии по законности, общественному порядку и защите прав граждан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 xml:space="preserve">- ______________________ - председателем постоянной комиссии по образованию, молодежной политике, патриотическому воспитанию и семейной политике   </w:t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   </w:t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ab/>
        <w:t>2. Настоящее решение вступает в силу после его подписания.</w:t>
        <w:tab/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Муниципального округа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дмуртской Республики»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suppressAutoHyphens w:val="fals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b/>
          <w:bCs/>
          <w:caps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7:00Z</dcterms:created>
  <dc:creator>Бармашов Михаил Александрович</dc:creator>
  <dc:description/>
  <cp:keywords/>
  <dc:language>en-US</dc:language>
  <cp:lastModifiedBy>NagovitsinaTA</cp:lastModifiedBy>
  <cp:lastPrinted>2021-10-19T09:15:00Z</cp:lastPrinted>
  <dcterms:modified xsi:type="dcterms:W3CDTF">2021-10-19T05:15:00Z</dcterms:modified>
  <cp:revision>10</cp:revision>
  <dc:subject/>
  <dc:title/>
</cp:coreProperties>
</file>