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22"/>
        <w:ind w:left="24" w:hanging="0"/>
        <w:jc w:val="right"/>
        <w:rPr>
          <w:bCs/>
          <w:color w:val="000000"/>
          <w:spacing w:val="57"/>
          <w:sz w:val="24"/>
          <w:szCs w:val="24"/>
          <w:u w:val="single"/>
        </w:rPr>
      </w:pPr>
      <w:r>
        <w:rPr>
          <w:bCs/>
          <w:color w:val="000000"/>
          <w:spacing w:val="57"/>
          <w:sz w:val="24"/>
          <w:szCs w:val="24"/>
          <w:u w:val="single"/>
        </w:rPr>
        <w:t>проект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57"/>
          <w:sz w:val="28"/>
          <w:szCs w:val="28"/>
          <w:u w:val="single"/>
        </w:rPr>
      </w:pPr>
      <w:r>
        <w:rPr>
          <w:b/>
          <w:bCs/>
          <w:color w:val="000000"/>
          <w:spacing w:val="57"/>
          <w:sz w:val="28"/>
          <w:szCs w:val="28"/>
          <w:u w:val="single"/>
        </w:rPr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ind w:right="-5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Совета депутатов муниципального образования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shd w:fill="FFFFFF" w:val="clear"/>
        <w:ind w:right="-5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Удмуртской Республики» </w:t>
      </w:r>
      <w:r>
        <w:rPr>
          <w:b/>
          <w:bCs/>
          <w:color w:val="000000"/>
          <w:sz w:val="28"/>
          <w:szCs w:val="28"/>
        </w:rPr>
        <w:t>первого созыва</w:t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3"/>
          <w:sz w:val="28"/>
          <w:szCs w:val="28"/>
        </w:rPr>
        <w:t>от «___» _______ 2021 года</w:t>
        <w:tab/>
        <w:t xml:space="preserve">           с. Якшур-Бодья</w:t>
      </w:r>
    </w:p>
    <w:p>
      <w:pPr>
        <w:pStyle w:val="Normal"/>
        <w:widowControl w:val="false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tLeast" w:line="200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ременном Порядке денежного содерж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я Совета депутатов  муниципального образования «Муниципальный округ Якшур-Бодь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Законом Удмуртской Республики от 24.10.2008 г. № 43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, постановлением Правительства Удмуртской Республики от 10.10.2016 г. № 437 «О формировании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, занимающих должности, не являющиеся должностями муниципальной службы, а также работников органов местного самоуправления в Удмуртской Республике, осуществляющих профессиональную деятельность по профессиям рабочих, и о признании утратившими силу некоторых постановлений Правительства Удмуртской Республик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депутатов муниципального образования «Муниципальный округ Якшур-Бодьинский район Удмуртской Республики»  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, что денежное содержание Председателя Совета депутатов муниципального образования «Муниципальный округ Якшур-Бодьинский район Удмуртской Республики» (далее - Председатель Совета депутатов)  состоит из должностного оклада и иных выплат, к которым относятся: ежемесячное  денежное поощрение, ежемесячная надбавка к должностному окладу за особые условия исполнения  полномочий в муниципальном округе, ежемесячная надбавка к должностному окладу за  специальный режим работы, ежемесячная надбавка к должностному окладу за выслугу лет, ежемесячная надбавка за работу со сведениями, составляющими государственную тайну, ежемесячная премия по итогам работы, единовременная выплата при предоставлении ежегодного оплачиваемого отпуска и материальная помощ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денежному содержанию устанавливается районный коэффициент в размере и порядке, установленном законодательством Российской Федерации. Выплата материальной помощи производится без учета районного коэффици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становить размер должностного оклада Председателю Совета депутатов в размере 10 290 рублей в меся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ыплачивать  Председателю Совета депутатов следующие выпла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ежемесячную надбавку к должностному окладу за особые условия исполнения полномочий в муниципальном округе  в размере 216 процентов должностного окла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ежемесячную надбавку к должностному окладу за специальный режим работы в размере 33 процентов должностного окла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ежемесячную надбавку к должностному окладу за выслугу лет в  размере 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0 процентов. Порядок и условия выплаты ежемесячной надбавки к должностному окладу за выслугу лет установлены пунктом 4 настоящего реш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ежемесячную надбавку к должностному окладу за работу со сведениями, составляющими государственную тайну, в размерах и порядке, определенном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 ежемесячную премию в размере 25 процентов от должностного оклада. Порядок выплаты ежемесячной премии установлен пунктом 5 настоящего реш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единовременную выплату  при предоставлении ежегодного оплачиваемого отпуска в размере 3 должностных окладов и материальную помощь в размере 1 должностного оклада. Порядок и условия выплаты единовременной выплаты при предоставлении ежегодного оплачиваемого отпуска и материальной помощи установлены пунктами 6 и 7 настоящего реш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иные  выплаты, предусмотренные  нормативными   правовыми актами Совета депутатов муниципального образования «Муниципальный округ Якшур-Бодьинский район Удмуртской Республики», принятыми в соответствии с нормативными правовыми актами Российской Федерации и (или)  Удмуртской Республики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8) ежемесячное денежное поощрение - в размере 1,75 должностного оклада в месяц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Ежемесячная надбавка за выслугу лет выплачивается Председателю Совета депутатов за фактически отработанное врем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ыплата ежемесячной надбавки за выслугу лет производится дифференцированно в зависимости от стажа службы (работы), дающего право на получение этой надбавки в следующих размерах: </w:t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4"/>
      </w:tblGrid>
      <w:tr>
        <w:trPr>
          <w:trHeight w:val="494" w:hRule="atLeast"/>
        </w:trPr>
        <w:tc>
          <w:tcPr>
            <w:tcW w:w="31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стаже  службы (работы), по выборной должности</w:t>
            </w:r>
          </w:p>
        </w:tc>
        <w:tc>
          <w:tcPr>
            <w:tcW w:w="3114" w:type="dxa"/>
            <w:tcBorders/>
          </w:tcPr>
          <w:p>
            <w:pPr>
              <w:pStyle w:val="Normal"/>
              <w:ind w:firstLine="5"/>
              <w:jc w:val="center"/>
              <w:rPr/>
            </w:pPr>
            <w:r>
              <w:rPr>
                <w:sz w:val="28"/>
                <w:szCs w:val="28"/>
              </w:rPr>
              <w:t>Размер ежемесячной надбавки в %     от должностного оклада</w:t>
            </w:r>
          </w:p>
        </w:tc>
      </w:tr>
      <w:tr>
        <w:trPr>
          <w:trHeight w:val="218" w:hRule="atLeast"/>
        </w:trPr>
        <w:tc>
          <w:tcPr>
            <w:tcW w:w="31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до 5 лет</w:t>
            </w:r>
          </w:p>
        </w:tc>
        <w:tc>
          <w:tcPr>
            <w:tcW w:w="3114" w:type="dxa"/>
            <w:tcBorders/>
          </w:tcPr>
          <w:p>
            <w:pPr>
              <w:pStyle w:val="Normal"/>
              <w:ind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18" w:hRule="atLeast"/>
        </w:trPr>
        <w:tc>
          <w:tcPr>
            <w:tcW w:w="31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 до 10 лет</w:t>
            </w:r>
          </w:p>
        </w:tc>
        <w:tc>
          <w:tcPr>
            <w:tcW w:w="3114" w:type="dxa"/>
            <w:tcBorders/>
          </w:tcPr>
          <w:p>
            <w:pPr>
              <w:pStyle w:val="Normal"/>
              <w:ind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18" w:hRule="atLeast"/>
        </w:trPr>
        <w:tc>
          <w:tcPr>
            <w:tcW w:w="31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до 15 лет</w:t>
            </w:r>
          </w:p>
        </w:tc>
        <w:tc>
          <w:tcPr>
            <w:tcW w:w="3114" w:type="dxa"/>
            <w:tcBorders/>
          </w:tcPr>
          <w:p>
            <w:pPr>
              <w:pStyle w:val="Normal"/>
              <w:ind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18" w:hRule="atLeast"/>
        </w:trPr>
        <w:tc>
          <w:tcPr>
            <w:tcW w:w="3114" w:type="dxa"/>
            <w:tcBorders/>
          </w:tcPr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 лет и выше</w:t>
            </w:r>
          </w:p>
        </w:tc>
        <w:tc>
          <w:tcPr>
            <w:tcW w:w="3114" w:type="dxa"/>
            <w:tcBorders/>
          </w:tcPr>
          <w:p>
            <w:pPr>
              <w:pStyle w:val="Normal"/>
              <w:ind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Ежемесячная надбавка за выслугу лет выплачивается с момента возникновения права на получение этой надбавки и начисляется исходя из должностного оклада, без учета других доплат и надбавок к должностному окладу и выплачивается одновременно с заработной плато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жемесячная надбавка за выслугу лет к должностному окладу назначается постановлением Президиума Совета депутатов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Решение о выплате Председателю Совета депутатов ежемесячной премии в размере 25% должностного оклада, предусмотренной подпунктом 5 пункта 3 настоящего решения, принимается Президиумом Совета депутатов муниципального образования «Муниципальный округ Якшур-Бодьинский район Удмуртской Республики» и оформляется постановлением Президиума Совета депутатов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ри   предоставлении   Председателю Совета депутатов ежегодного оплачиваемого     отпуска     (далее по тексту - отпуск)  производится единовременная выплата в  размере  3 должностных    окладов, материальная помощь в размере 1 должностного окла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Установить, что фонд оплаты труда Председателя Совета депутатов  включает в себя средства, направляемые на выплат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 должностных окладов - в размере 12 должностных окладов в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ежемесячной надбавки к должностному окладу за особые условия исполнения полномочий  в муниципальном округе - в размере 26 должностных окладов в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ежемесячной надбавки к должностному окладу за специальный режим работы - в размере 4 должностных окладов в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) ежемесячной надбавки к должностному окладу за выслугу лет – в размере 3 должностных окладов в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ежемесячной надбавки к должностному окладу за работу со сведениями, составляющими государственную тайну – в размере фактических  величи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) ежемесячной премии – в размере 3 должностных окладов в год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ж) ежемесячного денежного поощрения – в размере 21 должностного оклада в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) единовременной выплаты при предоставлении ежегодного оплачиваемого отпуска и материальной помощи – в размере 4 должностных окладов в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) районного коэффициента в размере, установленном нормативными правовыми актами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Председателю Совета депутатов предоставляется ежегодный оплачиваемый отпуск продолжительностью 28 календарных дн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верх ежегодного оплачиваемого отпуска Председателю Совета депутатов предоставляется </w:t>
      </w:r>
      <w:r>
        <w:rPr>
          <w:bCs/>
          <w:sz w:val="28"/>
          <w:szCs w:val="28"/>
        </w:rPr>
        <w:t xml:space="preserve">ежегодный дополнительный оплачиваемый отпуск за ненормированный рабочий день </w:t>
      </w:r>
      <w:r>
        <w:rPr>
          <w:sz w:val="28"/>
          <w:szCs w:val="28"/>
        </w:rPr>
        <w:t>продолжительностью 17 календарных дн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Настоящее решение вступает в силу со дня его принятия и прекращает свое действие с момента принятия Положения о денежном содержании выборных должностных лиц в органах местного самоуправления муниципального образования «Муниципальный округ Якшур-Бодьинский район Удмуртской Республики», осуществляющих свои полномочия на постоянной основ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0. </w:t>
      </w:r>
      <w:r>
        <w:rPr>
          <w:sz w:val="28"/>
          <w:szCs w:val="28"/>
        </w:rPr>
        <w:t>Опубликовать настоящее решение  в Вестнике правовых актов органов местного самоуправления муниципальных образований Якшур-Бодьинского района и разместить на официальном сайте муниципального образования «Якшур-Бодьинский район»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Председатель Совета депутатов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  <w:t xml:space="preserve">«Муниципальный округ 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  <w:t>Якшур-Бодьинский район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sz w:val="24"/>
          <w:szCs w:val="24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  <w:t>Удмуртской Республики»</w:t>
        <w:tab/>
        <w:t>С.В.Поторочин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Якшур-Бодьинский район»                                            А.В.Леконцев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аппарата Администрации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Якшур-Бодьинский район»                                           М.А.Бармашов</w:t>
      </w:r>
    </w:p>
    <w:p>
      <w:pPr>
        <w:pStyle w:val="Normal"/>
        <w:suppressAutoHyphens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 управления правового обеспечения и 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заимодействия с органами местного самоуправления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Якшур-Бодьинский район»                                                   Н. А. Вахрушева                                                                   </w:t>
      </w:r>
    </w:p>
    <w:sectPr>
      <w:type w:val="nextPage"/>
      <w:pgSz w:w="11906" w:h="16838"/>
      <w:pgMar w:left="1701" w:right="85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11">
    <w:name w:val="Название Знак1"/>
    <w:qFormat/>
    <w:rPr>
      <w:rFonts w:cs="Calibri"/>
      <w:b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7">
    <w:name w:val="Основной текст с отступом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8:30:00Z</dcterms:created>
  <dc:creator>ShirobokovaSN</dc:creator>
  <dc:description/>
  <cp:keywords/>
  <dc:language>en-US</dc:language>
  <cp:lastModifiedBy>VahrushevaNA</cp:lastModifiedBy>
  <cp:lastPrinted>2021-10-19T11:50:00Z</cp:lastPrinted>
  <dcterms:modified xsi:type="dcterms:W3CDTF">2021-10-19T07:50:00Z</dcterms:modified>
  <cp:revision>6</cp:revision>
  <dc:subject/>
  <dc:title>проект</dc:title>
</cp:coreProperties>
</file>