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 марта 2023 года                                                       с. Якшур-Бодья</w:t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Главы муниципального образования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Якшур-Бодьинский район Удмуртской Республики» о результатах деятельности Администрации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 Удмуртской Республики» за 2022 год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в отчёт Главы муниципального образования «Муниципальный округ Якшур-Бодьинский район Удмуртской Республики» Леконцева А.В. о работе Администрации района за 2022 год, Совет депутатов муниципального образования «Муниципальный округ Якшур-Бодьинский район Удмуртской Республики» отмечает, что отделы и управления Администрации района направляли свою работу на выполнение Законов Российской Федерации и Удмуртской Республики, нормативных правовых актов органов государственной власти, удовлетворение нужд населения в муниципальных услугах, на улучшение благосостояния жителей, на дальнейшее социально-экономическое развитие муниципального образования, выполняются требования Федерального закона №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ind w:right="-6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муниципального образования «Муниципальный округ Якшур-Бодьинский район Удмуртской Республики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567"/>
        <w:jc w:val="both"/>
        <w:rPr>
          <w:rFonts w:eastAsia="Arial" w:cs="Calibri"/>
          <w:b/>
          <w:b/>
          <w:sz w:val="28"/>
          <w:szCs w:val="28"/>
          <w:u w:val="single"/>
        </w:rPr>
      </w:pPr>
      <w:r>
        <w:rPr>
          <w:rFonts w:eastAsia="Arial" w:cs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чёт Главы муниципального образования «Муниципальный округ Якшур-Бодьинский район Удмуртской Республики» о результатах деятельности Администрации муниципального образования «Муниципальный округ Якшур-Бодьинский район Удмуртской Республики» за 2022 год принять к сведению.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ru-RU"/>
        </w:rPr>
        <w:t>Работу Администрации муниципального образования «Муниципальный округ Якшур-Бодьинский район Удмуртской Республики» по итогам работы за 2022 год признать ________________.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Решение вступает в силу после его подпис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М.А. Барм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21:00Z</dcterms:created>
  <dc:creator>User</dc:creator>
  <dc:description/>
  <cp:keywords/>
  <dc:language>en-US</dc:language>
  <cp:lastModifiedBy>NagovitsinaTA</cp:lastModifiedBy>
  <cp:lastPrinted>2023-02-22T13:57:00Z</cp:lastPrinted>
  <dcterms:modified xsi:type="dcterms:W3CDTF">2023-02-22T09:58:00Z</dcterms:modified>
  <cp:revision>18</cp:revision>
  <dc:subject/>
  <dc:title>проект</dc:title>
</cp:coreProperties>
</file>