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марта 2023 года                                          с. Якшур-Бодь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>В соответствии с частью 11 статьи 55.24 Градостроительного кодекса Российской Федерации, руководствуясь статьей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</w:t>
      </w:r>
      <w:r>
        <w:rPr>
          <w:sz w:val="28"/>
          <w:szCs w:val="28"/>
        </w:rPr>
        <w:t xml:space="preserve">Муниципальный округ Якшур-Бодьинский район Удмуртской Республики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autoSpaceDE w:val="false"/>
        <w:ind w:firstLine="567"/>
        <w:jc w:val="both"/>
        <w:rPr>
          <w:rFonts w:eastAsia="Arial" w:cs="Calibri"/>
          <w:b/>
          <w:b/>
          <w:bCs/>
          <w:sz w:val="28"/>
          <w:szCs w:val="28"/>
          <w:u w:val="single"/>
        </w:rPr>
      </w:pPr>
      <w:r>
        <w:rPr>
          <w:rFonts w:eastAsia="Arial" w:cs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й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решение Совета депутатов муниципального образования «Большеошворцинское» от 19 сентября 2019 года № 6.116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Большеошворцинское»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/>
        <w:t xml:space="preserve"> </w:t>
      </w:r>
      <w:r>
        <w:rPr>
          <w:bCs/>
          <w:sz w:val="28"/>
          <w:szCs w:val="28"/>
        </w:rPr>
        <w:t>решение Совета депутатов муниципального образования «Варавайское» от 23 сентября 2019 года № 5.132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Варавайское»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ешение Совета депутатов муниципального образования «Кекоранское» от 30 сентября 2019 года № 27.4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Кекоранское»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ешение Совета депутатов муниципального образования «Лынгинское» от 17 октября 2019 года № 4/24.112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Лынгинское»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решение Совета депутатов муниципального образования «Мукшинское» от 15 ноября 2019 года № 122.6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Мукшин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решение Совета депутатов муниципального образования «Пушкаревское» от 10 октября 2019 года № 21.7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Пушкарев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ешение Совета депутатов муниципального образования «Селычинское» от 3 октября 2019 года № 85/4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Селычин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решение Совета депутатов муниципального образования «Старозятцинское» от 25 сентября 2019 года № 142/2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Старозятцин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решение Совета депутатов муниципального образования «Чернушинское» от 31 октября 2019 года № 10/6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Чернушин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решение Совета депутатов муниципального образования «Чуровское» от 8 октября 2019 года № 147.3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Чуров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решение Совета депутатов муниципального образования «Якшурское» от 11 октября 2019 года № 127/4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Якшурское»»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решение Совета депутатов муниципального образования «Якшур-Бодьинское» от 4 октября 2019 года № 4/23.2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Якшур-Бодьинское»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С.В. Потороч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ab/>
        <w:tab/>
        <w:t xml:space="preserve">                    А.В. Леконце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кшур-Бодьинский район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 МО</w:t>
      </w:r>
    </w:p>
    <w:p>
      <w:pPr>
        <w:pStyle w:val="Normal"/>
        <w:rPr/>
      </w:pPr>
      <w:r>
        <w:rPr>
          <w:bCs/>
          <w:sz w:val="28"/>
          <w:szCs w:val="28"/>
        </w:rPr>
        <w:t>«Муниципальный округ Якшур-Бодьинский район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Администрации МО</w:t>
      </w:r>
    </w:p>
    <w:p>
      <w:pPr>
        <w:pStyle w:val="Normal"/>
        <w:rPr/>
      </w:pPr>
      <w:r>
        <w:rPr>
          <w:bCs/>
          <w:sz w:val="28"/>
          <w:szCs w:val="28"/>
        </w:rPr>
        <w:t>«Муниципальный округ Якшур-Бодьинский район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Удмуртской Республики»                                                              О.М.Варавин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Управления правового обеспече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УТВЕРЖДЕНО </w:t>
      </w:r>
    </w:p>
    <w:p>
      <w:pPr>
        <w:pStyle w:val="Normal"/>
        <w:autoSpaceDE w:val="false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 xml:space="preserve">«Муниципальный округ </w:t>
      </w:r>
    </w:p>
    <w:p>
      <w:pPr>
        <w:pStyle w:val="Normal"/>
        <w:autoSpaceDE w:val="false"/>
        <w:jc w:val="right"/>
        <w:rPr/>
      </w:pPr>
      <w:r>
        <w:rPr/>
        <w:t>Якшур-Бодьинский райо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Удмуртской Республики»</w:t>
      </w:r>
    </w:p>
    <w:p>
      <w:pPr>
        <w:pStyle w:val="Normal"/>
        <w:autoSpaceDE w:val="false"/>
        <w:jc w:val="right"/>
        <w:rPr/>
      </w:pPr>
      <w:r>
        <w:rPr/>
        <w:t>от «__» марта 2023 года № 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</w:t>
      </w:r>
      <w:r>
        <w:rPr>
          <w:b/>
          <w:sz w:val="28"/>
          <w:szCs w:val="28"/>
        </w:rPr>
        <w:t xml:space="preserve">Муниципальный округ Якшур-Бодьин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</w:t>
      </w:r>
      <w:r>
        <w:rPr>
          <w:sz w:val="28"/>
          <w:szCs w:val="28"/>
        </w:rPr>
        <w:t xml:space="preserve">Муниципальный округ Якшур-Бодьинский район Удмуртской Республики» </w:t>
      </w:r>
      <w:r>
        <w:rPr>
          <w:bCs/>
          <w:sz w:val="28"/>
          <w:szCs w:val="28"/>
        </w:rPr>
        <w:t>(далее – Порядок) определяет цели, задачи, процедуру и сроки проведения осмотров зданий, сооружений, находящихся в эксплуатации на территории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»</w:t>
      </w:r>
      <w:r>
        <w:rPr>
          <w:bCs/>
          <w:sz w:val="28"/>
          <w:szCs w:val="28"/>
        </w:rPr>
        <w:t>, независимо от их форм собственности на предмет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 зданий, сооружений), а также направления лицам, ответственным за эксплуатацию зданий, сооружений, рекомендаций о мерах по устранению выявленных нарушен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стоящий Порядок не применяется в отношении зданий и сооружений, расположенных на территории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»</w:t>
      </w:r>
      <w:r>
        <w:rPr>
          <w:bCs/>
          <w:sz w:val="28"/>
          <w:szCs w:val="28"/>
        </w:rPr>
        <w:t>, за эксплуатацией которых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Целью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Основными задачами проведения осмотров зданий, сооружений я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Обеспечение соблюдения требований законодательства, в том числе, технических регламентов при эксплуатации зданий, сооружен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Обеспечение выполнения мероприятий, направленных на предотвращение возникновения аварийных ситуаций при эксплуатации зданий, сооружен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3. Защита законных прав и интересов физических и юридических лиц при эксплуатации зданий и сооружен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ведение осмотра зданий, сооружений, выдача рекомендаций по устранению выявленных нарушени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мотр зданий и сооружений на предмет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осуществляется Комиссией по проведению осмотра зданий, сооружений, расположенных на территории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»</w:t>
      </w:r>
      <w:r>
        <w:rPr>
          <w:bCs/>
          <w:sz w:val="28"/>
          <w:szCs w:val="28"/>
        </w:rPr>
        <w:t>, в целях оценки их технического состояния и надлежащего технического обслуживания (далее – Комиссия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оложение о Комиссии и ее состав утверждается постановлением Администрации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3. Осмотр зданий, сооружений проводится на основании письменного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(далее – заявление), поступившего в органы местного самоуправления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4. Поступившее в органы местного самоуправления муниципального образования «</w:t>
      </w:r>
      <w:r>
        <w:rPr>
          <w:sz w:val="28"/>
          <w:szCs w:val="28"/>
        </w:rPr>
        <w:t xml:space="preserve">Муниципальный округ Якшур-Бодьинский район Удмуртской Республики» </w:t>
      </w:r>
      <w:r>
        <w:rPr>
          <w:bCs/>
          <w:sz w:val="28"/>
          <w:szCs w:val="28"/>
        </w:rPr>
        <w:t>заявление в отношении зданий, сооружений, за эксплуатацией которых осуществляется государственный контроль (надзор), направляется в орган, осуществляющий государственный контроль (надзор) при эксплуатации зданий, сооружений, в порядке, установленном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Срок проведения осмотра зданий, сооружений и направления лицам, ответственным за эксплуатацию зданий, сооружений, рекомендаций о мерах по устранению выявленных нарушений (в случае выявления нарушений требований законодательства) составляет не более 30 дней со дня регистрации заявл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Проведение осмотров зданий и сооружений включает в себ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Выезд на объект осмотра, указанный в заявлен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2. 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 исполнительной власти предписаний об устранении выявленных в процессе эксплуатации здания, сооружения нарушений, сведения об устранении этих нарушен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3. Ознакомление с проектной документацией на здание, сооружение, изучение иных сведений об осматриваемом здании, сооружении, общей характеристики объемно-планировочных и конструктивных решений и систем инженерного оборудования здания, сооруж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4. Визуальное обследование конструкций с фотофиксацией (с указанием даты и времени) и видимых дефектов, проведение замеров (при необходимости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5. Привлечение к осмотру зданий, сооружений экспертов, представителей специализированных организаций (при необходимости, по согласованию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6. Составление акта осмотра здания, сооружения по форме согласно приложению № 1 к настоящему Порядку (далее – акт осмотра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акту осмотра прикладываются материалы фотофиксации осматриваемого здания, сооружения, заключения экспертов, специализированных организаций, привлеченных к осмотру, а также иные материалы, оформленные в ходе осмотра здания, сооруж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 осмотра составляется в трех экземплярах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дин экземпляр акта осмотра направляется (вручается) лицам, ответственным за эксплуатацию зданий, сооружений, второй экземпляр акта осмотра направляется (вручается) заявителю, третий экземпляр акта осмотра остается у членов Комисс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По результатам осмотра здания, сооружения, в случае выявления нарушений требований законодательства, лицам, ответственным за эксплуатацию зданий, сооружений, в срок не позднее 10 дней со дня составления акта осмотра зданий, сооружений направляются рекомендации о мерах по устранению выявленных нарушений, оформленные по форме согласно приложению № 2 к настоящему Порядку (далее – рекомендации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8. При выявлении в ходе осмотра здания, сооружения нарушений требований законодательства, ответственность за которые предусмотрена Кодексом Российской Федерации об административных правонарушениях, либо выявлении фактов совершения действия (бездействия), содержащего признаки состава преступления, Комиссия в срок не позднее 10 дней со дня составления акта осмотра зданий, сооружений передает материалы о выявленных нарушениях в орган, уполномоченный составлять протоколы об административных правонарушениях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Комиссия ведет учет проведенных осмотров в журнале учета осмотров зданий, сооружений, оформленного по форме согласно приложению № 3 к настоящему Порядку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Лица, ответственные за эксплуатацию зданий и сооружений, подлежащих осмотру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ют доступ членов Комиссии в осматриваемые здания, сооружения и представляют документацию, необходимую для проведения осмотр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праве присутствовать при проведении осмотра, давать объяснения по вопросам, относящимся к предмету осмотр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ют меры по устранению выявленных нарушений требований законодательства, указанных в рекомендациях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 Лица, ответственные за эксплуатацию зданий, сооружений, имею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олучать информацию о результатах осмотр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комиться с актом осмотр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жаловать действия (бездействие) Комиссии, оспаривать акт осмот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 В случае отсутствия при проведении осмотра здания, сооружения уведомленного надлежащим образом лица, ответственного за эксплуатацию зданий и сооружений, либо его отказа от подписания акта осмотра при проведении осмотра здания, сооружения, в акте осмотра делается соответствующая отметк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Повторный осмотр зданий и сооружений проводится в случае выявления нарушений требований законодательства Российской Федерации к эксплуатации зданий, сооружений, в том числе, повлекших возникновение аварийных ситуаций в зданиях, сооружениях или возникновение угрозы разрушения зданий, сооружений. Предметом повторного осмотра является проверка исполнения рекомендаций, выданных по результатам предыдущего осмот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536" w:hanging="0"/>
        <w:rPr>
          <w:bCs/>
        </w:rPr>
      </w:pPr>
      <w:r>
        <w:rPr/>
        <w:t xml:space="preserve">к </w:t>
      </w:r>
      <w:r>
        <w:rPr>
          <w:bCs/>
        </w:rPr>
        <w:t>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</w:t>
      </w:r>
      <w:r>
        <w:rPr/>
        <w:t>Муниципальный округ Якшур-Бодьинский район Удмуртской Республик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Администрация муниципального образования «</w:t>
      </w:r>
      <w:r>
        <w:rPr>
          <w:rFonts w:cs="Times New Roman"/>
          <w:sz w:val="24"/>
          <w:szCs w:val="24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Якшур-Бодьинский район Удмуртской Республик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омиссия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по проведению осмотра зданий, сооружений, расположенных на территори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муниципального образования «</w:t>
      </w:r>
      <w:r>
        <w:rPr>
          <w:rFonts w:cs="Times New Roman"/>
          <w:sz w:val="24"/>
          <w:szCs w:val="24"/>
        </w:rPr>
        <w:t xml:space="preserve">Муниципальный округ Якшур-Бодьинский район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Удмуртской Республик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АКТ 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осмотра здания, соору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«____»  _________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Место проведения осмотра (адрес):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и, Ф.И.О. (последнее – при наличии) должностных лиц, проводивших осмотр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на основании распоряжения Администрации муниципального образования «Муниципальный округ Якшур-Бодьинский район Удмуртской Республики» «____» _________ 20___г. № 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провел(и) осмотр здания, сооружения, расположенного по адресу: 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принадлежащего 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 xml:space="preserve">                                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Ф.И.О. (последнее – при наличии) физического лица, индивидуального предпринимател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наименование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в присутствии: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(Ф.И.О. (последнее – при наличии) лица, действующего от имени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ответственного за эксплуатацию здания, сооружения, с указанием должности или документ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подтверждающего его полномоч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Проверкой установлено: 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(описание выявленных нарушений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  <w:t>в случае если нарушений не установлено указывается: «нарушений не выявлено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С текстом акта ознакомлен(а)     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                                           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</w:rPr>
        <w:t>Копию акта получил(а)                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</w:rPr>
        <w:t>Подписи должностных лиц, проводивших осмотр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ь, Ф.И.О. (последнее – при наличии))           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ь, Ф.И.О. (последнее – при наличии))           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ь, Ф.И.О. (последнее – при наличии))           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Cs/>
        </w:rPr>
      </w:pPr>
      <w:r>
        <w:rPr>
          <w:bCs/>
        </w:rPr>
        <w:t>Приложение № 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536" w:hanging="0"/>
        <w:rPr>
          <w:bCs/>
        </w:rPr>
      </w:pPr>
      <w:r>
        <w:rPr/>
        <w:t xml:space="preserve">к </w:t>
      </w:r>
      <w:r>
        <w:rPr>
          <w:bCs/>
        </w:rPr>
        <w:t>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</w:t>
      </w:r>
      <w:r>
        <w:rPr/>
        <w:t>Муниципальный округ Якшур-Бодьинский район Удмуртской Республик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Администрация муниципального образования «</w:t>
      </w:r>
      <w:r>
        <w:rPr>
          <w:rFonts w:cs="Times New Roman"/>
          <w:sz w:val="24"/>
          <w:szCs w:val="24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Якшур-Бодьинский район Удмуртской Республик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омиссия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по проведению осмотра зданий, сооружений, расположенных на территори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муниципального образования «</w:t>
      </w:r>
      <w:r>
        <w:rPr>
          <w:rFonts w:cs="Times New Roman"/>
          <w:sz w:val="24"/>
          <w:szCs w:val="24"/>
        </w:rPr>
        <w:t xml:space="preserve">Муниципальный округ Якшур-Бодьинский район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Удмуртской Республи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КОМЕНД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б устранении выявленных наруш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В соответствии с актом осмотра здания, сооружения от «___» ________ 20___г.  № 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комендуе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443"/>
        <w:gridCol w:w="3969"/>
        <w:gridCol w:w="276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явленное нару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омендации по устранению выявленного наруш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устранения выявленного наруш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комендации получил(а) ___________________ 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vertAlign w:val="subscript"/>
        </w:rPr>
        <w:t xml:space="preserve">                                                                                </w:t>
      </w:r>
      <w:r>
        <w:rPr>
          <w:vertAlign w:val="sub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дписи должностных лиц, подготовивших рекоменда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пункту(ам) № 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ь, Ф.И.О. (последнее – при наличии))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пункту(ам) № 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ь, Ф.И.О. (последнее – при наличии))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пункту(ам) № 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</w:t>
      </w:r>
      <w:r>
        <w:rPr>
          <w:rFonts w:cs="Times New Roman"/>
          <w:b/>
          <w:bCs/>
          <w:kern w:val="0"/>
          <w:sz w:val="24"/>
          <w:szCs w:val="24"/>
          <w:vertAlign w:val="subscript"/>
        </w:rPr>
        <w:t>(должность, Ф.И.О. (последнее – при наличии))           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  <w:vertAlign w:val="subscript"/>
        </w:rPr>
      </w:pPr>
      <w:r>
        <w:rPr>
          <w:rFonts w:cs="Times New Roman"/>
          <w:b/>
          <w:bCs/>
          <w:kern w:val="0"/>
          <w:sz w:val="24"/>
          <w:szCs w:val="24"/>
          <w:vertAlign w:val="subscript"/>
        </w:rPr>
      </w:r>
    </w:p>
    <w:p>
      <w:pPr>
        <w:pStyle w:val="Normal"/>
        <w:autoSpaceDE w:val="false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536" w:hanging="0"/>
        <w:jc w:val="both"/>
        <w:rPr>
          <w:bCs/>
        </w:rPr>
      </w:pPr>
      <w:r>
        <w:rPr>
          <w:bCs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536" w:hanging="0"/>
        <w:rPr>
          <w:bCs/>
        </w:rPr>
      </w:pPr>
      <w:r>
        <w:rPr/>
        <w:t xml:space="preserve">к </w:t>
      </w:r>
      <w:r>
        <w:rPr>
          <w:bCs/>
        </w:rPr>
        <w:t>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«</w:t>
      </w:r>
      <w:r>
        <w:rPr/>
        <w:t>Муниципальный округ Якшур-Бодьинский район Удмуртской Республики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чета осмотров зданий, сооружений, находящихс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эксплуатации на территор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униципальный округ Якшур-Бодьинский район Удмуртской Республи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46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275"/>
        <w:gridCol w:w="964"/>
        <w:gridCol w:w="1242"/>
        <w:gridCol w:w="1135"/>
        <w:gridCol w:w="1305"/>
        <w:gridCol w:w="1560"/>
        <w:gridCol w:w="1275"/>
        <w:gridCol w:w="121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ание для проведения осмотра зданий, сооружен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объекта осмот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 проведения осмо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мер и дата акта осмот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жностные лица, проводившие осмот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метка о выдаче рекомендаций (выдавались/не выдавались), срок устранения выявленных нару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жностные лица, подготовившие рекомендаци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метка о выполнении рекомендаций (выполнены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выполнены)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28770</wp:posOffset>
              </wp:positionH>
              <wp:positionV relativeFrom="paragraph">
                <wp:posOffset>26098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5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57:00Z</dcterms:created>
  <dc:creator>d</dc:creator>
  <dc:description/>
  <dc:language>en-US</dc:language>
  <cp:lastModifiedBy>VahrushevaNA</cp:lastModifiedBy>
  <cp:lastPrinted>2023-03-17T11:13:00Z</cp:lastPrinted>
  <dcterms:modified xsi:type="dcterms:W3CDTF">2023-03-17T07:13:00Z</dcterms:modified>
  <cp:revision>3</cp:revision>
  <dc:subject/>
  <dc:title>ПОЛОЖЕНИЕ</dc:title>
</cp:coreProperties>
</file>