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 на 2023 год и на плановый период 2024 и 2025 годов» следующие изменения</w:t>
      </w:r>
      <w:bookmarkStart w:id="0" w:name="_GoBack"/>
      <w:bookmarkEnd w:id="0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5 Раздела 5 дополнить подпунктом 3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>«3</w:t>
      </w:r>
      <w:r>
        <w:rPr>
          <w:rFonts w:eastAsia="Arial"/>
          <w:bCs/>
          <w:sz w:val="28"/>
          <w:szCs w:val="28"/>
        </w:rPr>
        <w:t>) казначейскому сопровождению подлежат муниципальные  контракты (договоры), заключаемые на сумму 50 000,0 тыс. руб. и более.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пункт 5 Раздела 5 дополнить абзацем пятым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«В случае направления Администрацией муниципального округа в Управление Федерального казначейства по Удмуртской Республике обращения о передаче функций по казначейскому сопровождению средств, казначейское сопровождение средств, указанных в подпунктах 1 и 3  пункта 5 настоящего раздела, осуществляется Управлением Федерального казначейства по Удмуртской Республике.»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официального опубликования и распространяет свое действие на правоотношения, возникшие с 1 января 2023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Якшур-Бодья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Якшур-Бодьинский район» на 2023 год и на плановый период 2024 и 2025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02:00Z</dcterms:created>
  <dc:creator>Митрофанова ТО</dc:creator>
  <dc:description/>
  <cp:keywords/>
  <dc:language>en-US</dc:language>
  <cp:lastModifiedBy>Comp</cp:lastModifiedBy>
  <cp:lastPrinted>2023-03-23T08:21:00Z</cp:lastPrinted>
  <dcterms:modified xsi:type="dcterms:W3CDTF">2023-03-23T06:36:00Z</dcterms:modified>
  <cp:revision>5</cp:revision>
  <dc:subject/>
  <dc:title>                                                        </dc:title>
</cp:coreProperties>
</file>