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иска из протокола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венадцатой сессии Совета депутатов 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образования «Муниципальный округ </w:t>
      </w:r>
    </w:p>
    <w:p>
      <w:pPr>
        <w:pStyle w:val="Normal"/>
        <w:spacing w:lineRule="auto" w:line="24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Якшур-Бодьинский район Удмуртской Республики» первого созыва  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31» августа 2022 года                                                                  с.Якшур-Бодья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ленное число депутатов – 27 человек, избрано – 27 депутатов.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присутствуют – 18, кворум для проведения сессии имеется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венадцатая сессия Совета депутатов МО «Муниципальный округ Якшур-Бодьинский район Удмуртской Республики» объявляется открытой. Звучит гимн Удмуртской Республики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торочин С.В.: Для работы сессии необходимо избрать секретариат сессии, предлагаю секретарем – Вотинцеву Галину Григорьевну, а счетчиком – Завалина Николая Ревельевича. </w:t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ние. Единогласно - «за».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заседания сессии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О внесении изменений в Устав муниципального образования «Муниципальный округ Якшур-Бодьинский район Удмуртской Республики»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Об информации об исполнении бюджета муниципального образования «Муниципальный округ Якшур-Бодьинский район Удмуртской Республики» за 1 полугодие 2022 года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Об утверждении ликвидационного баланса Управления народного образования Администрации муниципального образования «Якшур-Бодьинский район»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 утверждении Положения о порядке сообщения лицом, замещающим муниципальную должность, о возникновении личной заинтересованности при осуществлении своих полномочий, которая приводит или может привести к конфликту интересов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 Порядке размещения сведений о доходах, расходах, об имуществе и обязательствах имущественного характера лиц, замещающих муниципальные должности, и членов их семей на официальном сайте муниципального образования «Муниципальный округ Якшур-Бодьинский район Удмуртской Республики» и  предоставления этих сведений средствам массовой информации для опубликования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б утверждении Положения о сообщении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осуществлением ими своих полномочий, порядке сдачи и оценки подарка, реализации (выкупа) и зачисления средств, вырученных от его реализации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О реализации Указа Главы Удмуртской Республики от 04.07.2018 № 136 «О мерах по реализации отдельных положений Закона Удмуртской Республики «О порядке представления гражданами, претендующими на замещение муниципальной должности, и лицами, замещающими муниципальные должности,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 (супругов) и несовершеннолетних детей, порядке проверки достоверности и полноты указанных сведений»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 признании утратившим силу решение Совета депутатов муниципального образования «Чернушинское» от 03.09.2021 года № 20/1 «О рассмотрении обращения жителей»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О Положении о денежном содержании и иных выплатах лицам, замещающим муниципальные должности в органах местного самоуправления муниципального образования «Муниципальный округ Якшур-Бодьинский район Удмуртской Республики», осуществляющим свои полномочия на постоянной основе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уем за повестку сессии: «За» - 18, «Против» - 0, «Воздержались» - 0. Повестка утверждена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ходим к рассмотрению вопросов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 внесении изменений в Устав муниципального образования «Муниципальный округ Якшур-Бодьинский район Удмуртской Республики»</w:t>
      </w:r>
    </w:p>
    <w:p>
      <w:pPr>
        <w:pStyle w:val="Style19"/>
        <w:spacing w:lineRule="auto" w:line="24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лушали:</w:t>
      </w:r>
      <w:r>
        <w:rPr>
          <w:rFonts w:cs="Times New Roman" w:ascii="Times New Roman" w:hAnsi="Times New Roman"/>
          <w:sz w:val="24"/>
          <w:szCs w:val="24"/>
        </w:rPr>
        <w:t xml:space="preserve"> Вахрушеву Н. А., начальника Управления правового обеспечения и взаимодействия с органами местного самоуправления Администрации МО «Муниципальный округ Якшур-Бодьинский район Удмуртской Республики»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ыступили:</w:t>
      </w:r>
      <w:r>
        <w:rPr>
          <w:rFonts w:cs="Times New Roman" w:ascii="Times New Roman" w:hAnsi="Times New Roman"/>
          <w:sz w:val="24"/>
          <w:szCs w:val="24"/>
        </w:rPr>
        <w:t xml:space="preserve"> нет.</w:t>
      </w:r>
    </w:p>
    <w:p>
      <w:pPr>
        <w:pStyle w:val="Normal"/>
        <w:tabs>
          <w:tab w:val="clear" w:pos="708"/>
          <w:tab w:val="left" w:pos="709" w:leader="none"/>
          <w:tab w:val="left" w:pos="2685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лее Поторочин С.В. просит обратиться к проекту решения и предлагает принять его за основу и в целом. Проводится голосование: «за» - 18, «против» - 0, «воздержался» - 0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Решение принято единогласно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седатель Совета депутато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униципальный округ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Якшур-Бодьинский райо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дмуртской Республики»                                                           С.В. Поторочи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br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иска верна.</w:t>
      </w:r>
    </w:p>
    <w:p>
      <w:pPr>
        <w:pStyle w:val="Normal"/>
        <w:numPr>
          <w:ilvl w:val="0"/>
          <w:numId w:val="0"/>
        </w:numPr>
        <w:spacing w:lineRule="auto" w:line="240"/>
        <w:ind w:left="-284" w:firstLine="426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седатель Совета депутатов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«Муниципальный округ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Якшур-Бодьинский район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дмуртской Республики»                                                                    С.В. Поторочин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sectPr>
      <w:footerReference w:type="default" r:id="rId2"/>
      <w:type w:val="nextPage"/>
      <w:pgSz w:w="11906" w:h="16838"/>
      <w:pgMar w:left="1418" w:right="707" w:gutter="0" w:header="0" w:top="42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right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11:53:00Z</dcterms:created>
  <dc:creator>ВахрушеваНВ</dc:creator>
  <dc:description/>
  <cp:keywords/>
  <dc:language>en-US</dc:language>
  <cp:lastModifiedBy>NagovitsinaTA</cp:lastModifiedBy>
  <cp:lastPrinted>2022-09-01T15:36:00Z</cp:lastPrinted>
  <dcterms:modified xsi:type="dcterms:W3CDTF">2022-09-06T04:33:00Z</dcterms:modified>
  <cp:revision>9</cp:revision>
  <dc:subject/>
  <dc:title/>
</cp:coreProperties>
</file>