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89555</wp:posOffset>
            </wp:positionH>
            <wp:positionV relativeFrom="margin">
              <wp:posOffset>-3175</wp:posOffset>
            </wp:positionV>
            <wp:extent cx="568325" cy="6121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3984"/>
        <w:gridCol w:w="17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32"/>
                <w:szCs w:val="32"/>
                <w:lang w:eastAsia="zh-C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zh-CN"/>
              </w:rPr>
              <w:t>Администрация муниципального образования                                   «Муниципальный округ Якшур-Бодьинский район Удмуртской Республ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zh-CN"/>
              </w:rPr>
              <w:t>(Администрация Якшур-Бодьинского район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bCs/>
                <w:kern w:val="2"/>
                <w:sz w:val="26"/>
                <w:szCs w:val="26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bCs/>
                <w:kern w:val="2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«Удмурт Элькунысь Якшур-Бӧдья ёрос муниципал  округ» муниципал кылдытэтлэн Администрациез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suppressAutoHyphens w:val="true"/>
              <w:spacing w:lineRule="auto" w:line="240" w:before="0" w:after="0"/>
              <w:ind w:right="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(Якшур-Бöдья ёрослэн Администрациез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ушиной ул, д. 69, Якшур-Бодья, Удмуртская Республика, 4271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тел./факс (34162) 4-14-54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mail@yak.udmr.ru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797" w:hRule="atLeast"/>
        </w:trPr>
        <w:tc>
          <w:tcPr>
            <w:tcW w:w="5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 от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ему обязанности начальника Управления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а юстиции 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йской Федерации 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Удмуртской Республике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А. Коробейниковой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важаемая Ольга Александр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народован путем его размещения в территориальных отделах Администрации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иблиотеках, Администраци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в Совете депутатов муниципального образования «Муниципальный округ Якшур-Бодьинский район Удмуртской Республики» и опубликован в периодическом печатном издании «Вестник правовых актов муниципального образования «Муниципальный округ Якшур-Бодьинский район Удмуртской Республики» от 1 июня 2022 года № 15 также размещен на официальном сайте муниципального образования «Муниципальный округ Якшур-Бодьинский район Удмуртской Республики» 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онно-телекоммуникационной сети «Интернет»: www.bodia.ru 26 мая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Совета депутатов муниципального образования «Муниципальный округ Якшур-Бодьинский район Удмуртской Республики» от 26 мая 2022 года № 1/216 «</w:t>
      </w:r>
      <w:r>
        <w:rPr>
          <w:rFonts w:cs="Times New Roman" w:ascii="Times New Roman" w:hAnsi="Times New Roman"/>
          <w:sz w:val="28"/>
          <w:szCs w:val="28"/>
        </w:rPr>
        <w:t xml:space="preserve"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, проведении по нему публичных слушаний и порядке учёта предложений граждан по указанному проекту», которым определе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учета предложений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, а также порядок участия граждан в его обсужден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о опубликовано в периодическом печатном издании «Вестник правовых актов муниципального образования «Муниципальный округ Якшур-Бодьинский район Удмуртской Республики» от 1 июня 2022 года № 15 и обнародовано 27 мая 2022 года на официальном сайте муниципального образования «Муниципальный округ Якшур-Бодьинский район Удмуртской Республики» в  информационно-телекоммуникационной сети «Интернет»: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www.bodia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и заключение по результатам публичных слушаний </w:t>
      </w:r>
      <w:r>
        <w:rPr>
          <w:rFonts w:cs="Times New Roman" w:ascii="Times New Roman" w:hAnsi="Times New Roman"/>
          <w:sz w:val="28"/>
          <w:szCs w:val="28"/>
        </w:rPr>
        <w:t xml:space="preserve">опубликованы в периодическом печатном изд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стник правовых актов муниципального образования «Муниципальный округ Якшур-Бодьинский район Удмуртской Республики» от 20 июля 2022 года № 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 по результатам публичных слушаний утверждено решением Совета депутатов муниципального образования «Муниципальный округ Якшур-Бодьинский район Удмуртской Республики» от 28 июля 2022 года    № 1/274, которое опубликовано </w:t>
      </w:r>
      <w:r>
        <w:rPr>
          <w:rFonts w:cs="Times New Roman" w:ascii="Times New Roman" w:hAnsi="Times New Roman"/>
          <w:sz w:val="28"/>
          <w:szCs w:val="28"/>
        </w:rPr>
        <w:t xml:space="preserve">в периодическом печатном изд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стник правовых актов муниципального образования «Муниципальный округ Якшур-Бодьинский район Удмуртской Республики» от 3 августа 2022 года № 22.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2086"/>
        <w:gridCol w:w="2636"/>
      </w:tblGrid>
      <w:tr>
        <w:trPr/>
        <w:tc>
          <w:tcPr>
            <w:tcW w:w="4848" w:type="dxa"/>
            <w:tcBorders/>
          </w:tcPr>
          <w:p>
            <w:pPr>
              <w:pStyle w:val="Normal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Глава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lineRule="auto" w:line="240" w:before="0" w:after="0"/>
              <w:ind w:right="6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А.В. Леконцев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п39"/>
      <w:bookmarkStart w:id="1" w:name="п39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lang w:eastAsia="ru-RU"/>
        </w:rPr>
        <w:t>Тетерина Татьяна Алекс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(34162) 4-15-83</w:t>
      </w:r>
    </w:p>
    <w:p>
      <w:pPr>
        <w:pStyle w:val="Normal"/>
        <w:spacing w:lineRule="auto" w:line="240" w:before="0" w:after="0"/>
        <w:ind w:right="6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Cs w:val="24"/>
    </w:rPr>
  </w:style>
  <w:style w:type="character" w:styleId="InternetLink">
    <w:name w:val="Hyperlink"/>
    <w:rPr>
      <w:rFonts w:eastAsia="Times New Roman"/>
      <w:color w:val="4F81BD"/>
      <w:u w:val="single"/>
      <w:lang w:val="ru-RU"/>
    </w:rPr>
  </w:style>
  <w:style w:type="character" w:styleId="Style17">
    <w:name w:val="Основной текст Знак"/>
    <w:qFormat/>
    <w:rPr>
      <w:rFonts w:eastAsia="Times New Roman" w:cs="Times New Roman"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di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9:00Z</dcterms:created>
  <dc:creator>Елезова Марина Ивановна</dc:creator>
  <dc:description/>
  <cp:keywords/>
  <dc:language>en-US</dc:language>
  <cp:lastModifiedBy>NagovitsinaTA</cp:lastModifiedBy>
  <cp:lastPrinted>2021-11-16T13:21:00Z</cp:lastPrinted>
  <dcterms:modified xsi:type="dcterms:W3CDTF">2022-09-07T11:37:00Z</dcterms:modified>
  <cp:revision>10</cp:revision>
  <dc:subject/>
  <dc:title/>
</cp:coreProperties>
</file>