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1 полугодие 2021 год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Муниципальный округ Якшур-Бодьинский район Удмуртской Республики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1 года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1 полугодие 2021 года составили 414331,6 тысяча рублей, в том числе налоговые и неналоговые доходы 135513,4 тысяч рублей, безвозмездные поступления 278818,2 тысяч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419553,5 тысячи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1 полугодие 2021 года исполнен с дефицитом в сумме 5221,9 тысяча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1 года по доходам в сумме 414331,6 тысячи рублей, по расходам в сумме 419553,5 тысячи рублей, с дефицитом в сумме 5221,9 тысяча рублей согласно приложениям к настоящему решению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9» окт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5/44</w:t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NagovitsinaTA</cp:lastModifiedBy>
  <cp:lastPrinted>2021-10-29T15:40:00Z</cp:lastPrinted>
  <dcterms:modified xsi:type="dcterms:W3CDTF">2021-10-29T11:41:00Z</dcterms:modified>
  <cp:revision>14</cp:revision>
  <dc:subject/>
  <dc:title>проект</dc:title>
</cp:coreProperties>
</file>