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3638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4 декабря 2020 года № 5/401 «О бюджете муниципального образования «Якшур-Бодьинский район»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Муниципальный округ Якшур-Бодьинский район Удмуртской Республики»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4 декабря 2020 года № 5/401 «О бюджете муниципального образования «Якшур-Бодьинский район» на 2021 год и на плановый период 2022 и 2023 годов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 w:val="false"/>
        </w:rPr>
        <w:t>а) в подпункте 1 цифры «1 048 428,7» заменить цифрами «1 075 251,97», цифры «681942,7» заменить цифрами «708765,97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б) в подпункте 2 цифры «1 064 524,9» заменить цифрами «1 091 348,12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в) в подпункте 3 цифры «74508,0» заменить цифрами «50508,0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г) в подпункте 4 цифры «16096,2» заменить цифрами «16096,15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1.2. в пункте 2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а) в подпункте 1 цифры «680293,1» заменить цифрами «820443,6», цифры «425450,1» заменить цифрами «555760,8», цифры «707846,3» заменить цифрами «715647,8», цифры «438379,3» заменить цифрами «436341,0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б) в подпункте 2 цифры «691493,1» заменить цифрами «831643,6», цифры «719046,3» заменить цифрами «726847,8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 w:val="false"/>
        </w:rPr>
        <w:t>1.3. в пункте 21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 w:val="false"/>
        </w:rPr>
        <w:t>а) в подпункте 1</w:t>
      </w:r>
      <w:r>
        <w:rPr>
          <w:b w:val="false"/>
          <w:sz w:val="18"/>
          <w:szCs w:val="18"/>
        </w:rPr>
        <w:t xml:space="preserve"> </w:t>
      </w:r>
      <w:r>
        <w:rPr>
          <w:b w:val="false"/>
        </w:rPr>
        <w:t>цифры «64387,8» заменить цифрами «64537,8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б) в подпункте 2 цифры «104717,0» заменить цифрами «105483,4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в) в подпункте 3 цифры «62924,0» заменить цифрами «63690,4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 w:val="false"/>
        </w:rPr>
        <w:t xml:space="preserve">1.4. в пункте 25 слова «в 2022 году в размере 6060,0 тыс. рублей» заменить словами «в 2022 году в размере 6660,0 тыс. рублей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47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 цифры «1 028 408,4» заменить цифрами «1 039 712,44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цифры «707418,1» заменить цифрами «820198,6», цифры «709122,2» заменить цифрами «716873,7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 w:val="false"/>
        </w:rPr>
        <w:t>1.6. приложения № № 1, 2, 3, 8, 9, 10, 11, 12, 13, 14, 15, 18, 19, 20, 25, 29, 30 изложить в новой редакции согласно приложениям № № 1, 2, 3, 4, 5, 6, 7, 8, 9, 10, 11, 12, 13, 14, 15, 16, 17 к настоящему решению</w:t>
      </w:r>
      <w:r>
        <w:rPr/>
        <w:t>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На</w:t>
      </w:r>
      <w:r>
        <w:rPr>
          <w:sz w:val="28"/>
          <w:szCs w:val="28"/>
        </w:rPr>
        <w:t>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   А.В. Леконцев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lang w:eastAsia="ru-RU"/>
        </w:rPr>
        <w:t>«23» декабря 2021 года</w:t>
      </w:r>
    </w:p>
    <w:p>
      <w:pPr>
        <w:pStyle w:val="Style30"/>
        <w:tabs>
          <w:tab w:val="clear" w:pos="708"/>
          <w:tab w:val="left" w:pos="1590" w:leader="none"/>
        </w:tabs>
        <w:bidi w:val="0"/>
        <w:spacing w:lineRule="auto" w:line="276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9/131</w:t>
      </w:r>
    </w:p>
    <w:p>
      <w:pPr>
        <w:pStyle w:val="Normal"/>
        <w:ind w:firstLine="496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1-12-24T11:15:00Z</cp:lastPrinted>
  <dcterms:modified xsi:type="dcterms:W3CDTF">2021-12-24T07:15:00Z</dcterms:modified>
  <cp:revision>30</cp:revision>
  <dc:subject/>
  <dc:title>проект</dc:title>
</cp:coreProperties>
</file>