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3638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административной комисс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Руководствуясь Законом Удмуртской Республики  от 17.09.2007 № 53-РЗ «Об административных комиссиях в Удмуртской Республике», </w:t>
      </w:r>
      <w:r>
        <w:rPr>
          <w:color w:val="000000"/>
          <w:sz w:val="28"/>
          <w:szCs w:val="28"/>
          <w:lang w:eastAsia="ru-RU"/>
        </w:rPr>
        <w:t xml:space="preserve">Уставом муниципального образования «Муниципальный округ Якшур-Бодьинский район Удмуртской Республики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Муниципальный округ Якшур-Бодьинский район Удмуртской Республики» 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  <w:lang w:eastAsia="ru-RU"/>
        </w:rPr>
        <w:t>1. Утвердить прилагаемый Порядок формирования административной комиссии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1. Решение Совета депутатов </w:t>
      </w:r>
      <w:r>
        <w:rPr>
          <w:sz w:val="28"/>
          <w:szCs w:val="28"/>
          <w:lang w:eastAsia="ru-RU"/>
        </w:rPr>
        <w:t xml:space="preserve">муниципального образования «Якшур-Бодьинский район» </w:t>
      </w:r>
      <w:r>
        <w:rPr>
          <w:sz w:val="28"/>
          <w:szCs w:val="28"/>
        </w:rPr>
        <w:t xml:space="preserve"> от 27.05.2011 № 6/373 «Об утверждении Порядка формирования административной комиссии муниципального образования «Якшур-Бодьинский район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2. Решение Совета депутатов </w:t>
      </w:r>
      <w:r>
        <w:rPr>
          <w:sz w:val="28"/>
          <w:szCs w:val="28"/>
          <w:lang w:eastAsia="ru-RU"/>
        </w:rPr>
        <w:t xml:space="preserve">муниципального образования «Якшур-Бодьинский район» </w:t>
      </w:r>
      <w:r>
        <w:rPr>
          <w:sz w:val="28"/>
          <w:szCs w:val="28"/>
        </w:rPr>
        <w:t xml:space="preserve"> от 28.12.2016 № 6/50 «О внесении изменений в  Порядок формирования административной комиссии муниципального образования «Якшур-Бодьинский район»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правовых актов органов местного самоуправления  муниципальных образований Якшур-Бодьинского района и разместить на официальном сайте муниципального образования 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3» декабря 2021 года</w:t>
      </w:r>
    </w:p>
    <w:p>
      <w:pPr>
        <w:pStyle w:val="Style30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3/135</w:t>
      </w:r>
    </w:p>
    <w:p>
      <w:pPr>
        <w:pStyle w:val="Style30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Совета депутатов </w:t>
      </w:r>
    </w:p>
    <w:p>
      <w:pPr>
        <w:pStyle w:val="Normal"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</w:t>
      </w:r>
    </w:p>
    <w:p>
      <w:pPr>
        <w:pStyle w:val="Normal"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>Удмуртской Республики»</w:t>
      </w:r>
    </w:p>
    <w:p>
      <w:pPr>
        <w:pStyle w:val="Normal"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>от «23» декабря 2021 года № 13/135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формирования административной комиссии </w:t>
      </w:r>
      <w:r>
        <w:rPr>
          <w:b/>
          <w:bCs/>
          <w:sz w:val="28"/>
          <w:szCs w:val="28"/>
          <w:lang w:eastAsia="ru-RU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Настоящий Порядок разработан на основании Закона Удмуртской Республики от 17.09.2007 № 53-РЗ «Об административных комиссиях в Удмуртской Республик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Административная комиссия муниципального образования «Муниципальный округ Якшур-Бодьинский район Удмуртской Республики» (далее - административная комиссия) формируется в количестве 9 (Девяти) человек на основе предложений депутатов Совета депутатов муниципального образования «Муниципальный округ Якшур-Бодьинский район Удмуртской Республики», органов государственной власти, органов местного самоуправления, предприятий, учреждений, организаций.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777"/>
      </w:tblGrid>
      <w:tr>
        <w:trPr/>
        <w:tc>
          <w:tcPr>
            <w:tcW w:w="97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Административная комиссия формируется на общественных началах, принципах добровольности и равноправ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Административная комиссия считается правомочной при условии назначения в ее состав не менее двух третей от установленного Советом депутатов муниципального образования «Муниципальный округ Якшур-Бодьинский район Удмуртской Республики» числа членов комисс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Количественный и персональный состав административной комиссии утверждается решением Совета депутатов муниципального образования «Муниципальный округ Якшур-Бодьинский район Удмуртской Республик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 Администрация муниципального образования «Муниципальный округ Якшур-Бодьинский район Удмуртской Республики» публикует сообщение о приеме предложений по новому составу административной комиссии (приеме предложений для назначения члена комиссии вместо члена комиссии, полномочия которого были прекращены досрочно) на официальном сайте муниципального образования «Муниципальный округ Якшур-Бодьинский район Удмуртской Республики» (www.</w:t>
            </w:r>
            <w:r>
              <w:rPr>
                <w:sz w:val="28"/>
                <w:szCs w:val="28"/>
                <w:lang w:val="en-US" w:eastAsia="ru-RU"/>
              </w:rPr>
              <w:t>bodia</w:t>
            </w:r>
            <w:r>
              <w:rPr>
                <w:sz w:val="28"/>
                <w:szCs w:val="28"/>
                <w:lang w:eastAsia="ru-RU"/>
              </w:rPr>
              <w:t>.ru) в информационно-телекоммуникационной сети «Интернет» не позднее чем за 20 дней до дня рассмотрения Советом депутатов муниципального образования «Муниципальный округ Якшур-Бодьинский район Удмуртской Республики» вопроса о формировании административной комиссии (назначении члена комиссии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ообщении в обязательном порядке указывается перечень документов, представляемых для рассмотрения вопроса о назначении лица членом административной комиссии, срок приема предложений, время и место рассмотрения предложе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Предложения по персональному составу административной комиссии, направленные органами государственной власти, органами местного самоуправления, предприятиями, учреждениями, организациями, принимаются в течение 10 дней с даты опубликования сообщ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К предложению по персональному составу административной комиссии прилагаются в обязательном порядке следующие документ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исьменно оформленное предложение на имя Председателя Совета депутатов муниципального образования «Муниципальный округ Якшур-Бодьинский район Удмуртской Республики» о формировании административной комиссии (назначении члена комиссии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анкета по форме, приложенной к настоящему Порядку </w:t>
            </w:r>
            <w:hyperlink w:anchor="Par72">
              <w:r>
                <w:rPr>
                  <w:rStyle w:val="InternetLink"/>
                  <w:sz w:val="28"/>
                  <w:szCs w:val="28"/>
                  <w:lang w:eastAsia="ru-RU"/>
                </w:rPr>
                <w:t>(приложение № 1)</w:t>
              </w:r>
            </w:hyperlink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исьменное согласие гражданина Российской Федерации на имя Председателя Совета депутатов муниципального образования «Муниципальный округ Якшур-Бодьинский район Удмуртской Республики»   на назначение членом административной комиссии </w:t>
            </w:r>
            <w:hyperlink w:anchor="Par136">
              <w:r>
                <w:rPr>
                  <w:rStyle w:val="InternetLink"/>
                  <w:sz w:val="28"/>
                  <w:szCs w:val="28"/>
                  <w:lang w:eastAsia="ru-RU"/>
                </w:rPr>
                <w:t>(приложение № 2)</w:t>
              </w:r>
            </w:hyperlink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административной комисс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пия документа (трудовой книжки либо справки с основного места работы), подтверждающего сведения об основном месте работы или службы, о занимаемой должности лица, кандидатура которого предложена в состав административной комисс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пия документа, подтверждающего сведения о высшем или среднем профессиональном образовании лица, кандидатура которого предложена в состав административной комисс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В течение 10 дней со дня истечения срока направления предложений по персональному составу административной комиссии Администрация муниципального образования «Муниципальный округ Якшур-Бодьинский район Удмуртской Республики»  проверяет соблюдение условий назначения членом административной комисс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Поступившие предложения по количественному и персональному составу административной комиссии вносятся на рассмотрение в Совет депутатов муниципального образования «Муниципальный округ Якшур-Бодьинский район Удмуртской Республики»  в установленном порядк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 Предложения, полученные по истечении 10 дней с даты опубликования сообщения, не рассматрива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ind w:firstLine="709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Порядк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ой коми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Муниципальный округ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Якшур-Бодьинский район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дмуртской Республики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bookmarkStart w:id="0" w:name="Par72"/>
            <w:bookmarkEnd w:id="0"/>
            <w:r>
              <w:rPr>
                <w:sz w:val="28"/>
                <w:szCs w:val="28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к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ля кандидата в члены административной коми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 «Муниципальный округ Якшур-Бодьинский район Удмуртской Республики» (заполняется собственноручно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Фамилия ______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я ______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tbl>
            <w:tblPr>
              <w:tblW w:w="90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932"/>
              <w:gridCol w:w="4139"/>
            </w:tblGrid>
            <w:tr>
              <w:trPr/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7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. Число, месяц, год и место рождения (страна, республика, область, край, город, район, село, деревня)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ind w:firstLine="709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7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. Образование (когда и какие учебные заведения окончили, номера дипломов)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ind w:firstLine="709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75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4. Были ли Вы судимы (когда и по какой статье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УК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Ф)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ind w:firstLine="709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75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5. Привлекались ли Вы к административной ответственности за административные правонарушения, не совместимые с членством в комиссии, кем и когда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ind w:firstLine="709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Выполняемая работа на момент заполнения анкет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должность, дата поступления, название организации, адрес организац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Опыт работы в составе административной комиссии 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  <w:tab w:val="center" w:pos="5158" w:leader="none"/>
              </w:tabs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ab/>
              <w:tab/>
              <w:t>(дата  назначения  в  состав комиссии, дата выхода из состава комиссии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сли состоялся выход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8. Государственные награды, иные награды и знаки отлич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Домашний адрес (адрес регистрации, адрес фактического проживания), номер телефона (или иной вид связи) 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Дополнительные сведения (информация, которую желаете  сообщить  о себе,  например,  послевузовское  обучение, ученая степень,  ученое звание и др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 Мне известно, что заведомо ложные сведения, сообщенные о себе в анкету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гут повлечь отказ в назначении меня членом комисс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  На  проведение  в  отношении  меня  проверочных  мероприятий  согласе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согласна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 На обработку персональных данных согласен (согласна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__" ________ 20__  года                                   Подпись 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ind w:firstLine="709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Порядк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ой коми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Муниципальный округ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Якшур-Бодьинский район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дмуртской Республики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sz w:val="28"/>
                <w:szCs w:val="28"/>
                <w:lang w:eastAsia="ru-RU"/>
              </w:rPr>
              <w:t>В Совет депутатов муниципаль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</w:t>
            </w:r>
            <w:r>
              <w:rPr>
                <w:sz w:val="28"/>
                <w:szCs w:val="28"/>
                <w:lang w:eastAsia="ru-RU"/>
              </w:rPr>
              <w:t>образования «Муниципальный окру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шур-Бодьинский райо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гражданина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ru-RU"/>
              </w:rPr>
              <w:t>Ф. 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ru-RU"/>
              </w:rPr>
              <w:t>И. 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8"/>
                <w:szCs w:val="28"/>
                <w:lang w:eastAsia="ru-RU"/>
              </w:rPr>
              <w:t>О. (при наличии) __________________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lang w:eastAsia="ru-RU"/>
              </w:rPr>
              <w:t>предложенного для назнач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ru-RU"/>
              </w:rPr>
              <w:t>в состав административной коми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Муниципальный округ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Якшур-Бодьинский район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дмуртской Республики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bookmarkStart w:id="1" w:name="Par136"/>
            <w:bookmarkEnd w:id="1"/>
            <w:r>
              <w:rPr>
                <w:sz w:val="28"/>
                <w:szCs w:val="28"/>
                <w:lang w:eastAsia="ru-RU"/>
              </w:rPr>
              <w:t>Заяв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Даю  согласие  на  назначение  меня  членом  административной  комисс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 «Муниципальный округ Якшур-Бодьинский район Удмуртской Республик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 xml:space="preserve">Подтверждаю,  что  я не подпадаю под ограничения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Законом</w:t>
              </w:r>
            </w:hyperlink>
            <w:r>
              <w:rPr>
                <w:sz w:val="28"/>
                <w:szCs w:val="28"/>
                <w:lang w:eastAsia="ru-RU"/>
              </w:rPr>
              <w:t xml:space="preserve"> Удмуртской   Республики   «Об   административных   комиссиях  в  Удмуртской Республике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__" ________ 20__ года                                  Подпись __________</w:t>
            </w:r>
          </w:p>
          <w:p>
            <w:pPr>
              <w:pStyle w:val="Normal"/>
              <w:suppressAutoHyphens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96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3C1595684497FB3F6ADA2BEF1BC89FC50BF7E957063593A08286C4A8DE461628D23C04499D3A0CC202268388MADBH" TargetMode="External"/><Relationship Id="rId4" Type="http://schemas.openxmlformats.org/officeDocument/2006/relationships/hyperlink" Target="consultantplus://offline/ref=693C1595684497FB3F6AC426F9779697C508A0E05F0F39C6F5DE8093F78E40437A92625D19DF7100C11A3A8288B402069BM5D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1-12-24T14:51:00Z</cp:lastPrinted>
  <dcterms:modified xsi:type="dcterms:W3CDTF">2021-12-24T10:51:00Z</dcterms:modified>
  <cp:revision>37</cp:revision>
  <dc:subject/>
  <dc:title>проект</dc:title>
</cp:coreProperties>
</file>