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Селыч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Селычинское» за 2021 год по доходам в сумме 3922,0 тысячи рублей, по расходам в сумме 3499,3 тысяч рублей, с превышением доходов над расходами в сумме 422,7 тысячи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Селыч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Селыч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Селычин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Селыч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0/225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3:00Z</dcterms:modified>
  <cp:revision>49</cp:revision>
  <dc:subject/>
  <dc:title>проект</dc:title>
</cp:coreProperties>
</file>