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Старозятцин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Старозятцинское» за 2021 год по доходам в сумме 9509,4 тысяч рублей, по расходам в сумме 9348,2 тысяч рублей, с превышением доходов над расходами в сумме 161,2 тысяча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Старозятцин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Старозятцин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Старозятцин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Старозятцин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1/226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5:00Z</dcterms:modified>
  <cp:revision>50</cp:revision>
  <dc:subject/>
  <dc:title>проект</dc:title>
</cp:coreProperties>
</file>