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Чернуш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Чернушинское»  за 2021 год по доходам в сумме 5426,5 тысяч рублей, по расходам в сумме 4937,6 тысяч рублей, с превышением доходов над расходами в сумме 488,9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Чернушинское» 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Чернушинское» 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Чернушинское» 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Чернушинское» 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2/227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7:00Z</dcterms:modified>
  <cp:revision>51</cp:revision>
  <dc:subject/>
  <dc:title>проект</dc:title>
</cp:coreProperties>
</file>