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годового отчета об исполнении </w:t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бюджета муниципального образования «Чуров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Чуровское» за 2021 год по доходам в сумме 10301,4 тысяча рублей, по расходам в сумме 10414,5 тысяч рублей, с превышением расходов над доходами в сумме 113,2 тысяч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Чуров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Чуров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Чуров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Чуров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3/228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993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58:00Z</dcterms:modified>
  <cp:revision>52</cp:revision>
  <dc:subject/>
  <dc:title>проект</dc:title>
</cp:coreProperties>
</file>