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Якшур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Якшурское» за 2021 год по доходам в сумме 5897,8 тысяч рублей, по расходам в сумме 5172,1 тысячи рублей, с превышением доходов над расходами в сумме 725,7 тысячи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Якшур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Якшур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Якшурское»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Якшур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5/230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2:00:00Z</dcterms:modified>
  <cp:revision>53</cp:revision>
  <dc:subject/>
  <dc:title>проект</dc:title>
</cp:coreProperties>
</file>