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«Якшур-Бодьинский район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Якшур-Бодьинский район» за 2021 год по доходам в сумме 985439,4 тысяч рублей, по расходам в сумме 983101,1 тысяча рублей, с превышением доходов над расходами в сумме 2 338,3,1 тысяч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Якшур-Бодьинский район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Якшур-Бодьинский район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Якшур-Бодьинский район»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Якшур-Бодьинский район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его момента официального опубликования.</w:t>
      </w:r>
    </w:p>
    <w:p>
      <w:pPr>
        <w:pStyle w:val="Normal"/>
        <w:widowControl w:val="false"/>
        <w:autoSpaceDE w:val="false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3/218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36:00Z</dcterms:modified>
  <cp:revision>42</cp:revision>
  <dc:subject/>
  <dc:title>проект</dc:title>
</cp:coreProperties>
</file>