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Большеошворцин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Большеошворцинское» за 2021 год по доходам в сумме 4788,8 тысяч рублей, по расходам в сумме 4669,6 тысяч рублей, с превышением доходов над расходами в сумме 119,2 тысяч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Большеошворцин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Большеошворцин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Большеошворцинское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Большеошворцин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b/>
          <w:b/>
          <w:sz w:val="28"/>
          <w:szCs w:val="28"/>
          <w:lang w:eastAsia="ru-RU"/>
        </w:rPr>
      </w:pPr>
      <w:r>
        <w:rPr>
          <w:rFonts w:eastAsia="Arial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4/219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38:00Z</dcterms:modified>
  <cp:revision>43</cp:revision>
  <dc:subject/>
  <dc:title>проект</dc:title>
</cp:coreProperties>
</file>