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5905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30"/>
          <w:szCs w:val="30"/>
          <w:lang w:eastAsia="ru-RU"/>
        </w:rPr>
      </w:pPr>
      <w:r>
        <w:rPr>
          <w:b/>
          <w:bCs/>
          <w:sz w:val="30"/>
          <w:szCs w:val="30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Об утверждении годового отчета об исполнении бюджета муниципального образования «Кекоранское» за 2021 год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В соответствии со статьёй 264.6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«Муниципальный округ Якшур-Бодьинский район Удмуртской Республики» от 10 ноября 2021 года № 28/75 «Об утверждении Положения о бюджетном процессе в муниципальном образовании «Муниципальный округ Якшур-Бодьинский район Удмуртской Республики», руководствуясь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годовой отчет об исполнении бюджета муниципального образования «Кекоранское» за 2021 год по доходам в сумме 6454,9 тысячи рублей, по расходам в сумме 6393,1 тысячи рублей, с превышением доходов над расходами в сумме 61,9 тысяча рублей со следующими показателями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доходам бюджета муниципального образования «Кекоранское» по кодам классификации доходов бюджета согласно приложению № 1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- по расходам бюджета муниципального образования «Кекоранское» по ведомственной структуре расходов бюджета согласно приложению № 2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расходам бюджета муниципального образования «Кекоранское»  по разделам и подразделам классификации расходов бюджета согласно приложению № 3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источникам финансирования дефицита бюджета муниципального образования «Кекоранское» по кодам классификации источников финансирования дефицита бюджета согласно приложению № 4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опубликовать на официальном сайте муниципального образования «Муниципальный округ Якшур-Бодьинский район Удмуртской Республики» и в Вестнике правовых актов органов местного самоуправления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с момента его официального опубликования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едседатель Совета депутат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дмуртской Республики»                                                      </w:t>
      </w:r>
      <w:r>
        <w:rPr>
          <w:b/>
          <w:bCs/>
          <w:sz w:val="28"/>
          <w:szCs w:val="28"/>
        </w:rPr>
        <w:t>А.В. Леконцев</w:t>
      </w:r>
      <w:r>
        <w:rPr>
          <w:b/>
          <w:bCs/>
          <w:iCs/>
          <w:sz w:val="28"/>
          <w:szCs w:val="28"/>
        </w:rPr>
        <w:t xml:space="preserve">                                                  </w:t>
      </w:r>
    </w:p>
    <w:p>
      <w:pPr>
        <w:pStyle w:val="Normal"/>
        <w:suppressAutoHyphens w:val="false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мая 2022 года</w:t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6/221</w:t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851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1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3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7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39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0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2-04-01T08:58:00Z</cp:lastPrinted>
  <dcterms:modified xsi:type="dcterms:W3CDTF">2022-05-26T11:40:00Z</dcterms:modified>
  <cp:revision>45</cp:revision>
  <dc:subject/>
  <dc:title>проект</dc:title>
</cp:coreProperties>
</file>