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Лынг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Лынгинское» за 2021 год по доходам в сумме 4682,3 тысячи рублей, по расходам в сумме 4195,4 тысячи рублей, с превышением доходов над расходами в сумме 486,9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Лынг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Лынг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Лынгинское» 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Лынг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222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42:00Z</dcterms:modified>
  <cp:revision>46</cp:revision>
  <dc:subject/>
  <dc:title>проект</dc:title>
</cp:coreProperties>
</file>