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5905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Совет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8"/>
          <w:szCs w:val="28"/>
          <w:lang w:eastAsia="ru-RU"/>
        </w:rPr>
        <w:t>Об утверждении годового отчета об исполнении бюджета муниципального образования «Пушкаревское» за 2021 год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годовой отчет об исполнении бюджета муниципального образования «Пушкаревское» за 2021 год по доходам в сумме 4711,7 тысяч рублей, по расходам в сумме 5003,5 тысячи рублей, с превышением расходов над доходами в сумме 291,8 тысяча рублей со следующими показателями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доходам бюджета муниципального образования «Пушкаревское» по кодам классификации доходов бюджета согласно приложению № 1;</w:t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- по расходам бюджета муниципального образования «Пушкаревское» по ведомственной структуре расходов бюджета согласно приложению № 2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расходам бюджета муниципального образования «Пушкаревское» по разделам и подразделам классификации расходов бюджета согласно приложению № 3;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 источникам финансирования дефицита бюджета муниципального образования «Пушкаревское» по кодам классификации источников финансирования дефицита бюджета согласно приложению № 4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опубликовать на официальном сайте муниципального образования «Муниципальный округ Якшур-Бодьинский район Удмуртской Республики» и в Вестнике правовых актов органов местного самоуправления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едседатель Совета депутатов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Муниципальный округ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«Якшур-Бодьинский район 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дмуртской Республики»                                                      </w:t>
      </w:r>
      <w:r>
        <w:rPr>
          <w:b/>
          <w:bCs/>
          <w:sz w:val="28"/>
          <w:szCs w:val="28"/>
        </w:rPr>
        <w:t>А.В. Леконцев</w:t>
      </w:r>
      <w:r>
        <w:rPr>
          <w:b/>
          <w:bCs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suppressAutoHyphens w:val="fals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6» мая 2022 года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9/224</w:t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30"/>
        <w:tabs>
          <w:tab w:val="clear" w:pos="708"/>
          <w:tab w:val="left" w:pos="2010" w:leader="none"/>
        </w:tabs>
        <w:bidi w:val="0"/>
        <w:jc w:val="left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1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3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7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39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0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NagovitsinaTA</cp:lastModifiedBy>
  <cp:lastPrinted>2022-04-01T08:58:00Z</cp:lastPrinted>
  <dcterms:modified xsi:type="dcterms:W3CDTF">2022-05-26T11:56:00Z</dcterms:modified>
  <cp:revision>49</cp:revision>
  <dc:subject/>
  <dc:title>проект</dc:title>
</cp:coreProperties>
</file>