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составе 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гропромышленному комплексу, земельным, природным ресурсам и развитию инфраструктуры </w:t>
      </w: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«Якшур-Бодьинский район» шестого созыва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28 октября 2016 года № 4/10, пунктом 3 статьи 23 Устава муниципального образования «Якшур-Бодьинский район», </w:t>
      </w:r>
      <w:r>
        <w:rPr>
          <w:bCs/>
          <w:sz w:val="28"/>
        </w:rPr>
        <w:t>Совет депутатов муниципального образования «Якшур-Бодьинский район»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 xml:space="preserve">1. Избрать в состав постоянной комиссии </w:t>
      </w:r>
      <w:r>
        <w:rPr>
          <w:sz w:val="28"/>
          <w:szCs w:val="28"/>
        </w:rPr>
        <w:t>по агропромышленному комплексу, земельным, природным ресурсам и развитию инфраструктуры</w:t>
      </w:r>
      <w:r>
        <w:rPr>
          <w:sz w:val="28"/>
        </w:rPr>
        <w:t xml:space="preserve"> в Совете депутатов муниципального образования «Якшур-Бодьинский район» шестого созыва следующих депутатов: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Валиева Рафиса Ахат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Силину Любовь Кирилловну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Шкляева Петра Петр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Хромова Василия Иван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Поздеева Олега Семен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Пермякова Алексея Егоро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>- Вахрушева Григория Федоровича.</w:t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sz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8/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8:00Z</dcterms:created>
  <dc:creator>Бармашов Михаил Александрович</dc:creator>
  <dc:description/>
  <cp:keywords/>
  <dc:language>en-US</dc:language>
  <cp:lastModifiedBy>NagovitsinaTA</cp:lastModifiedBy>
  <cp:lastPrinted>2016-11-01T11:18:00Z</cp:lastPrinted>
  <dcterms:modified xsi:type="dcterms:W3CDTF">2016-11-01T07:57:00Z</dcterms:modified>
  <cp:revision>9</cp:revision>
  <dc:subject/>
  <dc:title/>
</cp:coreProperties>
</file>