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540" w:firstLine="708"/>
        <w:jc w:val="both"/>
        <w:rPr>
          <w:rFonts w:cs="Times New Roman"/>
          <w:b/>
          <w:b/>
          <w:sz w:val="28"/>
          <w:szCs w:val="24"/>
          <w:lang w:val="en-US" w:eastAsia="ru-RU"/>
        </w:rPr>
      </w:pPr>
      <w:r>
        <w:rPr>
          <w:rFonts w:cs="Times New Roman"/>
          <w:b/>
          <w:sz w:val="28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3540" w:firstLine="708"/>
        <w:jc w:val="both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left="3540" w:firstLine="708"/>
        <w:jc w:val="both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left="3540" w:firstLine="708"/>
        <w:jc w:val="both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left="3540" w:firstLine="708"/>
        <w:jc w:val="both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Единая Россия» в Совет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5.1 Федерального закона «Об общих принципах организации местного самоуправления в РФ» от 06 октября 2003 года № 131-ФЗ, руководствуясь Уставом муниципального образования «Якшур-Бодьинский район», Совет депутатов МО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 Зарегистрировать депутатскую фракцию «Единая Россия» в Совете депутатов муниципального образования «Якшур-Бодьинский район» (заявление прилагается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ствующий на сесси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«Якшур-Бодьинский  район»                                               Ю.Н.Бакак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. Якшур-Бодь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28» сентября 2016 год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№</w:t>
      </w: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/2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3:00Z</dcterms:created>
  <dc:creator>Бармашов Михаил Александрович</dc:creator>
  <dc:description/>
  <cp:keywords/>
  <dc:language>en-US</dc:language>
  <cp:lastModifiedBy>NagovitsinaTA</cp:lastModifiedBy>
  <cp:lastPrinted>2016-09-29T11:11:00Z</cp:lastPrinted>
  <dcterms:modified xsi:type="dcterms:W3CDTF">2016-09-29T07:11:00Z</dcterms:modified>
  <cp:revision>5</cp:revision>
  <dc:subject/>
  <dc:title/>
</cp:coreProperties>
</file>