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WW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утратившим силу решения Якшур-Бодьинского районного Совета депутатов третьего созыва от 29.04.2005 года № 324/15 «О Положении «О добровольном объединении граждан по охране общественного порядка в Якшур-Бодьинском районе»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приведением в соответствие с действующим законодательством, руководствуясь Федеральным законом «Об общих принципах организации местного самоуправления в Российской Федерации» от 06 октября 2003 года № 131-ФЗ, с Федеральным законом от 2 апреля 2014 года № 44-ФЗ «Об участии граждан в охране общественного порядка», Законом Удмуртской Республики от 23 октября 2014 года № 59-РЗ «Об участии граждан в охране общественного порядка в Удмуртской Республике», руководствуясь Уставом муниципального образования «Якшур-Бодьинский район», Совет депутатов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WW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1. Признать утратившим силу решение </w:t>
      </w:r>
      <w:r>
        <w:rPr>
          <w:b w:val="false"/>
          <w:bCs/>
          <w:sz w:val="28"/>
          <w:szCs w:val="28"/>
        </w:rPr>
        <w:t>Якшур-Бодьинского районного Совета депутатов третьего созыва от 29.04.2005 года № 324/15 «О Положении «О добровольном объединении граждан по охране общественного порядка в Якшур-Бодьинском район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   А.В. Леконцев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28» октября 2016 го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/25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5:00Z</dcterms:created>
  <dc:creator>ShirobokovaSN</dc:creator>
  <dc:description/>
  <cp:keywords/>
  <dc:language>en-US</dc:language>
  <cp:lastModifiedBy>NagovitsinaTA</cp:lastModifiedBy>
  <cp:lastPrinted>2016-10-13T16:17:00Z</cp:lastPrinted>
  <dcterms:modified xsi:type="dcterms:W3CDTF">2016-11-01T08:09:00Z</dcterms:modified>
  <cp:revision>4</cp:revision>
  <dc:subject/>
  <dc:title>проект</dc:title>
</cp:coreProperties>
</file>