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Heading"/>
        <w:jc w:val="both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и о передаче части полномочий </w:t>
      </w:r>
      <w:r>
        <w:rPr>
          <w:b/>
          <w:sz w:val="28"/>
          <w:szCs w:val="28"/>
        </w:rPr>
        <w:t xml:space="preserve">Администрации 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ей муниципального образования «Селычинское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ложение Администрации МО «Якшур-Бодьинский район», руководствуясь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добрить представленные проект Соглашения между Администрацией муниципального образования «Якшур-Бодьинский район» и Администрацией муниципального образования «Селычинское» о передаче части полномочий по решению следующих вопросов местного значения посе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Создание условий для организации досуга и обеспечения жителей поселения услугами организации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А.В. Леконце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с. Якшур-Бодья</w:t>
      </w:r>
    </w:p>
    <w:p>
      <w:pPr>
        <w:pStyle w:val="Normal"/>
        <w:rPr/>
      </w:pPr>
      <w:r>
        <w:rPr/>
        <w:t>«28» октября 2016 года</w:t>
      </w:r>
    </w:p>
    <w:p>
      <w:pPr>
        <w:pStyle w:val="Normal"/>
        <w:suppressAutoHyphens w:val="false"/>
        <w:jc w:val="both"/>
        <w:rPr>
          <w:b/>
          <w:b/>
          <w:bCs/>
          <w:caps/>
          <w:sz w:val="26"/>
          <w:szCs w:val="26"/>
          <w:lang w:eastAsia="ru-RU"/>
        </w:rPr>
      </w:pPr>
      <w:r>
        <w:rPr/>
        <w:t xml:space="preserve">№ </w:t>
      </w:r>
      <w:r>
        <w:rPr/>
        <w:t>23/29</w:t>
      </w:r>
    </w:p>
    <w:p>
      <w:pPr>
        <w:pStyle w:val="Normal"/>
        <w:ind w:firstLine="851"/>
        <w:jc w:val="center"/>
        <w:rPr>
          <w:b/>
          <w:b/>
          <w:bCs/>
          <w:caps/>
          <w:sz w:val="26"/>
          <w:szCs w:val="26"/>
          <w:lang w:eastAsia="ru-RU"/>
        </w:rPr>
      </w:pPr>
      <w:r>
        <w:rPr>
          <w:b/>
          <w:bCs/>
          <w:caps/>
          <w:sz w:val="26"/>
          <w:szCs w:val="26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ШЕНИЕ О ПЕРЕДАЧЕ ЧАСТИ ПОЛНОМОЧИЙ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________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                               «___» _____________ 20__ года</w:t>
      </w:r>
    </w:p>
    <w:p>
      <w:pPr>
        <w:pStyle w:val="Normal"/>
        <w:spacing w:before="173" w:after="0"/>
        <w:ind w:right="86" w:firstLine="851"/>
        <w:jc w:val="both"/>
        <w:rPr/>
      </w:pPr>
      <w:r>
        <w:rPr>
          <w:sz w:val="26"/>
          <w:szCs w:val="26"/>
        </w:rPr>
        <w:t>Администрация муниципального образования «_________________» Якшур-Бодьинского района Удмуртской Республики в лице главы муниципального образования «__________» _________________________, действующего на основании Устава, именуемая в дальнейшем «Администрация поселения», с одной стороны, и Администрация муниципального образования «Якшур-Бодьинский район» в лице _____________________________, действующего на основании Устава, именуемая в дальнейшем «Администрация района», с другой стороны, заключили настоящее Соглашение о нижеследующем:</w:t>
      </w:r>
    </w:p>
    <w:p>
      <w:pPr>
        <w:pStyle w:val="Normal"/>
        <w:spacing w:before="79" w:after="0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79" w:after="0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spacing w:before="101" w:after="0"/>
        <w:ind w:right="163"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В соответствии с Федеральным законом № 131-ФЗ от 06.10.2003 года «Об общих принципах организации местного самоуправления в Российской Федерации», Администрация поселения передает, а Администрация района принимает на себя часть полномочий муниципального образования «________________» по решению следующих вопросов местного значе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1. Организация библиотечного обслуживания населения, комплектование и обеспечение сохранности библиотечных фондов библиотек посел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еречня услуг оказываемых библиотеками и порядка их оказания, в том числе по платным услугам (расчет цен и тарифов на платные услуги);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муниципальных заданий по оказанию библиотечных услуг, финансируемых за счет бюджетных средств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териально-техническое обеспечение деятельности (участие в проведении конкурсных процедур)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условий хранения и сохранности библиотечного фонд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2. Создание условий для организации   досуга   и обеспечения жителей   поселения услугами организаций культуры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реализация целевых программ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муниципальных заданий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соответствием оказываемых услуг в сфере создания условий для организации досуга и обеспечения жителей услугами организаций культуры  стандартам кач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порядка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минимальных социальных стандартов, перечня  и показателей качества услуг в сфере культурно-досуговой деятельно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муниципальных заданий в сфере создания условий для развития местного традиционного народного художественного творч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ложений о проведении фестивалей,  конкурсов и выставок народного художественного творч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участия поселенческих любительских творческих коллективов, мастеров декоративно-прикладного творчества в республиканских, районных фестивалях, конкурсах и выставках народного художественного творч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участия в конкурсах творческих коллективов и отдельных исполнителей на присуждение российских, республиканских, районных премий за вклад в сохранение и развитие традиционной народной культуры в Удмуртской Республике, Якшур-Бодьинском район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едложений для присвоения и подтверждения почётных званий «Народный», «Образцовый» коллективам народного художественного творчества;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Права и обязанности Администрации поселения</w:t>
      </w:r>
    </w:p>
    <w:p>
      <w:pPr>
        <w:pStyle w:val="Normal"/>
        <w:spacing w:before="2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. В целях реализации настоящего Соглашения Администрация посел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осуществляет организационное обеспечение исполнения переданных полномочий;</w:t>
      </w:r>
    </w:p>
    <w:p>
      <w:pPr>
        <w:pStyle w:val="Normal"/>
        <w:tabs>
          <w:tab w:val="clear" w:pos="708"/>
          <w:tab w:val="left" w:pos="1704" w:leader="none"/>
          <w:tab w:val="left" w:pos="213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ет необходимые условия для деятельности органов местного самоуправления и учреждений муниципального образования «Якшур-Бодьинский район», их структурных подразделений, осуществляющих свою деятельность в целях реализации переданных настоящим Соглашением полномочи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ередает Администрации района на осуществление полномочий, указанных в статье 1 настоящего Соглашения, финансовые средства бюджета муниципального образования «______________________» в сумме ___________(___________________) рублей, определяемые из расчета объема финансовых средств, предусмотренных на реализацию указанных статьей 1 настоящего Соглашения полномоч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расходных обязательств Администрации поселения, возникающих на основании настоящего Соглашения, производится Сторонами в определенные законодательством сроки с учетом норм и нормативов, установленных в соответствии с законодательством Российской Федерации, законодательством Удмуртской Республики и нормативными правовыми актами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м финансовых средств, необходимых для обеспечения исполнения обязательств, предусмотренных настоящим Соглашением, подлежит включению в бюджет муниципального образования «__________________________» на 2016 го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Администрация поселения вправе:</w:t>
      </w:r>
    </w:p>
    <w:p>
      <w:pPr>
        <w:pStyle w:val="Normal"/>
        <w:tabs>
          <w:tab w:val="clear" w:pos="708"/>
          <w:tab w:val="left" w:pos="213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целевым использованием финансовых и материальных средств, переданных Администрации района для осуществления полномочий, указанных в пункте 1 настоящего Соглашения;</w:t>
      </w:r>
    </w:p>
    <w:p>
      <w:pPr>
        <w:pStyle w:val="Normal"/>
        <w:tabs>
          <w:tab w:val="clear" w:pos="708"/>
          <w:tab w:val="left" w:pos="2130" w:leader="none"/>
        </w:tabs>
        <w:spacing w:before="5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в установленном порядке от Администрации района информацию, материалы и документы, связанные с осуществлением полномочий, указанных в пункте 1 настоящего Соглашения, и использованием финансовых и материальных средств, переданных для осуществления указанных полномочий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а и обязанности Администрации района</w:t>
      </w:r>
    </w:p>
    <w:p>
      <w:pPr>
        <w:pStyle w:val="Normal"/>
        <w:tabs>
          <w:tab w:val="clear" w:pos="708"/>
          <w:tab w:val="center" w:pos="4844" w:leader="none"/>
        </w:tabs>
        <w:ind w:firstLine="851"/>
        <w:rPr>
          <w:sz w:val="26"/>
          <w:szCs w:val="26"/>
        </w:rPr>
      </w:pPr>
      <w:r>
        <w:rPr>
          <w:sz w:val="26"/>
          <w:szCs w:val="26"/>
        </w:rPr>
        <w:t>3.1. В целях реализации настоящего Соглашения Администрация района обязана:</w:t>
      </w:r>
    </w:p>
    <w:p>
      <w:pPr>
        <w:pStyle w:val="Normal"/>
        <w:tabs>
          <w:tab w:val="clear" w:pos="708"/>
          <w:tab w:val="left" w:pos="2835" w:leader="none"/>
        </w:tabs>
        <w:spacing w:before="5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осуществлять полномочия, указанные в пункте 1 настоящего Соглашения, надлежащим образом в соответствии с законодательством и принимаемыми в соответствии с ним правовыми актами органов местного самоуправления;</w:t>
      </w:r>
    </w:p>
    <w:p>
      <w:pPr>
        <w:pStyle w:val="Normal"/>
        <w:tabs>
          <w:tab w:val="clear" w:pos="708"/>
          <w:tab w:val="left" w:pos="2835" w:leader="none"/>
          <w:tab w:val="left" w:pos="3137" w:leader="none"/>
        </w:tabs>
        <w:spacing w:before="5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эффективное, рациональное и целевое использование финансовых и материальных средств, переданных Администрацией поселения на осуществление полномочий, указанных в пункте 1 настоящего Соглашения;</w:t>
      </w:r>
    </w:p>
    <w:p>
      <w:pPr>
        <w:pStyle w:val="Normal"/>
        <w:tabs>
          <w:tab w:val="clear" w:pos="708"/>
          <w:tab w:val="left" w:pos="2835" w:leader="none"/>
          <w:tab w:val="left" w:pos="322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случае прекращения осуществления полномочий, указанных в пункте 1 настоящего Соглашения, возвратить неиспользованные финансовые и материальные средств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.2. Администрация района вправе:</w:t>
      </w:r>
    </w:p>
    <w:p>
      <w:pPr>
        <w:pStyle w:val="Normal"/>
        <w:tabs>
          <w:tab w:val="clear" w:pos="708"/>
          <w:tab w:val="left" w:pos="2130" w:leader="none"/>
          <w:tab w:val="left" w:pos="253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лучать финансовое обеспечение полномочий, указанных в пункте 1 настоящего Соглашения, за счет средств, предоставляемых из бюджета муниципального образования «________________________»;</w:t>
      </w:r>
    </w:p>
    <w:p>
      <w:pPr>
        <w:pStyle w:val="Normal"/>
        <w:ind w:right="29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лучать консультативную и методическую помощь от органов местного самоуправления муниципального образования «____________________________» по вопросам осуществления полномочий, указанных в пункте 1 настоящего Соглаш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образования «Якшур-Бодьинский район» обеспечивает предоставление Администрациям муниципальных образований - сельских поселений Якшур-Бодьинского района отчета о реализации полномочий, переданных в соответствии с пунктом 1 настоящего Соглашения не реже одного раза в квартал.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орядок определения субвенций</w:t>
      </w:r>
    </w:p>
    <w:p>
      <w:pPr>
        <w:pStyle w:val="Normal"/>
        <w:tabs>
          <w:tab w:val="clear" w:pos="708"/>
          <w:tab w:val="left" w:pos="1272" w:leader="none"/>
          <w:tab w:val="left" w:pos="4061" w:leader="none"/>
          <w:tab w:val="left" w:pos="8894" w:leader="none"/>
          <w:tab w:val="left" w:pos="9379" w:leader="none"/>
        </w:tabs>
        <w:spacing w:before="91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Объем финансовых средств на реализацию переданных Администрации района Администрацией поселения полномочий определяется исходя из расчета затрат на переданные полномочия.</w:t>
      </w:r>
    </w:p>
    <w:p>
      <w:pPr>
        <w:pStyle w:val="Normal"/>
        <w:tabs>
          <w:tab w:val="clear" w:pos="708"/>
          <w:tab w:val="left" w:pos="1272" w:leader="none"/>
          <w:tab w:val="left" w:pos="4061" w:leader="none"/>
          <w:tab w:val="left" w:pos="8894" w:leader="none"/>
          <w:tab w:val="left" w:pos="9379" w:leader="none"/>
        </w:tabs>
        <w:spacing w:before="91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Установить срок по передаче финансовых средств из бюджета муниципального образования «__________________» в бюджет муниципального образования «Якшур-Бодьинский район» не позднее 15 числа каждого месяца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. Администрация района несет ответственность за неисполнение и (или) ненадлежащее исполнение полномочий, указанных в пункте 1 настоящего Соглашения, в соответствии с законодательством Российской Федерации и законодательством Удмуртской Республики в той мере, в какой данные полномочия были обеспечены Администрацией поселения материальными и финансовыми средствами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кращается финансирование Администрации района в рамках настоящего Соглашения, в случае ненадлежащей организации и исполнения полномочий, указанных в пункте 1 настоящего Соглаш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останавливается финансирование Администрации района в рамках настоящего Соглашения, в случае несвоевременного представления в Администрацию поселения отчета о реализации полномоч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кращается финансирование Администрации района в рамках настоящего Соглашения, в случае расходования субвенции на цели, не предусмотренные настоящим Соглашением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Вступление Соглашения в силу, срок действия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порядок расторжения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1. Настоящее соглашение вступает в силу с момента подписания, распространяет свое действие на правоотношения, возникшие между сторонами с момента подписания и действует по 31 декабря 2016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Внесение изменений и дополнений в Соглашение осуществляется по взаимному согласию Сторон и оформляется дополнительными соглашениями, которые будут являться неотъемлемой частью настоящего Соглаш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3. Настоящее Соглашение может быть расторгнуто досрочн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 соглашению сторон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 требованию одной из сторон в случае неисполнения и (или) ненадлежащего исполнения условий настоящего Соглашения другой стороной, влекущих за собой нецелевое расходование финансовых средств либо невозможность дальнейшего исполнения обязательств Сторон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случае вступления в силу федерального закона, в соответствии с которым полномочия, указанные в статье 1 настоящего Соглашения, исключаются из компетенции муниципального образования «________________________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рушения при осуществлении полномочий, указанных в статье 1 настоящего Соглашения,  законодательства и правовых актов органов местного самоуправл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целесообразности осуществления Администрацией района полномочий, указанных в статье 1 настоящего Соглаше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Юридические адреса и банковские реквизиты сторон</w:t>
      </w:r>
    </w:p>
    <w:p>
      <w:pPr>
        <w:pStyle w:val="TextBodyIndent"/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120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0:00Z</dcterms:created>
  <dc:creator>ar</dc:creator>
  <dc:description/>
  <cp:keywords/>
  <dc:language>en-US</dc:language>
  <cp:lastModifiedBy>NagovitsinaTA</cp:lastModifiedBy>
  <cp:lastPrinted>2016-11-01T14:24:00Z</cp:lastPrinted>
  <dcterms:modified xsi:type="dcterms:W3CDTF">2016-11-01T10:25:00Z</dcterms:modified>
  <cp:revision>4</cp:revision>
  <dc:subject/>
  <dc:title/>
</cp:coreProperties>
</file>