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зидиум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ламентом Совета депутатов муниципального образования «Якшур-Бодьинский район», утвержденным решение Совета депутатов МО «Якшур-Бодьинский район» 26 августа 2016 года № 4/360, частью 2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зидиуме Совета депутатов муниципального образования «Якшур-Бодьинский район»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- решение Совета депутатов муниципального образования «Якшур-Бодьинский район» от 09 ноября 2006 года № 9/21 «Положение о президиуме райсовета»;</w:t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</w:rPr>
        <w:t>- решение Совета депутатов муниципального образования «Якшур-Бодьинский район» от 30 ноября 2012 года № 10/85 «</w:t>
      </w:r>
      <w:r>
        <w:rPr>
          <w:bCs/>
          <w:sz w:val="28"/>
          <w:szCs w:val="28"/>
        </w:rPr>
        <w:t xml:space="preserve">О внесении дополнений в Положение о президиуме Совета депутатов муниципального образования «Якшур-Бодьинский район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/>
          <w:b/>
          <w:bCs/>
          <w:sz w:val="28"/>
          <w:szCs w:val="28"/>
        </w:rPr>
        <w:t>«Якшур-Бодьинский район»                                               А.В. Леконце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8» октября  2016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5/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8 октября 2016 г. № 5/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ЗИДИУМЕ СОВЕТА ДЕПУТАТОВ МУНИЦИПАЛЬНОГО ОБРАЗОВАНИЯ «ЯКШУР-БОДЬ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рганизации работы Совета депутатов муниципального образования «Якшур-Бодьинский район» (далее - Совет) и его органов, координации его деятельности с иными органами местного самоуправления, органами государственной власти и их должностными лицами, а также для осуществления отдельных полномочий по вопросам, не отнесенным к исключительной компетенции Совета, Совет формирует из числа депутатов рабочий орган - Президиум Совета (далее - Президиу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иум является коллегиальным органом 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Состав Президиума 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 Президиума утверждается решением Совета большинством голосов от установлен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Якшур-Бодьинский район» (далее - Устав) числа депутатов, открытым голосованием. В состав Президиума входят по должности Председатель Совета, заместитель Председателя Совета, председатели постоянных комиссий Совета, руководители депутатских фракц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т вправе избрать в состав Президиума дополнительно других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ур депутатов в состав Президиума осуществляется депутатами Совета, депутатскими объединениями и депутатскими фракциям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 для избрания в состав Президиума вправе выступить перед депутатами. По решению Совета, принятому большинством голосов от числа присутствующих на заседании депутатов, может проводиться обсуждение выдвинутых кандидату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считается избранным в состав Президиума, если в результате голосования он получил большинство голосов от установл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а депутатов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главляет и организует работу Президиума Председатель Совета. В его отсутствие обязанности исполняет заместитель Председателя Совета. Срок полномочий Президиума соответствует сроку полномоч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ходящие по должности члены Президиума выводятся из состава Президиума в связи с оставлением ими соответствующей должности в Сов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Президиума, избранные в его состав, могут быть освобождены от обязанностей в составе Президиума решением Совета, принятым открытым голосованием большинством голосов от установлен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а депутатов Совета, по инициативе депутатов Совета, депутатских объединений и депутатских фракц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члена Президиума могут быть прекращены досрочно на основании его письменного заявления, поданного в Совет. В этом случае голосование по вопросу досрочного прекращения полномочий члена Президиума не проводи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Деятельность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Президиума созываются по мере необходимости, но не реже чем один раз в 2 месяца, и правомочны, если на них присутствует более половины от установленного числа членов Президиума. В случае если член Президиума не имеет возможности прибыть на заседание, он сообщает об этом Председателю Совета или заместителю Председателя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стку дня заседания Президиума формирует Председатель Совета на основе плана работы Совета, а в его отсутствии - заместитель председателя Совета, с учетом готовности вопросов, выносимых на рассмотрение очередной сессии и других вопросов, входящих в компетенцию Президиу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зидиум по вопросам своей компетенции принимает постановления. Постановления Президиума принимаются на его заседаниях большинством голосов от установленного числа его членов. Постановления Президиума доводятся до исполнителей в течение 5 дней с момента их подписания Председателем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седаниях Президиума могут участвовать депутаты Совета, не избранные в состав Президиума, Глава муниципального образования «Якшур-Бодьинский район», прокурор района, заместители главы Администрации муниципального образования «Якшур-Бодьинский район», руководители структурных подразделений Администрации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глашению Председателя Совета в заседаниях Президиума могут участвовать представители государственных органов, органов местного самоуправления и обществе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входящим в состав Президиума, а также другим лицам, приглашенным на его заседание, сообщается о вопросах, которые предполагается рассмотреть на заседании, не позднее чем за 2 дня до начала засе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седания Президиума протоколируются. С протоколом заседания вправе знакомиться депутаты Совета. Информация о вопросах, рассмотренных Президиумом, и принятых им решениях сообщается депутатам на заседании Совета, в средствах массовой информации, на официальном сайте муниципального образования «Якшур-Бодьин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Компетенция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компетенции Президиум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роектов годового плана рабо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проектов повестки дня очередной сесси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варительное рассмотрение проектов муниципальных правовых актов, а также иных проектов решений, вносимых на рассмотрение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контроля за исполнение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решений Совета,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смотрение выполнения отдельных поручений, данных Сове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отрение ходатайств и внесение представлений в соответствующие органы о награждении государственными наградами и присвоении почетных з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нятие постановлений по неотложным вопросам с последующим информированием Совета, за исключением вопросов, находящихся в исключительной компетенции сесси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иных вопросов организации работы Совета, не противоречащих действующему законодательству в соответствии с решениями 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беспечение работы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е и техническое обслуживание деятельности Президиума осуществляют лица, обеспечивающие деятельность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ложения возлагается на Председателя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0DB6A08DF0209FFF1FC5E6E2663944D6C2CB826B76DA5DDE6DB6ADE4FF05A2FA08B4BD413A35C901CBA6HBB8H" TargetMode="External"/><Relationship Id="rId4" Type="http://schemas.openxmlformats.org/officeDocument/2006/relationships/hyperlink" Target="consultantplus://offline/ref=3A0DB6A08DF0209FFF1FC5E6E2663944D6C2CB826B76DA5DDE6DB6ADE4FF05A2FA08B4BD413A35C901CBA6HBB8H" TargetMode="External"/><Relationship Id="rId5" Type="http://schemas.openxmlformats.org/officeDocument/2006/relationships/hyperlink" Target="consultantplus://offline/ref=3A0DB6A08DF0209FFF1FC5E6E2663944D6C2CB826B76DA5DDE6DB6ADE4FF05A2FA08B4BD413A35C901CBA6HBB8H" TargetMode="External"/><Relationship Id="rId6" Type="http://schemas.openxmlformats.org/officeDocument/2006/relationships/hyperlink" Target="consultantplus://offline/ref=3A0DB6A08DF0209FFF1FC5E6E2663944D6C2CB826B76DA5DDE6DB6ADE4FF05A2FA08B4BD413A35C901CBA6HBB8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7:00Z</dcterms:created>
  <dc:creator>Бармашов Михаил Александрович</dc:creator>
  <dc:description/>
  <cp:keywords/>
  <dc:language>en-US</dc:language>
  <cp:lastModifiedBy>NagovitsinaTA</cp:lastModifiedBy>
  <cp:lastPrinted>2016-10-13T16:12:00Z</cp:lastPrinted>
  <dcterms:modified xsi:type="dcterms:W3CDTF">2016-11-01T07:54:00Z</dcterms:modified>
  <cp:revision>6</cp:revision>
  <dc:subject/>
  <dc:title/>
</cp:coreProperties>
</file>