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О внесении изменений в решение Совета депутатов муниципального образования «Якшур-Бодьинский район» от 30.03.2012 г. № 13/25 «Об утверждении </w:t>
      </w:r>
      <w:r>
        <w:rPr>
          <w:b/>
          <w:sz w:val="28"/>
          <w:szCs w:val="28"/>
        </w:rPr>
        <w:t>Положения о порядке исчисления и установления периодов работы (службы), включаемых в стаж работы,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ющий право на установление ежемесячной надбавки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должностному окладу за выслугу лет Главе 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связи с приведением в соответствие с действующим законодательством, руководствуясь пунктом 16 статьи 25 Устава муниципального образования «Якшур-Бодьински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ШАЕТ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bidi w:val="0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Внести изменения в решение </w:t>
      </w:r>
      <w:r>
        <w:rPr>
          <w:bCs w:val="false"/>
          <w:sz w:val="28"/>
          <w:szCs w:val="28"/>
        </w:rPr>
        <w:t>Совета депутатов муниципального образования «Якшур-Бодьинский район» от 30.03.2012 года № 13/25  «</w:t>
      </w:r>
      <w:r>
        <w:rPr>
          <w:sz w:val="28"/>
          <w:szCs w:val="28"/>
        </w:rPr>
        <w:t>Об утверждении Положения о порядке исчисления и установления периодов работы (службы), включаемых в стаж работы, дающий право на установление ежемесячной надбавки к должностному окладу за выслугу лет Главе муниципального образования «Якшур-Бодьинский район» (далее – Положение) следующего содержания: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наименовании решения слова «Главе муниципального образования «Якшур-Бодьинский район» заменить на слова «лицам, замещающим муниципальные должности муниципального образования «Якшур-Бодьинский район»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 решения слова «Главе муниципального образования «Якшур-Бодьинский район» заменить на слова «лицам, замещающим муниципальные должности муниципального образования «Якшур-Бодьинский район»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.1. Положения слова «Главе муниципального образования «Якшур-Бодьинский район»  (далее по тексту – Глава муниципального образования)» заменить на слова «лицам, замещающим муниципальные должности муниципального образования «Якшур-Бодьинский район»» (далее по тексту выборному лицу)»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3.1. Положения слова «Главе муниципального образования» заменить на слова «выборному лицу»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5.1.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>
          <w:sz w:val="28"/>
          <w:szCs w:val="28"/>
        </w:rPr>
        <w:t xml:space="preserve">«5.1. </w:t>
      </w:r>
      <w:r>
        <w:rPr>
          <w:bCs/>
          <w:sz w:val="28"/>
          <w:szCs w:val="28"/>
        </w:rPr>
        <w:t xml:space="preserve">Ответственность за своевременный пересмотр размера ежемесячной надбавки за выслугу лет выборному лицу возлагается на </w:t>
      </w:r>
      <w:r>
        <w:rPr>
          <w:sz w:val="28"/>
          <w:szCs w:val="28"/>
        </w:rPr>
        <w:t>лицо, обеспечивающее деятельность Совета депутатов МО «Якшур-Бодьинский район»</w:t>
      </w:r>
      <w:r>
        <w:rPr>
          <w:bCs/>
          <w:sz w:val="28"/>
          <w:szCs w:val="28"/>
        </w:rPr>
        <w:t>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С.В. Потороч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  А.В. Леконцев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sz w:val="24"/>
          <w:szCs w:val="24"/>
        </w:rPr>
        <w:t>«28» октября 2016 года</w:t>
      </w:r>
    </w:p>
    <w:p>
      <w:pPr>
        <w:pStyle w:val="Normal"/>
        <w:suppressAutoHyphens w:val="false"/>
        <w:jc w:val="both"/>
        <w:rPr>
          <w:b/>
          <w:b/>
          <w:bCs/>
          <w:caps/>
          <w:sz w:val="26"/>
          <w:szCs w:val="26"/>
          <w:lang w:eastAsia="ru-RU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5/21</w:t>
      </w:r>
    </w:p>
    <w:p>
      <w:pPr>
        <w:pStyle w:val="Normal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6:00Z</dcterms:created>
  <dc:creator>ShirobokovaSN</dc:creator>
  <dc:description/>
  <cp:keywords/>
  <dc:language>en-US</dc:language>
  <cp:lastModifiedBy>БармашовМА</cp:lastModifiedBy>
  <cp:lastPrinted>2016-11-02T10:42:00Z</cp:lastPrinted>
  <dcterms:modified xsi:type="dcterms:W3CDTF">2016-11-02T07:59:00Z</dcterms:modified>
  <cp:revision>4</cp:revision>
  <dc:subject/>
  <dc:title>проект</dc:title>
</cp:coreProperties>
</file>