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«Якшур-Бодьинский район» от 30 октя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/295 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Cs w:val="28"/>
        </w:rPr>
        <w:t xml:space="preserve">Совет депутатов муниципального образования «Якшур-Бодьинский район», заслушав информацию о ходе исполнения бюджета, в соответствии со статьей 49 Устава муниципального образования «Якшур-Бодьинский район», </w:t>
      </w:r>
      <w:r>
        <w:rPr>
          <w:b/>
          <w:bCs/>
          <w:szCs w:val="28"/>
          <w:u w:val="single"/>
        </w:rPr>
        <w:t>РЕШАЕТ</w:t>
      </w:r>
      <w:r>
        <w:rPr>
          <w:szCs w:val="28"/>
        </w:rPr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№ 2/295 от 30 октября 2015 года «О бюджете муниципального образования «Якшур-Бодьинский район» на 2016 год» следующие изменения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1 в части 1 статьи 1: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а) в пункте 1 цифры «653097,45» заменить цифрами «675057,45», цифры «452903,55» заменить цифрами «474863,55»;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  <w:t>б) в пункте 2 цифры «663460,47» заменить цифрами «679420,47»;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  <w:t>в) в пункте 3 цифры «98696,0» заменить цифрами «92296,0»;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  <w:t>г) в пункте 4 цифры «129295,0» заменить цифрами «123295,0»;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  <w:t>д) в пункте 5 цифры «10363,01» заменить цифрами «4363,01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 статье 19 цифры «648089,97» заменить цифрами «664952,97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3 приложения № 1, 2, 6, 7, 10, 12, 13 изложить в новой редакции, согласно приложениям № 1, 2, 3, 4, 5, 6, 7 к настоящему решению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Якшур-Бодьинский район»                                                   С.В. Потороч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«Якшур-Бодьинский район»</w:t>
        <w:tab/>
        <w:tab/>
        <w:tab/>
        <w:tab/>
        <w:tab/>
        <w:t xml:space="preserve">     А.В. Леконцев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с. Якшур-Бодья</w:t>
      </w:r>
    </w:p>
    <w:p>
      <w:pPr>
        <w:pStyle w:val="Normal"/>
        <w:suppressAutoHyphens w:val="true"/>
        <w:rPr/>
      </w:pPr>
      <w:r>
        <w:rPr>
          <w:lang w:eastAsia="ar-SA"/>
        </w:rPr>
        <w:t>«28» октября 2016 года</w:t>
      </w:r>
    </w:p>
    <w:p>
      <w:pPr>
        <w:pStyle w:val="Normal"/>
        <w:rPr/>
      </w:pPr>
      <w:r>
        <w:rPr>
          <w:lang w:eastAsia="ar-SA"/>
        </w:rPr>
        <w:t xml:space="preserve">№ </w:t>
      </w:r>
      <w:r>
        <w:rPr>
          <w:lang w:eastAsia="ar-SA"/>
        </w:rPr>
        <w:t>24/30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4:00Z</dcterms:created>
  <dc:creator>Митрофанова ТО</dc:creator>
  <dc:description/>
  <cp:keywords/>
  <dc:language>en-US</dc:language>
  <cp:lastModifiedBy>ShklyevaAA</cp:lastModifiedBy>
  <cp:lastPrinted>2016-10-22T15:06:00Z</cp:lastPrinted>
  <dcterms:modified xsi:type="dcterms:W3CDTF">2016-10-31T13:05:00Z</dcterms:modified>
  <cp:revision>11</cp:revision>
  <dc:subject/>
  <dc:title>                                                        </dc:title>
</cp:coreProperties>
</file>