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ложение о порядке возмещения расходов, связанных с осуществлением депутатской деятельности, депутатам Совета депутатов муниципального образования «Якшур-Бодьинский район», осуществляющим свои полномочия на непостоянной основе</w:t>
      </w:r>
    </w:p>
    <w:p>
      <w:pPr>
        <w:pStyle w:val="WW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кона Удмуртской Республики от 24.10.2008 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</w:t>
      </w:r>
      <w:r>
        <w:rPr>
          <w:rFonts w:cs="Times New Roman" w:ascii="Times New Roman" w:hAnsi="Times New Roman"/>
          <w:sz w:val="28"/>
          <w:szCs w:val="28"/>
        </w:rPr>
        <w:t>, в соответствии со статьей 40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Якшур-Бодьин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АЕТ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Внести изменения в решение </w:t>
      </w:r>
      <w:r>
        <w:rPr>
          <w:bCs/>
          <w:sz w:val="28"/>
          <w:szCs w:val="28"/>
        </w:rPr>
        <w:t>Совета депутатов муниципального образования «Якшур-Бодьинский район» от 08.08.2014 года № 5/212  «</w:t>
      </w:r>
      <w:r>
        <w:rPr>
          <w:sz w:val="28"/>
          <w:szCs w:val="28"/>
        </w:rPr>
        <w:t>Об утверждении Положения о порядке возмещения расходов, связанных с осуществлением депутатской деятельности, депутатам Совета депутатов муниципального образования «Якшур-Бодьинский район», осуществляющим свои полномочия на непостоянной основе» следующего содержания: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2.3. раздела 2 слова «на имя Главы МО «Якшур-Бодьинский район» заменить на слова «на имя Председателя Совета»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3.1. раздела 3 слова «на основании распоряжения Главы МО «Якшур-Бодьинский район» заменить на слова «на основании распоряжения Председателя Совета»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3.2. раздела 3 слова «Главы МО «Якшур-Бодьинский район» заменить на слова «Председателя Совета»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ункт 3.4. раздела 3 изложить в следующей редакции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3.4. Поступившее в Совет заявление депутата с приложенными документами и отчет о фактических затраченных средствах на осуществление расходов (далее – документы на возмещение расходов) регистрируются лицом, обеспечивающим деятельность Совета, в день поступления в журнале регистрации заявлений на возмещение расходов депутата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Председатель Совета в течение 1 (одного) рабочего дня со дня регистрации направляет документы на возмещение расходов лицу, обеспечивающему деятельность Совета, для рассмотрения и дачи заключения, которое в течение 5 (пяти) рабочих дней со дня поступления документов на возмещение расходов от Председателя Совета рассматривает представленные депутатом документы и обеспечивает подготовку распоряжения о размере возмещения расходов или об отказе в возмещении расходов.»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3.5. раздела 3 слова «Главы МО «Якшур-Бодьинский район» заменить на слова «Председателя Совет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в Приложение 1 к Положению о порядке возмещения расходов, связанных с осуществлением депутатской деятельности, депутатам Совета депутатов МО «Якшур-Бодьинский район», осуществляющим свои полномочия на непостоянной основе слова «Главе МО «Якшур-Бодьинский район» заменить на слова «Председателю Совета депутатов МО «Якшур-Бодьинский район»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  А.В. Леконце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sz w:val="24"/>
          <w:szCs w:val="24"/>
        </w:rPr>
        <w:t>«28» октября 2016 года</w:t>
      </w:r>
    </w:p>
    <w:p>
      <w:pPr>
        <w:pStyle w:val="Normal"/>
        <w:suppressAutoHyphens w:val="false"/>
        <w:jc w:val="both"/>
        <w:rPr>
          <w:b/>
          <w:b/>
          <w:bCs/>
          <w:caps/>
          <w:sz w:val="26"/>
          <w:szCs w:val="26"/>
          <w:lang w:eastAsia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/23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2:00Z</dcterms:created>
  <dc:creator>ShirobokovaSN</dc:creator>
  <dc:description/>
  <cp:keywords/>
  <dc:language>en-US</dc:language>
  <cp:lastModifiedBy>NagovitsinaTA</cp:lastModifiedBy>
  <cp:lastPrinted>2016-10-13T16:15:00Z</cp:lastPrinted>
  <dcterms:modified xsi:type="dcterms:W3CDTF">2016-11-01T08:08:00Z</dcterms:modified>
  <cp:revision>4</cp:revision>
  <dc:subject/>
  <dc:title>проект</dc:title>
</cp:coreProperties>
</file>