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б утверждении председателей постоянных комисс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Совета депутатов муниципального образования «Якшур-Бодьинский район»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шестого созыва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28 октября 2016 года № 4/10, пунктом 3 статьи 23 Устава муниципального образования «Якшур-Бодьинский район», </w:t>
      </w:r>
      <w:r>
        <w:rPr>
          <w:bCs/>
          <w:sz w:val="28"/>
        </w:rPr>
        <w:t>Совет депутатов муниципального образования «Якшур-Бодьинский район»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1. Утвердить председателями постоянных комиссий следующих депутатов:</w:t>
      </w:r>
    </w:p>
    <w:p>
      <w:pPr>
        <w:pStyle w:val="TextBodyIndent"/>
        <w:ind w:left="0" w:right="0"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Добровольская Елена Владимировна - по экономической политике, бюджету и собственности;</w:t>
      </w:r>
    </w:p>
    <w:p>
      <w:pPr>
        <w:pStyle w:val="TextBodyIndent"/>
        <w:ind w:left="0" w:right="0"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Валиев Рафис Ахатович - по агропромышленному комплексу, земельным, природным ресурсам и развитию инфраструктуры;</w:t>
      </w:r>
    </w:p>
    <w:p>
      <w:pPr>
        <w:pStyle w:val="TextBodyIndent"/>
        <w:ind w:left="0" w:right="0"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Щепин Александр Всеволодович - по социальным вопросам, образованию, культуре, охране здоровья и молодежной политике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Бакакин Юрий Николаевич - по вопросам законности, общественного порядка и прав граждан.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ab/>
        <w:t>2. Настоящее решение вступает в силу в соответствии с действующим законодательством.</w:t>
        <w:tab/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«28» октября  2016 года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</w:rPr>
        <w:t>11/17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27:00Z</dcterms:created>
  <dc:creator>Бармашов Михаил Александрович</dc:creator>
  <dc:description/>
  <cp:keywords/>
  <dc:language>en-US</dc:language>
  <cp:lastModifiedBy>NagovitsinaTA</cp:lastModifiedBy>
  <cp:lastPrinted>2016-11-01T11:22:00Z</cp:lastPrinted>
  <dcterms:modified xsi:type="dcterms:W3CDTF">2016-11-01T07:59:00Z</dcterms:modified>
  <cp:revision>7</cp:revision>
  <dc:subject/>
  <dc:title/>
</cp:coreProperties>
</file>