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Якшур-Бодьинский район» от 02 декабря 2016 года № 7/37 «О бюджете муниципального образования «Якшур-Бодьинский район»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Совет депутатов муниципального образования «Якшур-Бодьинский район», заслушав информацию о внесении изменений в безвозмездные поступления в соответствии с Законом Удмуртской Республики «О бюджете Удмуртской Республики на 2017 год и на плановый период 2018 и 2019 годов», в соответствии со статьей 49 Устава муниципального образования «Якшур-Бодьинский район», </w:t>
      </w:r>
      <w:r>
        <w:rPr>
          <w:b/>
          <w:bCs/>
          <w:szCs w:val="28"/>
          <w:u w:val="single"/>
        </w:rPr>
        <w:t>РЕШАЕТ</w:t>
      </w:r>
      <w:r>
        <w:rPr>
          <w:szCs w:val="28"/>
        </w:rPr>
        <w:t>: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Якшур-Бодьинский район» № 7/37 от 02 декабря 2016 года «О бюджете муниципального образования «Якшур-Бодьинский район» на 2017 год и на плановый период 2018 и 2019 года» следующие изменения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татью 1 изложить в новой редакции: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«Статья 1</w:t>
      </w:r>
      <w:r>
        <w:rPr>
          <w:b w:val="false"/>
        </w:rPr>
        <w:t xml:space="preserve">.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 w:val="false"/>
        </w:rPr>
        <w:tab/>
        <w:t>1. Утвердить основные характеристики бюджета муниципального образования «Якшур-Бодьинский район» на 2017 год:</w:t>
      </w:r>
      <w:r>
        <w:rPr/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на 2017 год согласно классификации доходов бюджетов Российской Федерации в сумме 654232,1 тыс. рублей, в том числе объем межбюджетных трансфертов, получаемых из бюджетов бюджетной системы Российской Федерации, в сумме 458398,1 тыс. рублей согласно приложению 1 к настоящему решению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«Якшур-Бодьинский район» в сумме 658441,1 тыс. рублей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«Якшур-Бодьинский район» на 1 января 2018 года в сумме 76016,9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) предельный объем муниципального долга муниципального образования «Якшур-Бодьинский район» на 2017 год в сумме 116488,7 тыс. рублей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5) дефицит бюджета муниципального образования «Якшур-Бодьинский район» в сумме 4209,0 тыс. рублей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«Якшур-Бодьинский район» на 2018 год и на 2019 год: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«Якшур-Бодьинский район» на 2018 год в сумме 642562,8 тыс. рублей, в том числе объем межбюджетных трансфертов, получаемых из бюджетов бюджетной системы Российской Федерации, в сумме 444194,8 тыс. рублей и на 2019 год в сумме 645004,5 тыс. рублей, в том числе объем межбюджетных трансфертов, получаемых из бюджетов бюджетной системы Российской Федерации, в сумме 444020,5 тыс. рублей согласно приложению 2 к настоящему решению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«Якшур-Бодьинский район» на 2018 год в сумме 651293,8 тыс. рублей и на 2019 год в сумме 658545,5 тыс. рублей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«Якшур-Бодьинский район» на 1 января 2019 года в сумме 84747,9 тыс. рублей и на 1 января 2020 года в сумме 98288,9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) предельный объем муниципального долга муниципального образования «Якшур-Бодьинский район» на 2018 год в сумме 119202,2 тыс. рублей и на 2019 год в сумме 120728,9 тыс. рублей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5) дефицит бюджета муниципального образования «Якшур-Бодьинский район» на 2018 год в сумме 8731,0 тыс. рублей и на 2019 год в сумме 13541,0 тыс. рублей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3. Утвердить источники внутреннего финансирования дефицита бюджета муниципального образования «Якшур-Бодьинский район» на 2017 год согласно приложению 3 к настоящему решению и на плановый период 2018 и 2019 годов согласно приложению 4 к настоящему решению.»;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16"/>
          <w:szCs w:val="16"/>
        </w:rPr>
      </w:pPr>
      <w:r>
        <w:rPr/>
        <w:tab/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статью 18 изложить в новой редакции:</w:t>
      </w:r>
    </w:p>
    <w:p>
      <w:pPr>
        <w:pStyle w:val="Default"/>
        <w:spacing w:lineRule="auto" w:line="276"/>
        <w:ind w:firstLine="540"/>
        <w:rPr/>
      </w:pPr>
      <w:r>
        <w:rPr>
          <w:b/>
          <w:sz w:val="28"/>
          <w:szCs w:val="28"/>
        </w:rPr>
        <w:t>«Статья 18.</w:t>
      </w:r>
    </w:p>
    <w:p>
      <w:pPr>
        <w:pStyle w:val="Default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рограмм, предусмотренных к финансированию из бюджета муниципального образования «Якшур-Бодьинский район», и объемы бюджетных ассигнований на их реализацию:</w:t>
      </w:r>
    </w:p>
    <w:p>
      <w:pPr>
        <w:pStyle w:val="Default"/>
        <w:spacing w:lineRule="auto" w:line="276"/>
        <w:ind w:firstLine="540"/>
        <w:jc w:val="both"/>
        <w:rPr/>
      </w:pPr>
      <w:r>
        <w:rPr>
          <w:sz w:val="28"/>
          <w:szCs w:val="28"/>
        </w:rPr>
        <w:t>1) на 2017 год в общей сумме 637371,3 тыс. рублей согласно приложению 21 к настоящему решению;</w:t>
      </w:r>
    </w:p>
    <w:p>
      <w:pPr>
        <w:pStyle w:val="Default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в общей сумме 644328,2 тыс. рублей, на 2019 год в общей сумме 651557,7 тыс. рублей согласно приложению 22 к настоящему решению.</w:t>
      </w:r>
    </w:p>
    <w:p>
      <w:pPr>
        <w:pStyle w:val="Default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  <w:lang w:eastAsia="ar-SA"/>
        </w:rPr>
        <w:t>Муниципальные программы подлежат приведению в соответствие с решением о бюджете муниципального образования «Якшур-Бодьинский район» не позднее двух месяцев со дня вступления его в силу.»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3 приложения № 1, 2, 5, 6, 8, 9, 10, 11, 19, 20, 21, 22 изложить в новой редакции, согласно приложениям № 1, 2, 3, 4, 5, 6, 7, 8, 9, 10, 11, 12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540" w:hanging="0"/>
        <w:jc w:val="both"/>
        <w:rPr/>
      </w:pPr>
      <w:r>
        <w:rPr>
          <w:sz w:val="28"/>
          <w:szCs w:val="28"/>
        </w:rPr>
        <w:t>2. Настоящее решение вступает в силу с 1 января 2017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 xml:space="preserve">   С.В. Потороч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«Якшур-Бодьинский район»</w:t>
        <w:tab/>
        <w:tab/>
        <w:tab/>
        <w:tab/>
        <w:tab/>
        <w:t xml:space="preserve">     А.В. Леконцев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с. Якшур-Бодья</w:t>
      </w:r>
    </w:p>
    <w:p>
      <w:pPr>
        <w:pStyle w:val="Normal"/>
        <w:suppressAutoHyphens w:val="true"/>
        <w:rPr/>
      </w:pPr>
      <w:r>
        <w:rPr>
          <w:lang w:eastAsia="ar-SA"/>
        </w:rPr>
        <w:t>«28» декабря  2016 года</w:t>
      </w:r>
    </w:p>
    <w:p>
      <w:pPr>
        <w:pStyle w:val="Normal"/>
        <w:rPr/>
      </w:pPr>
      <w:r>
        <w:rPr>
          <w:lang w:eastAsia="ar-SA"/>
        </w:rPr>
        <w:t xml:space="preserve">№ </w:t>
      </w:r>
      <w:r>
        <w:rPr>
          <w:lang w:eastAsia="ar-SA"/>
        </w:rPr>
        <w:t>2/4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7:21:00Z</dcterms:created>
  <dc:creator>Митрофанова ТО</dc:creator>
  <dc:description/>
  <cp:keywords/>
  <dc:language>en-US</dc:language>
  <cp:lastModifiedBy>NagovitsinaTA</cp:lastModifiedBy>
  <cp:lastPrinted>2016-12-20T18:15:00Z</cp:lastPrinted>
  <dcterms:modified xsi:type="dcterms:W3CDTF">2017-01-09T11:17:00Z</dcterms:modified>
  <cp:revision>5</cp:revision>
  <dc:subject/>
  <dc:title>                                                        </dc:title>
</cp:coreProperties>
</file>