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решений Совета депутатов муниципального образования «Якшур-Бодьинский район»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0.2009 года № 2/270, от 30.04.2010 года № 6/320,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11 года № 4/364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«Якшур-Бодьинский район» от 30 октября 2009 года 2/270 «Об утверждении  Положения о сдаче в аренду муниципального имущества муниципального образования «Якшур-Бодьинский район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«Якшур-Бодьинский район» от 30 апреля 2010 года № 6/320 «О внесении изменений в Положение о сдаче в аренду муниципального имущества муниципального образования «Якшур-Бодьинский район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«Якшур-Бодьинский район» от 25 февраля 2011 года № 4/364 «О внесении изменений в решение Якшур-Бодьинского районного Совета депутатов от 30.10.2009 года № 2/270 «Об утверждении  Положения о сдаче в аренду муниципального имущества муниципального образования «Якшур-Бодьинский район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кшур-Бодьинский» район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27» января  2017 года</w:t>
      </w:r>
    </w:p>
    <w:p>
      <w:pPr>
        <w:pStyle w:val="Normal"/>
        <w:rPr/>
      </w:pPr>
      <w:r>
        <w:rPr/>
        <w:t xml:space="preserve">№ </w:t>
      </w:r>
      <w:r>
        <w:rPr/>
        <w:t>4/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8:00Z</dcterms:created>
  <dc:creator>30</dc:creator>
  <dc:description/>
  <cp:keywords/>
  <dc:language>en-US</dc:language>
  <cp:lastModifiedBy>NagovitsinaTA</cp:lastModifiedBy>
  <cp:lastPrinted>2017-01-30T09:00:00Z</cp:lastPrinted>
  <dcterms:modified xsi:type="dcterms:W3CDTF">2017-01-30T05:02:00Z</dcterms:modified>
  <cp:revision>21</cp:revision>
  <dc:subject/>
  <dc:title>РЕШЕНИЕ </dc:title>
</cp:coreProperties>
</file>