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u w:val="single"/>
          <w:lang w:val="en-US" w:eastAsia="en-US"/>
        </w:rPr>
      </w:pPr>
      <w:r>
        <w:rPr>
          <w:b/>
          <w:bCs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84755</wp:posOffset>
            </wp:positionH>
            <wp:positionV relativeFrom="paragraph">
              <wp:posOffset>-114300</wp:posOffset>
            </wp:positionV>
            <wp:extent cx="975360" cy="1185545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1185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8125</wp:posOffset>
                </wp:positionH>
                <wp:positionV relativeFrom="paragraph">
                  <wp:posOffset>-73025</wp:posOffset>
                </wp:positionV>
                <wp:extent cx="2732405" cy="11537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2405" cy="1153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7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7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овет депутатов</w:t>
                            </w:r>
                          </w:p>
                          <w:p>
                            <w:pPr>
                              <w:pStyle w:val="Style17"/>
                              <w:jc w:val="center"/>
                              <w:rPr>
                                <w:b/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Style17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Якшур-Бодьинский район»</w:t>
                            </w:r>
                          </w:p>
                          <w:p>
                            <w:pPr>
                              <w:pStyle w:val="Style17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5.15pt;height:90.85pt;mso-wrap-distance-left:9.05pt;mso-wrap-distance-right:9.05pt;mso-wrap-distance-top:0pt;mso-wrap-distance-bottom:0pt;margin-top:-5.75pt;mso-position-vertical-relative:text;margin-left:-18.75pt;mso-position-horizontal-relative:text">
                <v:textbox>
                  <w:txbxContent>
                    <w:p>
                      <w:pPr>
                        <w:pStyle w:val="Style17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7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овет депутатов</w:t>
                      </w:r>
                    </w:p>
                    <w:p>
                      <w:pPr>
                        <w:pStyle w:val="Style17"/>
                        <w:jc w:val="center"/>
                        <w:rPr>
                          <w:b/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  <w:t>муниципального образования</w:t>
                      </w:r>
                    </w:p>
                    <w:p>
                      <w:pPr>
                        <w:pStyle w:val="Style17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Якшур-Бодьинский район»</w:t>
                      </w:r>
                    </w:p>
                    <w:p>
                      <w:pPr>
                        <w:pStyle w:val="Style17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69640</wp:posOffset>
                </wp:positionH>
                <wp:positionV relativeFrom="paragraph">
                  <wp:posOffset>-73025</wp:posOffset>
                </wp:positionV>
                <wp:extent cx="2601595" cy="11537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1595" cy="1153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7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7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Якшур-Бодья ёрос»</w:t>
                            </w:r>
                          </w:p>
                          <w:p>
                            <w:pPr>
                              <w:pStyle w:val="Style17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 кылдытэтысь</w:t>
                            </w:r>
                          </w:p>
                          <w:p>
                            <w:pPr>
                              <w:pStyle w:val="Style17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28"/>
                                <w:szCs w:val="28"/>
                              </w:rPr>
                              <w:t>депутатъёслэн Кенешсы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4.85pt;height:90.85pt;mso-wrap-distance-left:9.05pt;mso-wrap-distance-right:9.05pt;mso-wrap-distance-top:0pt;mso-wrap-distance-bottom:0pt;margin-top:-5.75pt;mso-position-vertical-relative:text;margin-left:273.2pt;mso-position-horizontal-relative:text">
                <v:textbox>
                  <w:txbxContent>
                    <w:p>
                      <w:pPr>
                        <w:pStyle w:val="Style17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7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Якшур-Бодья ёрос»</w:t>
                      </w:r>
                    </w:p>
                    <w:p>
                      <w:pPr>
                        <w:pStyle w:val="Style17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 кылдытэтысь</w:t>
                      </w:r>
                    </w:p>
                    <w:p>
                      <w:pPr>
                        <w:pStyle w:val="Style17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Arial"/>
                          <w:b/>
                          <w:sz w:val="28"/>
                          <w:szCs w:val="28"/>
                        </w:rPr>
                        <w:t>депутатъёслэн Кенешсы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ложение о порядке списания и исключения из единого реестра муниципальной собственности муниципального образования «Якшур-Бодьинский район» муниципального имущества, относящегося к основным фондам»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 целью приведения в соответствие с действующим законодательством, в соответствии со статьей 25 Устава муниципального образования «Якшур-Бодьинский район», Совет депутатов муниципального образования «Якшур-Бодьинский район» </w:t>
      </w:r>
      <w:r>
        <w:rPr>
          <w:b/>
          <w:caps/>
          <w:sz w:val="28"/>
          <w:szCs w:val="28"/>
          <w:u w:val="single"/>
        </w:rPr>
        <w:t>решает</w:t>
      </w:r>
      <w:r>
        <w:rPr>
          <w:b/>
          <w:sz w:val="28"/>
          <w:szCs w:val="28"/>
        </w:rPr>
        <w:t>: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Положение о порядке списания и исключения из единого реестра муниципальной собственности муниципального образования «Якшур-Бодьинский район» муниципального имущества, относящегося к основным фондам (далее-Положение), утвержденное решением Совета депутатов муниципального образования «Якшур-Бодьинский район» от 24 апреля 2009 года № 6/249, следующего содержания: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 Преамбулу Положения изложить в следующей редакции: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Настоящее Положение разработано на основании Гражданского кодекса Российской Федерации, Устава муниципального образования «Якшур-Бодьинский район», Федерального закона «О бухгалтерском учете» № 402-ФЗ от 06.12.2011 года, Приказа Министерства финансов Российской Федерации от 01.12.2010 года № 157н «Об утверждении 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», Положения по бухгалтерскому учету «Учет основных средств» ПБУ 6/01, утвержденного Приказом Министерства финансов Российской Федерации от 30.03.2001 года № 26н, Положения по ведению бухгалтерского учета и бухгалтерской отчетности в Российской Федерации, утвержденного Приказом Министерства финансов Российской</w:t>
        <w:tab/>
        <w:t xml:space="preserve"> Федерации № 34н от 29.07.1998 года.»;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8"/>
          <w:szCs w:val="28"/>
        </w:rPr>
        <w:t>1.2. пункт 1.3. Положения изложить в следующей редакции: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.3. Принятие решений о списании муниципального имущества оформляется постановлением Администрации муниципального образования «Якшур-Бодьинский район» по списанию муниципального имущества, независимо от стоимости имущества, находящегося на бухгалтерском учете балансодержателей, указанных в п.1.1. настоящего Положения.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екты постановлений Администрации муниципального образования «Якшур-Бодьинский район» о списании муниципального имущества, остаточная стоимость которого составляет 250 000 рублей и более согласуются на сессии Совета депутатов муниципального образования «Якшур-Бодьинский район»»;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8"/>
          <w:szCs w:val="28"/>
        </w:rPr>
        <w:t>1.3. пункты 1.3.1. и 1.3.2. Положения признать утратившими силу;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8"/>
          <w:szCs w:val="28"/>
        </w:rPr>
        <w:t>1.4. в пункте 1.4. Положения слова «Администрация Якшур-Бодьинского района» заменить на слова «Администрация муниципального образования «Якшур-Бодьинский район»;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8"/>
          <w:szCs w:val="28"/>
        </w:rPr>
        <w:t>1.5. пункт 1.5. Положения признать утратившим силу;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6. в седьмом абзаце подпункта «а» пункта 2.2.1. Положения слова «Общероссийского классификатора основных фондов (ОКОФ), утвержденного Постановлением Госстандарта РФ от 26.12.2004 года № 359» заменить на слова «ОК 013-2014 (СНС 2008). Общероссийского классификатора основных фондов, принятого и введеного в действие Приказом Росстандарта от 12.12.2014 года № 2018-ст»; 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8"/>
          <w:szCs w:val="28"/>
        </w:rPr>
        <w:t>1.7. пункт 3.6. Положения изложить в следующей редакции: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3.6. Списание муниципального имущества, входящего в состав муниципальной казны осуществляется по постановлению Администрации.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ы постановлений Администрации муниципального образования «Якшур-Бодьинский район» о списании муниципального имущества,    </w:t>
      </w:r>
      <w:r>
        <w:rPr/>
        <w:t xml:space="preserve"> </w:t>
      </w:r>
      <w:r>
        <w:rPr>
          <w:sz w:val="28"/>
          <w:szCs w:val="28"/>
        </w:rPr>
        <w:t>входящего в состав муниципальной казны, остаточная стоимость которого составляет 250 000 рублей и более согласуются на сессии Совета депутатов муниципального образования «Якшур-Бодьинский район»»;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8. пункты 3.6.1. и 3.6.2. Положения признать утратившими силу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8"/>
          <w:szCs w:val="28"/>
        </w:rPr>
        <w:t>2. Настоящее решение вступает в силу после официального опублик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Совета депутатов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Якшур-Бодьинский» район                                                С.В. Поторочин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Якшур-Бодьинский район»</w:t>
        <w:tab/>
        <w:tab/>
        <w:tab/>
        <w:tab/>
        <w:t xml:space="preserve">               А.В. Леконц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/>
      </w:pPr>
      <w:r>
        <w:rPr/>
        <w:t>с. Якшур-Бодья</w:t>
      </w:r>
    </w:p>
    <w:p>
      <w:pPr>
        <w:pStyle w:val="Normal"/>
        <w:jc w:val="both"/>
        <w:rPr/>
      </w:pPr>
      <w:r>
        <w:rPr/>
        <w:t>«27» января  2017 года</w:t>
      </w:r>
    </w:p>
    <w:p>
      <w:pPr>
        <w:pStyle w:val="Normal"/>
        <w:rPr/>
      </w:pPr>
      <w:r>
        <w:rPr/>
        <w:t xml:space="preserve">№ </w:t>
      </w:r>
      <w:r>
        <w:rPr/>
        <w:t>2/55</w:t>
      </w:r>
    </w:p>
    <w:sectPr>
      <w:type w:val="nextPage"/>
      <w:pgSz w:w="11906" w:h="16838"/>
      <w:pgMar w:left="1701" w:right="850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1:08:00Z</dcterms:created>
  <dc:creator>30</dc:creator>
  <dc:description/>
  <cp:keywords/>
  <dc:language>en-US</dc:language>
  <cp:lastModifiedBy>NagovitsinaTA</cp:lastModifiedBy>
  <cp:lastPrinted>2017-01-30T11:33:00Z</cp:lastPrinted>
  <dcterms:modified xsi:type="dcterms:W3CDTF">2017-01-30T07:34:00Z</dcterms:modified>
  <cp:revision>25</cp:revision>
  <dc:subject/>
  <dc:title>РЕШЕНИЕ </dc:title>
</cp:coreProperties>
</file>