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становлении размера стоимости движимого имущества, подлежащего учету в Реестре муниципального имущ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Якшур-Бодьинский райо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51 Федерального закона от 6 октября 2003 года № 131-ФЗ «Об общих принципах организации местного самоуправления в Российской Федерации», пунктом 2 Порядка ведения органами местного самоуправления реестров муниципального имущества, утвержденного Приказом Министерства экономического развития Российской Федерации от 30 августа 2011 года № 424,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Установить, что включению в Реестр муниципального имущества муниципального образования «Якшур-Бодьинский район» подлежит находящееся в собственности муниципального образования «Якшур-Бодьинский район» движимое имущество, стоимость которого составляет    50 000 рублей и более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ходящиеся в собственности муниципального образования «Якшур-Бодьинский район»  акции, доли (вклады) в уставном (складочном) капитале хозяйственного общества или товарищества подлежат включению в Реестр муниципального имущества муниципального образования «Якшур-Бодьинский район» независимо от их стоимост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Якшур-Бодьинский» район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27» января  2017 года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 xml:space="preserve">№ </w:t>
      </w:r>
      <w:r>
        <w:rPr/>
        <w:t>3/56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08:00Z</dcterms:created>
  <dc:creator>30</dc:creator>
  <dc:description/>
  <cp:keywords/>
  <dc:language>en-US</dc:language>
  <cp:lastModifiedBy>NagovitsinaTA</cp:lastModifiedBy>
  <cp:lastPrinted>2017-01-30T08:51:00Z</cp:lastPrinted>
  <dcterms:modified xsi:type="dcterms:W3CDTF">2017-01-30T04:51:00Z</dcterms:modified>
  <cp:revision>21</cp:revision>
  <dc:subject/>
  <dc:title>РЕШЕНИЕ </dc:title>
</cp:coreProperties>
</file>