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и силу решений Совета депутатов муниципального образования «Якшур-Бодь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01 года № 373/6, от 24.12.2001 года №393/9, от 06.02.2004 года №185/6, от 25.03.2011 года №2/366, от 28.05.2012 года №4/4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в соответствии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Якшур-Бодьинского районного совета депутатов второго созыва от 30 октября 2001 года № 373/6 «Об утверждении Положения «Об учете муниципального имущества и ведении реестра муниципального имущества Якшур-Бодьинского района»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Якшур-Бодьинского районного совета депутатов второго созыва от 24 декабря 2001 года № 393/9 «О внесении дополнений и изменений в решение районного Совета депутатов от 30 октября 2001 года «Об утверждении Положения «Об учете муниципального имущества и ведении реестра муниципального имущества Якшур-Бодьинского района»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Якшур-Бодьинского районного Совета депутатов третьего созыва от 06 февраля 2004 года № 185/6 «О внесении дополнений в решение Якшур-Бодьинского районного Совета депутатов от 30 октября 2001 года № 373/6 «Об утверждении Положения «Об учете муниципального имущества и ведении реестра муниципального имущества Якшур-Бодьинского района»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«Якшур-Бодьинский район» от 25 марта 2011 года № 2/366 «О внесении изменений в решение Якшур-Бодьинского районного Совета депутатов от 30 октября 2001 года № 373/6 «Об утверждении Положения «Об учете муниципального имущества и ведении реестра муниципального имущества Якшур-Бодьинского района»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«Якшур-Бодьинский район» от 28 мая 2012 года № 4/49 «О внесении изменений в решение Якшур-Бодьинского районного Совета депутатов от 30 октября 2001 года № 373/6 «Об утверждении Положения «Об учете муниципального имущества и ведении реестра муниципального имущества Якшур-Бодьинского района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Якшур-Бодьинский» район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27» января  2017 года</w:t>
      </w:r>
    </w:p>
    <w:p>
      <w:pPr>
        <w:pStyle w:val="Normal"/>
        <w:tabs>
          <w:tab w:val="clear" w:pos="708"/>
          <w:tab w:val="left" w:pos="7545" w:leader="none"/>
        </w:tabs>
        <w:rPr>
          <w:rFonts w:eastAsia="Calibri"/>
          <w:b/>
          <w:b/>
          <w:bCs/>
          <w:sz w:val="28"/>
          <w:szCs w:val="28"/>
          <w:lang w:eastAsia="en-US"/>
        </w:rPr>
      </w:pPr>
      <w:r>
        <w:rPr/>
        <w:t xml:space="preserve">№ </w:t>
      </w:r>
      <w:r>
        <w:rPr/>
        <w:t>5/58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08:00Z</dcterms:created>
  <dc:creator>30</dc:creator>
  <dc:description/>
  <cp:keywords/>
  <dc:language>en-US</dc:language>
  <cp:lastModifiedBy>NagovitsinaTA</cp:lastModifiedBy>
  <cp:lastPrinted>2017-01-30T09:09:00Z</cp:lastPrinted>
  <dcterms:modified xsi:type="dcterms:W3CDTF">2017-01-30T05:09:00Z</dcterms:modified>
  <cp:revision>21</cp:revision>
  <dc:subject/>
  <dc:title>РЕШЕНИЕ </dc:title>
</cp:coreProperties>
</file>