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4330</wp:posOffset>
            </wp:positionH>
            <wp:positionV relativeFrom="paragraph">
              <wp:posOffset>-635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5.25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0165</wp:posOffset>
                </wp:positionH>
                <wp:positionV relativeFrom="paragraph">
                  <wp:posOffset>-1841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1.45pt;mso-position-vertical-relative:text;margin-left:303.95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851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Heading"/>
        <w:ind w:firstLine="851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Heading"/>
        <w:ind w:firstLine="851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Heading"/>
        <w:ind w:firstLine="851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Heading"/>
        <w:ind w:firstLine="851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Heading"/>
        <w:ind w:firstLine="851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Heading"/>
        <w:ind w:firstLine="85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ЕШЕНИЕ</w:t>
      </w:r>
    </w:p>
    <w:p>
      <w:pPr>
        <w:pStyle w:val="Heading"/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шениях о передаче Контрольно-счетному органу муниципального образования «Якшур-Бодьинский район» полномочий по осуществлению внешнего муниципального финансового контроля в муниципальных образованиях-сельских поселе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ого района</w:t>
      </w:r>
    </w:p>
    <w:p>
      <w:pPr>
        <w:pStyle w:val="Heading1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Якшур-Бодьинский район», Совет депутатов муниципального образования «Якшур-Бодьинский район»  </w:t>
      </w:r>
      <w:r>
        <w:rPr>
          <w:rFonts w:cs="Times New Roman" w:ascii="Times New Roman" w:hAnsi="Times New Roman"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едставленные Соглашения о передаче Контрольно-счетному органу муниципального образования «Якшур-Бодьинский район» полномочий контрольно-счетных органов поселений по осуществлению внешнего муниципального финансового контроля в муниципальных образованиях - сельских поселениях Якшур-Бодьинск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оручить Председателю Совета депутатов муниципального образования «Якшур-Бодьинский район» Поторочину Сергею Валерьяновичу подписать Соглашения с Советами депутатов муниципальных образований - сельских поселений Якшур-Бодьинского района о передаче Контрольно-счетному органу муниципального образования «Якшур-Бодьинский район»  полномочий контрольно-счетного органа поселения по осуществлению внешнего муниципального финансового контроля в муниципальных образованиях – сельских поселениях Якшур-Бодьинского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вета  депутат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shd w:fill="FFFFFF" w:val="clear"/>
        <w:tabs>
          <w:tab w:val="clear" w:pos="708"/>
          <w:tab w:val="left" w:pos="7018" w:leader="none"/>
        </w:tabs>
        <w:autoSpaceDE w:val="true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 район»     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С.В. Поторочин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. Якшур-Бодья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«31» марта 2017 год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/75</w:t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к решению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 xml:space="preserve">Совета депутатов 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муниципального образова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Якшур-Бодьинский район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«___» марта 2017 года №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1"/>
        <w:shd w:fill="FFFFFF" w:val="clear"/>
        <w:spacing w:before="0" w:after="0"/>
        <w:jc w:val="center"/>
        <w:rPr/>
      </w:pPr>
      <w:r>
        <w:rPr>
          <w:b/>
          <w:sz w:val="26"/>
          <w:szCs w:val="26"/>
        </w:rPr>
        <w:t>Соглашение № ____</w:t>
      </w:r>
    </w:p>
    <w:p>
      <w:pPr>
        <w:pStyle w:val="S1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Контрольно-счетному органу муниципального образования</w:t>
      </w:r>
    </w:p>
    <w:p>
      <w:pPr>
        <w:pStyle w:val="S1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Якшур-Бодьинский район» полномочий контрольно-счетного органа поселения по осуществлению внешнего муниципального финансового контроля в муниципальном образовании «____________________»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1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                                                                                            _______ 2017 года</w:t>
      </w:r>
    </w:p>
    <w:p>
      <w:pPr>
        <w:pStyle w:val="S1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Совет депутатов муниципального образования «Якшур-Бодьинское», именуемый в дальнейшем «Совет депутатов поселения»,   в лице Главы муниципального образования ФИО, действующего на основании Устава, с одной стороны, и Совет депутатов муниципального образования «Якшур-Бодьинский район», именуемый в дальнейшем «Совет депутатов района»,    в лице  Председателя   Совета депутатов муниципального образования «Якшур-Бодьинский район» Поторочина Сергея Валерьяновича, действующего на основании Устава, с другой стороны, совместно именуемые «Стороны», руководствуясь</w:t>
      </w:r>
      <w:r>
        <w:rPr>
          <w:rStyle w:val="Appleconvertedspace"/>
          <w:sz w:val="26"/>
          <w:szCs w:val="26"/>
        </w:rPr>
        <w:t xml:space="preserve"> Бюджетным Кодексом Российской Федерации, </w:t>
      </w:r>
      <w:r>
        <w:rPr>
          <w:sz w:val="26"/>
          <w:szCs w:val="26"/>
        </w:rPr>
        <w:t xml:space="preserve"> Федеральным законом от 06.10.2003 N 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ым закон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__________», Уставом муниципального образования «Якшур-Бодьинский район», заключили настоящее Соглашение о следующем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Контрольно-счетному органу муниципального образования «Якшур-Бодьинский район» полномочий контрольно-счетного органа поселения по осуществлению внешнего муниципального финансового контроля в муниципальном образовании «____________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Контрольно-счетному органу муниципального образования «Якшур-Бодьинский район» передаются следующие полномочия контрольно-счетного органа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нешняя проверка годового отчета об исполнении бюджета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экспертиза проекта бюджета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другие полномочия контрольно-счетного органа поселения, установленные федеральными законами, законами Удмуртской Республики, Уставом  и нормативными правовыми актами Совета депутатов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го органа муниципального образования «Якшур-Бодьински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Другие контрольные и экспертно-аналитические мероприятия включаются в планы работы Контрольно-счетного органа муниципального образования «Якшур-Бодьинский район» по предложению Совета депутатов поселения или Главы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оручения Совета депутатов поселения подлежат обязательному включению в планы работы Контрольно-счетного органа муниципального образования «Якшур-Бодьинский район» при условии достаточных ресурсов для их ис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Соглаш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Соглашение вступает в силу с момента подписания, распространяет свое действие на правоотношения, возникшие между сторонами с 01 января 2017 года, и действует по 31 декабря 2017 года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орядок предоставления финансовых средст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Финансовые средства, необходимые для исполнения полномочий, предусмотренных разделом 1 настоящего Соглашения, представляются Советом депутатов поселения  в форме межбюджетных трансфертов в сумме 1 000 (Одна тысяча) рублей 00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Ежегодный объем финансовых средств, предоставляемых из бюджета муниципального образования «______________» для осуществления полномочий, предусмотренных разделом 1 настоящего Соглашения, устанавливается в соответствии с Порядком определения объемов межбюджетных трансфертов, являющимся приложением № 1 к настоящему Согла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Права и обязанности сторон и Контрольно-счетного органа муниципального образования «Якшур-Бодьинский район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овет депутатов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устанавливает в нормативных правовых актах полномочия Контрольно-счетного органа муниципального образования «Якшур-Бодьинский район» по осуществлению предусмотренных настоящим Соглашением полномоч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пределяет штатную численность Контрольно-счетного органа муниципального образования «Якшур-Бодьинский район» с учетом необходимости осуществления предусмотренных настоящим Соглашением полномоч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может устанавливать случаи и порядок дополнительного использования собственных материальных ресурсов и финансовых средств Контрольно-счетного органа муниципального образования «Якшур-Бодьинский район» для осуществления предусмотренных настоящим Соглашением полномоч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имеет право запрашивать и получать от Контрольно-счетного органа муниципального образования «Якшур-Бодьинский район»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Контрольно-счетный орган муниципального образования «Якшур-Бодьинский район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ежегодно включает в планы своей работы внешнюю проверку годового отчета об исполнении бюджета и экспертизу проекта бюджета муниципального образования «_________________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ключает в планы своей работы контрольные и экспертно-аналитические мероприятия, предусмотренные поручениями Совета депутатов поселения при наличии достаточных ресурсов для их испол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может включать в планы своей работы контрольные и экспертно-аналитические мероприятия, предложенные Советом депутатов поселения или Главой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для подготовки к внешней проверке годового отчета об исполнении бюджета муниципального образования «____________» имеет право в течение соответствующего года осуществлять контроль за исполнением бюджета муниципального образования «__________________» и использованием средств бюджета муниципального образования «______________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имеет право проводить контрольные и экспертно-аналитические мероприятия совместно с другими органами и организациями с привлечением их специалистов и независимых экспер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направляет отчеты и заключения по результатам проведенных мероприятий в Совет депутатов поселения и Главе поселения, размещает информацию о проведенных мероприятиях на официальном сайте муниципального образования «Якшур-Бодьинский район» в сети Интернет только после их рассмотрения Советом депутатов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направляет представления и предписания администрации поселения, другим проверяемым органам и организациям, принимает другие, предусмотренные законодательством, меры по устранению и предотвращению выявляемых наруш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поселения и Главе поселения соответствующие пред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в случае возникновения препятствий для осуществления предусмотренных настоящим Соглашением полномочий может обращаться в Совет депутатов поселения с предложениями по их устран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 имеет право использовать собственные материальные ресурсы и финансовые средства бюджета муниципального образования «Якшур-Бодьинского район», предусмотренные в смете расходов Контрольно-счетного органа муниципального образования «Якшур-Бодьинский район» по осуществлению предусмотренных настоящим Соглашением полномоч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) ежегодно предоставляет Совету депутатов поселения и Совету депутатов района информацию об осуществлении предусмотренных настоящим Соглашением полномоч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) сообщает Совету депутатов поселения о мерах по устранению нарушений законодательства и условий настоящего Соглашения, допущенных при осуществлении предусмотренных настоящим Соглашением полномочий, в течение 10 рабочих дней со дня получения решения Совета депутатов поселения о необходимости их устра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) обеспечивает использование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 на оплату командировочных расходов и иных организационных мероприятий по исполнению полномочий внешнего муниципального финансового контроля в муниципальном образовании «________________________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) имеет право приостановить осуществление предусмотренных настоящим Соглашением полномочий в случае невыполнения Советом депутатов поселения своих обязательств по обеспечению перечисления межбюджетных трансфертов в бюджет муниципального образования «Якшур-Бодьин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Совет депутатов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утверждает в решении о бюджете муниципального образования «________________» межбюджетные трансферты бюджету муниципального образования «Якшур-Бодьинский район»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образования «Якшур-Бодьински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имеет право направлять в Контрольно-счетный орган муниципального образования «Якшур-Бодьинский район» предложения о проведении контрольных и экспертно-аналитических мероприятий и поручать проведение соответствующих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имеет право предлагать Контрольно-счетному органу муниципального образования «Якшур-Бодьинский район»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рассматривает отчеты и заключения, а также предложения Контрольно-счетного органа муниципального образования «Якшур-Бодьинский район» по результатам проведения контрольных и экспертно-аналитических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</w:t>
      </w:r>
      <w:r>
        <w:rPr/>
        <w:t xml:space="preserve"> </w:t>
      </w:r>
      <w:r>
        <w:rPr>
          <w:sz w:val="26"/>
          <w:szCs w:val="26"/>
        </w:rPr>
        <w:t>органа муниципального образования «Якшур-Бодьинский район» другим органам и организация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рассматривает обращения Контрольно-счетного органа муниципального образования «Якшур-Бодьинский район»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получает информацию об осуществлении предусмотренных настоящим Соглашением полномочий, контролирует выполнение обязанностей Контрольно-счетным органом муниципального образования «Якшур-Бодьински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имеет право принимать обязательные для Контрольно-счетного органа муниципального образования «Якшур-Бодьинский район» решения об устранении нарушений, допущенных при осуществлении предусмотренных настоящим Соглашением полномоч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получает отчеты об использовании предусмотренных настоящим Соглашением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имеет право приостановить перечисление предусмотренных настоящим Соглашением межбюджетных трансфертов в случае невыполнения Контрольно-счетным органом муниципального образования «Якшур-Бодьинский район» своих обяза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Стороны и Контрольно-счетный орган муниципального образования «Якшур-Бодьинский район» имеют право принимать иные меры, необходимые для реализации настоящего Согла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 обязанностей по Соглашению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В случае неисполнения (ненадлежащего исполнения, ненадлежащего проведения мероприятий) Контрольно-счетным органом муниципального образования «Якшур-Бодьинский район» предусмотренных настоящим Соглашением полномочий, Совет депутатов поселения вправе обратиться с жалобой на действие (бездействие) Контрольно-счетного органа муниципального образования «Якшур-Бодьинский район» в Совет депутатов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3. В случае неисполнения (ненадлежащего исполнения) Контрольно-счетным органом муниципального образования «Якшур-Бодьинский район» предусмотренных настоящим Соглашением полномочий Совет депутатов района обеспечивает возврат в бюджет муниципального образования «Якшур-Бодьинское» части объема предусмотренных настоящим Соглашением межбюджетных трансфертов, приходящихся на непроведенные (ненадлежаще проведенные) мероприят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образования «Якшур-Бодьинский район», администрации поселения или иных треть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Контроль за осуществлением переданных полномоч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1. Контроль за исполнением полномочий, предусмотренных разделом 1 настоящего Соглашения,  осуществляется путем предоставления квартальных и годовых отчетов об осуществлении полномочий, использовании финансовых средст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выявления Стороной, передавшей полномочия по осуществлению внешнего финансового контроля, нарушений она вправе давать, обязательные для исполнения Стороной, принявшей полномочия, письменные предписания по устранению таких наруш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Конфиденциальность и использование информ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ы обязуются обеспечивать сохранение и защиту информации, ее конфиденциальность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обязуются не передавать третьим лицам информацию конфиденциально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Настоящее Соглашение вступает в силу с момента его подписания обеими стор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соглашение заключается в порядке, установленном для заключения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3. Действие настоящего Соглашения может быть прекращено досрочно по соглашению сторон либо в случае направления Советом депутатов поселения или Советом депутатов района другой стороне уведомления о расторжении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4. Настоящее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5. При досрочном прекращении действия настоящего Соглашения Совет депутатов поселения обеспечивает перечисление в бюджет муниципального образования «Якшур-Бодьинский район»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6. При досрочном прекращении действия настоящего Соглашения Совет депутатов района обеспечивает возврат в бюджет муниципального образования «_________________» определенную в соответствии с настоящим Соглашением часть объема межбюджетных трансфертов, приходящуюся на непроведенные меропри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Настоящее Соглашение составлено в трех экземплярах, имеющих одинаковую юридическую силу, по одному экземпляру для каждой из Сторон и один экземпляр для Контрольно-счетного органа муниципального образования «Якшур-Бодьинский район»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</w:t>
      </w:r>
      <w:r>
        <w:rPr/>
        <w:t>. Реквизиты и  подписи Сторон</w:t>
      </w:r>
    </w:p>
    <w:tbl>
      <w:tblPr>
        <w:tblW w:w="1091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9"/>
        <w:gridCol w:w="239"/>
      </w:tblGrid>
      <w:tr>
        <w:trPr>
          <w:trHeight w:val="1971" w:hRule="atLeast"/>
        </w:trPr>
        <w:tc>
          <w:tcPr>
            <w:tcW w:w="10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Совет депутатов муниципального образования «______________</w:t>
            </w:r>
            <w:r>
              <w:rPr/>
              <w:t>»</w:t>
            </w:r>
          </w:p>
          <w:tbl>
            <w:tblPr>
              <w:tblW w:w="9923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4994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427100, УР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ул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Н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42" w:leader="none"/>
                    </w:tabs>
                    <w:ind w:right="74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42" w:leader="none"/>
                    </w:tabs>
                    <w:ind w:right="74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42" w:leader="none"/>
                    </w:tabs>
                    <w:ind w:right="74" w:hanging="0"/>
                    <w:jc w:val="both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42" w:leader="none"/>
                    </w:tabs>
                    <w:ind w:right="74" w:hanging="0"/>
                    <w:jc w:val="both"/>
                    <w:rPr/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 xml:space="preserve">«______________________»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42" w:leader="none"/>
                    </w:tabs>
                    <w:ind w:right="74" w:hanging="0"/>
                    <w:jc w:val="both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 xml:space="preserve">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42" w:leader="none"/>
                    </w:tabs>
                    <w:ind w:right="74" w:hanging="0"/>
                    <w:jc w:val="both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>_______________    ФИО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42" w:leader="none"/>
                    </w:tabs>
                    <w:ind w:left="298" w:right="71" w:hanging="0"/>
                    <w:jc w:val="both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>Совет депутатов муниципального образования «Якшур-Бодьинский район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2" w:leader="none"/>
                    </w:tabs>
                    <w:ind w:left="298" w:right="71" w:hanging="0"/>
                    <w:jc w:val="both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>427100, УР, с. Якшур-Бодья, ул. Пушиной, д.6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2" w:leader="none"/>
                    </w:tabs>
                    <w:ind w:left="298" w:right="71" w:hanging="0"/>
                    <w:jc w:val="both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 xml:space="preserve">ИН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2" w:leader="none"/>
                    </w:tabs>
                    <w:ind w:left="298" w:right="71" w:hanging="0"/>
                    <w:jc w:val="both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>Председатель Совета депутатов муниципального образования «Якшур-Бодьинский район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2" w:leader="none"/>
                    </w:tabs>
                    <w:ind w:right="71" w:hanging="0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2" w:leader="none"/>
                    </w:tabs>
                    <w:ind w:right="71" w:hanging="0"/>
                    <w:rPr>
                      <w:color w:val="000000"/>
                      <w:spacing w:val="-5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 xml:space="preserve">     </w:t>
                  </w:r>
                  <w:r>
                    <w:rPr>
                      <w:color w:val="000000"/>
                      <w:spacing w:val="-5"/>
                      <w:sz w:val="26"/>
                      <w:szCs w:val="26"/>
                    </w:rPr>
                    <w:t>__________________  С.В. Поторочи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vanish/>
                <w:sz w:val="24"/>
                <w:szCs w:val="24"/>
              </w:rPr>
            </w:pPr>
            <w:r>
              <w:rPr>
                <w:rFonts w:cs="Calibri" w:ascii="Calibri" w:hAnsi="Calibri"/>
                <w:vanish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4"/>
                <w:szCs w:val="24"/>
              </w:rPr>
            </w:pPr>
            <w:r>
              <w:rPr>
                <w:rFonts w:cs="Calibri" w:ascii="Calibri" w:hAnsi="Calibri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10679" w:type="dxa"/>
            <w:tcBorders/>
          </w:tcPr>
          <w:p>
            <w:pPr>
              <w:pStyle w:val="Normal"/>
              <w:snapToGrid w:val="false"/>
              <w:ind w:left="398" w:hanging="0"/>
              <w:rPr>
                <w:rFonts w:ascii="Calibri" w:hAnsi="Calibri" w:cs="Calibri"/>
                <w:b/>
                <w:b/>
                <w:vanish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vanish/>
                <w:sz w:val="26"/>
                <w:szCs w:val="26"/>
              </w:rPr>
            </w:r>
          </w:p>
          <w:p>
            <w:pPr>
              <w:pStyle w:val="Normal"/>
              <w:ind w:left="398" w:hanging="0"/>
              <w:jc w:val="right"/>
              <w:rPr/>
            </w:pPr>
            <w:r>
              <w:rPr/>
              <w:t>Приложение №1 к</w:t>
            </w:r>
          </w:p>
          <w:p>
            <w:pPr>
              <w:pStyle w:val="Normal"/>
              <w:ind w:left="398" w:hanging="0"/>
              <w:jc w:val="right"/>
              <w:rPr/>
            </w:pPr>
            <w:r>
              <w:rPr/>
              <w:t>Соглашению</w:t>
            </w:r>
          </w:p>
          <w:p>
            <w:pPr>
              <w:pStyle w:val="Normal"/>
              <w:ind w:left="3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</w:t>
            </w:r>
          </w:p>
          <w:p>
            <w:pPr>
              <w:pStyle w:val="Normal"/>
              <w:ind w:left="398" w:hanging="0"/>
              <w:jc w:val="center"/>
              <w:rPr/>
            </w:pPr>
            <w:r>
              <w:rPr>
                <w:sz w:val="26"/>
                <w:szCs w:val="26"/>
              </w:rPr>
              <w:t>определения объема межбюджетных трансфертов, предоставляемых из бюджета муниципального образования «__________» для осуществления передаваемых полномочий, предусмотренных Соглашением о передаче полномочий (части полномочий) по осуществлению внешнего финансового контроля в муниципальном образовании «_____________»</w:t>
            </w:r>
          </w:p>
          <w:p>
            <w:pPr>
              <w:pStyle w:val="Normal"/>
              <w:ind w:left="3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98" w:firstLine="6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ый объем межбюджетных трансфертов, предоставляемых в 2017 году из бюджета муниципального образования «________________»  в бюджет муниципального образования «Якшур-Бодьинский район»  для осуществления полномочий  по осуществлению внешнего финансового контроля в муниципальном образовании «Якшур-Бодьинское» Контрольно-счетным органом муниципального образования «Якшур-Бодьинский район» определяется следующим образом:</w:t>
            </w:r>
          </w:p>
          <w:p>
            <w:pPr>
              <w:pStyle w:val="Normal"/>
              <w:ind w:left="3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98" w:firstLine="682"/>
              <w:rPr/>
            </w:pPr>
            <w:r>
              <w:rPr>
                <w:sz w:val="26"/>
                <w:szCs w:val="26"/>
                <w:lang w:val="en-US"/>
              </w:rPr>
              <w:t xml:space="preserve">S </w:t>
            </w:r>
            <w:r>
              <w:rPr>
                <w:sz w:val="26"/>
                <w:szCs w:val="26"/>
              </w:rPr>
              <w:t>бюд</w:t>
            </w:r>
            <w:r>
              <w:rPr>
                <w:sz w:val="26"/>
                <w:szCs w:val="26"/>
                <w:lang w:val="en-US"/>
              </w:rPr>
              <w:t>=S/Hp*Hn</w:t>
            </w:r>
            <w:r>
              <w:rPr>
                <w:lang w:val="en-US"/>
              </w:rPr>
              <w:t xml:space="preserve"> , где:</w:t>
            </w:r>
          </w:p>
          <w:p>
            <w:pPr>
              <w:pStyle w:val="Normal"/>
              <w:ind w:left="398" w:firstLine="68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98" w:firstLine="682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>бюд. – размер межбюджетных трансфертов для Муниципального района на обеспечение передаваемых полномочий Сельским поселением;</w:t>
            </w:r>
          </w:p>
          <w:p>
            <w:pPr>
              <w:pStyle w:val="Normal"/>
              <w:ind w:left="398" w:firstLine="682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– расходы в бюджете Муниципального района на осуществление полномочий;</w:t>
            </w:r>
          </w:p>
          <w:p>
            <w:pPr>
              <w:pStyle w:val="Normal"/>
              <w:ind w:left="398" w:firstLine="682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Hp</w:t>
            </w:r>
            <w:r>
              <w:rPr/>
              <w:t xml:space="preserve"> – численность населения Муниципального района;</w:t>
            </w:r>
          </w:p>
          <w:p>
            <w:pPr>
              <w:pStyle w:val="Normal"/>
              <w:ind w:left="398" w:hanging="0"/>
              <w:jc w:val="both"/>
              <w:rPr>
                <w:sz w:val="26"/>
                <w:szCs w:val="26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Hn</w:t>
            </w:r>
            <w:r>
              <w:rPr/>
              <w:t xml:space="preserve">  – численность населения Сельского поселе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2:00Z</dcterms:created>
  <dc:creator>Users</dc:creator>
  <dc:description/>
  <cp:keywords/>
  <dc:language>en-US</dc:language>
  <cp:lastModifiedBy>NagovitsinaTA</cp:lastModifiedBy>
  <cp:lastPrinted>2017-04-04T16:36:00Z</cp:lastPrinted>
  <dcterms:modified xsi:type="dcterms:W3CDTF">2017-04-04T12:37:00Z</dcterms:modified>
  <cp:revision>7</cp:revision>
  <dc:subject/>
  <dc:title>                                                                                                            </dc:title>
</cp:coreProperties>
</file>