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аботы сельскохозяйственных предприятий Якшур-Бодьинского района в 2016 году. О ходе подготовки к весенним полевым работам сельхозпредприятий района. О поддержке производителей сельскохозяйствен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первого заместителя главы Администрации МО «Якшур-Бодьинский район» Широбокова С.Д. об итогах работы сельскохозяйственных предприятий Якшур-Бодьинского района в 2016 году, о ходе подготовки к весенним полевым работам сельхозпредприятий района, о поддержке производителей сельскохозяйственной продукции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О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ервого заместителя главы Администрации МО «Якшур-Бодьинский район» Широбокова С.Д. принять к свед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МО «Якшур-Бодьинский район» обеспечить координацию работ по организации завоза в сельскохозяйственные организации района необходимого количества горюче-смазочных материалов, семян, удобрений, а также обеспечить своевременное и качественное формирование пакета документов для получения субсидий сельскохозяйственными организациями в установленные сроки и поряд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 и организаций района оказать помощь сельскохозяйственным организациям в проведении весеннне-полевых работ в части предоставления тракторов и иной техники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           С.В.Поторочин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31» марта  2017 года</w:t>
      </w:r>
    </w:p>
    <w:p>
      <w:pPr>
        <w:pStyle w:val="Normal"/>
        <w:tabs>
          <w:tab w:val="clear" w:pos="708"/>
          <w:tab w:val="left" w:pos="7545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t xml:space="preserve">№ </w:t>
      </w:r>
      <w:r>
        <w:rPr/>
        <w:t>3/67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4:00Z</dcterms:created>
  <dc:creator>1</dc:creator>
  <dc:description/>
  <cp:keywords/>
  <dc:language>en-US</dc:language>
  <cp:lastModifiedBy>NagovitsinaTA</cp:lastModifiedBy>
  <cp:lastPrinted>2017-04-03T14:59:00Z</cp:lastPrinted>
  <dcterms:modified xsi:type="dcterms:W3CDTF">2017-04-03T10:59:00Z</dcterms:modified>
  <cp:revision>5</cp:revision>
  <dc:subject/>
  <dc:title>Информация к сессии по сельскому хозяйству</dc:title>
</cp:coreProperties>
</file>