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О медицинском обслуживании населения муниципального образования «Якшур-Бодьинский район» в 2016 году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и планах на 201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ного врача бюджетного учреждения здравоохранения Удмуртской Республики «Якшур-Бодьинская районная больница МЗ УР» Батурина А.Б. о состоянии здоровья населения в МО «Якшур-Бодьинский район», в соответствии с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главного врача БУЗ УР «Якшур-Бодьинская РБ МЗ УР» Батурина А.Б. принять к свед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учреждений, предприятий, организаций, главам муниципальных образований-сельских поселений МО «Якшур-Бодьинский район» предложить оказывать содействие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проведении диспансеризации детского и взрослого насел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проведении флюорографических осмотров подросткового и взрослого насел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Якшур-Бодьинский» район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>с. Якшур-Бодья</w:t>
      </w:r>
    </w:p>
    <w:p>
      <w:pPr>
        <w:pStyle w:val="Normal"/>
        <w:jc w:val="both"/>
        <w:rPr/>
      </w:pPr>
      <w:r>
        <w:rPr/>
        <w:t>«31» марта  2017 года</w:t>
      </w:r>
    </w:p>
    <w:p>
      <w:pPr>
        <w:pStyle w:val="Normal"/>
        <w:rPr/>
      </w:pPr>
      <w:r>
        <w:rPr/>
        <w:t xml:space="preserve">№ </w:t>
      </w:r>
      <w:r>
        <w:rPr/>
        <w:t>5/69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08:00Z</dcterms:created>
  <dc:creator>30</dc:creator>
  <dc:description/>
  <cp:keywords/>
  <dc:language>en-US</dc:language>
  <cp:lastModifiedBy>NagovitsinaTA</cp:lastModifiedBy>
  <cp:lastPrinted>2017-04-03T15:07:00Z</cp:lastPrinted>
  <dcterms:modified xsi:type="dcterms:W3CDTF">2017-04-03T11:07:00Z</dcterms:modified>
  <cp:revision>23</cp:revision>
  <dc:subject/>
  <dc:title>РЕШЕНИЕ </dc:title>
</cp:coreProperties>
</file>