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Indent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О назначении на должность Председателя Контрольно-счетного органа муниципального образования </w:t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«Якшур-Бодь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О «Якшур-Бодьинский район», Положением о Контрольно-счетном орган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.12.2016 года №5/49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1. Назначить на должность Председателя Контрольно-счетного органа муниципального образования «Якшур-Бодьинский район» Вахрушеву Ирину Леонидовн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TextBodyIndent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едседатель Совета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 район»     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С.В. Потороч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31» марта  2017 года</w:t>
      </w:r>
    </w:p>
    <w:p>
      <w:pPr>
        <w:pStyle w:val="Normal"/>
        <w:rPr/>
      </w:pPr>
      <w:r>
        <w:rPr/>
        <w:t xml:space="preserve">№ </w:t>
      </w:r>
      <w:r>
        <w:rPr/>
        <w:t>10/74</w:t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46:00Z</dcterms:created>
  <dc:creator>fadmin</dc:creator>
  <dc:description/>
  <cp:keywords/>
  <dc:language>en-US</dc:language>
  <cp:lastModifiedBy>NagovitsinaTA</cp:lastModifiedBy>
  <cp:lastPrinted>2017-04-04T16:49:00Z</cp:lastPrinted>
  <dcterms:modified xsi:type="dcterms:W3CDTF">2017-04-04T12:50:00Z</dcterms:modified>
  <cp:revision>13</cp:revision>
  <dc:subject/>
  <dc:title>Р Е Ш Е Н И Е</dc:title>
</cp:coreProperties>
</file>