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а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части 1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654232,1» заменить цифрами «672907,4», цифры «458398,1» заменить цифрами «47461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658441,1» заменить цифрами «681699,7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) в пункте 5 цифры «4209,0» заменить цифрами «8792,3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 в пункте 1 статьи 9 цифры «13335» заменить цифрам «17724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 в пункте 1 статьи 18 цифры «637371,3» заменить цифрами «660629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4 приложения № 1, 3, 8, 10, 14, 19, 21 изложить в новой редакции, согласно приложениям № 1, 2, 3, 4, 5, 6, 7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31» марта 2017 года</w:t>
      </w:r>
    </w:p>
    <w:p>
      <w:pPr>
        <w:pStyle w:val="TextBodyIndent"/>
        <w:ind w:hanging="0"/>
        <w:jc w:val="left"/>
        <w:rPr/>
      </w:pPr>
      <w:r>
        <w:rPr>
          <w:sz w:val="24"/>
        </w:rPr>
        <w:t xml:space="preserve">№ </w:t>
      </w:r>
      <w:r>
        <w:rPr>
          <w:sz w:val="24"/>
        </w:rPr>
        <w:t>8/72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7:21:00Z</dcterms:created>
  <dc:creator>Митрофанова ТО</dc:creator>
  <dc:description/>
  <cp:keywords/>
  <dc:language>en-US</dc:language>
  <cp:lastModifiedBy>NagovitsinaTA</cp:lastModifiedBy>
  <cp:lastPrinted>2017-05-24T16:47:00Z</cp:lastPrinted>
  <dcterms:modified xsi:type="dcterms:W3CDTF">2017-05-24T12:47:00Z</dcterms:modified>
  <cp:revision>25</cp:revision>
  <dc:subject/>
  <dc:title>                                                        </dc:title>
</cp:coreProperties>
</file>