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ind w:left="-540" w:hanging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Об утверждении  </w:t>
      </w:r>
      <w:hyperlink r:id="rId3">
        <w:r>
          <w:rPr>
            <w:rStyle w:val="InternetLink"/>
            <w:b/>
            <w:bCs/>
            <w:sz w:val="28"/>
            <w:szCs w:val="28"/>
            <w:lang w:eastAsia="ru-RU"/>
          </w:rPr>
          <w:t>Положение</w:t>
        </w:r>
      </w:hyperlink>
      <w:r>
        <w:rPr>
          <w:b/>
          <w:bCs/>
          <w:sz w:val="28"/>
          <w:szCs w:val="28"/>
          <w:lang w:eastAsia="ru-RU"/>
        </w:rPr>
        <w:t xml:space="preserve"> об установке мемориальных досок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sz w:val="28"/>
          <w:szCs w:val="28"/>
          <w:lang w:eastAsia="ru-RU"/>
        </w:rPr>
        <w:t>и отдельно стоящих памятных знаков на территории муниципального образования «Якшур-Бодьинский район»»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целях увековечения памяти исторических событий и выдающихся деятелей на территории муниципального образования «Якшур-Бодьинский район», в</w:t>
      </w:r>
      <w:r>
        <w:rPr>
          <w:bCs/>
          <w:sz w:val="28"/>
          <w:szCs w:val="28"/>
          <w:lang w:eastAsia="ru-RU"/>
        </w:rPr>
        <w:t xml:space="preserve"> соответствии с Федеральным </w:t>
      </w:r>
      <w:hyperlink r:id="rId4">
        <w:r>
          <w:rPr>
            <w:rStyle w:val="InternetLink"/>
            <w:bCs/>
            <w:sz w:val="28"/>
            <w:szCs w:val="28"/>
            <w:lang w:eastAsia="ru-RU"/>
          </w:rPr>
          <w:t>законом</w:t>
        </w:r>
      </w:hyperlink>
      <w:r>
        <w:rPr>
          <w:bCs/>
          <w:sz w:val="28"/>
          <w:szCs w:val="28"/>
          <w:lang w:eastAsia="ru-RU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bCs/>
            <w:sz w:val="28"/>
            <w:szCs w:val="28"/>
            <w:lang w:eastAsia="ru-RU"/>
          </w:rPr>
          <w:t>законом</w:t>
        </w:r>
      </w:hyperlink>
      <w:r>
        <w:rPr>
          <w:bCs/>
          <w:sz w:val="28"/>
          <w:szCs w:val="28"/>
          <w:lang w:eastAsia="ru-RU"/>
        </w:rPr>
        <w:t xml:space="preserve"> от 25 июня 2002 года № 73-ФЗ «Об объектах культурного наследия (памятниках истории и культуры) народов Российской Федерации», </w:t>
      </w:r>
      <w:hyperlink r:id="rId6">
        <w:r>
          <w:rPr>
            <w:rStyle w:val="InternetLink"/>
            <w:bCs/>
            <w:sz w:val="28"/>
            <w:szCs w:val="28"/>
            <w:lang w:eastAsia="ru-RU"/>
          </w:rPr>
          <w:t>Законом</w:t>
        </w:r>
      </w:hyperlink>
      <w:r>
        <w:rPr>
          <w:bCs/>
          <w:sz w:val="28"/>
          <w:szCs w:val="28"/>
          <w:lang w:eastAsia="ru-RU"/>
        </w:rPr>
        <w:t xml:space="preserve"> Удмуртской Республики от 6 мая 2009 года № 17-РЗ «О регулировании отношений в области сохранения, использования, популяризации и государственной охраны объектов культурного наследия (памятников истории и культуры) в Удмуртской Республике», руководствуясь </w:t>
      </w:r>
      <w:hyperlink r:id="rId7">
        <w:r>
          <w:rPr>
            <w:rStyle w:val="InternetLink"/>
            <w:bCs/>
            <w:sz w:val="28"/>
            <w:szCs w:val="28"/>
            <w:lang w:eastAsia="ru-RU"/>
          </w:rPr>
          <w:t>Уставом</w:t>
        </w:r>
      </w:hyperlink>
      <w:r>
        <w:rPr>
          <w:bCs/>
          <w:sz w:val="28"/>
          <w:szCs w:val="28"/>
          <w:lang w:eastAsia="ru-RU"/>
        </w:rPr>
        <w:t xml:space="preserve"> муниципального образования </w:t>
      </w:r>
      <w:r>
        <w:rPr>
          <w:bCs/>
          <w:sz w:val="28"/>
          <w:szCs w:val="28"/>
        </w:rPr>
        <w:t xml:space="preserve">«Якшур-Бодьинский район», </w:t>
      </w:r>
      <w:r>
        <w:rPr>
          <w:sz w:val="28"/>
          <w:szCs w:val="28"/>
        </w:rPr>
        <w:t xml:space="preserve">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 xml:space="preserve">Утвердить прилагаемое </w:t>
      </w:r>
      <w:hyperlink r:id="rId8">
        <w:r>
          <w:rPr>
            <w:rStyle w:val="InternetLink"/>
            <w:bCs/>
            <w:sz w:val="28"/>
            <w:szCs w:val="28"/>
            <w:lang w:eastAsia="ru-RU"/>
          </w:rPr>
          <w:t>Положение</w:t>
        </w:r>
      </w:hyperlink>
      <w:r>
        <w:rPr>
          <w:bCs/>
          <w:sz w:val="28"/>
          <w:szCs w:val="28"/>
          <w:lang w:eastAsia="ru-RU"/>
        </w:rPr>
        <w:t xml:space="preserve"> об установке мемориальных досок и отдельно стоящих памятных знаков на территории муниципального образования «Якшур-Бодьинский район».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ab/>
        <w:t>2. 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кшур-Бодьинский район»                                                      С.В.Потороч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кшур-Бодьинский район»                                                    А.В.Леконце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1» марта 2017 года</w:t>
      </w:r>
    </w:p>
    <w:p>
      <w:pPr>
        <w:pStyle w:val="Style19"/>
        <w:tabs>
          <w:tab w:val="clear" w:pos="708"/>
          <w:tab w:val="left" w:pos="7545" w:leader="none"/>
        </w:tabs>
        <w:rPr>
          <w:b/>
          <w:b/>
          <w:sz w:val="28"/>
          <w:szCs w:val="28"/>
        </w:rPr>
      </w:pPr>
      <w:r>
        <w:rPr>
          <w:lang w:eastAsia="ru-RU"/>
        </w:rPr>
        <w:t xml:space="preserve">№ </w:t>
      </w:r>
      <w:r>
        <w:rPr>
          <w:lang w:eastAsia="ru-RU"/>
        </w:rPr>
        <w:t>13/77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к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ению Совета депутатов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Якшур-Бодьинский район»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«31» марта 2017 г. № 13/77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ОБ УСТАНОВКЕ МЕМОРИАЛЬНЫХ ДОСОК И ОТДЕЛЬНО СТОЯЩИХ ПАМЯТНЫХ ЗНАКОВ НА ТЕРРИТОРИИ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«ЯКШУР-БОДЬИНСКИЙ РАЙОН»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Общие положения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1. Положение </w:t>
      </w:r>
      <w:r>
        <w:rPr>
          <w:bCs/>
          <w:sz w:val="28"/>
          <w:szCs w:val="28"/>
          <w:lang w:eastAsia="ru-RU"/>
        </w:rPr>
        <w:t>об установке мемориальных досок и отдельно стоящих памятных знаков на территории муниципального образования «Якшур-Бодьинский район»</w:t>
      </w:r>
      <w:r>
        <w:rPr>
          <w:sz w:val="28"/>
          <w:szCs w:val="28"/>
          <w:lang w:eastAsia="ru-RU"/>
        </w:rPr>
        <w:t xml:space="preserve"> (далее - Положение) определяет основания для установки мемориальных сооружений, памятников, мемориальных досок и других памятных объектов (далее по тексту – памятные  объекты), порядок принятия решения, установки памятных объектов, а также организации их учета на территории муниципального образования «Якшур-Бодьинский район»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2. Настоящее Положение разработано в соответствии с Федеральным </w:t>
      </w:r>
      <w:hyperlink r:id="rId9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</w:t>
      </w:r>
      <w:hyperlink r:id="rId10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5 июня 2002 года № 73-ФЗ «Об объектах культурного наследия (памятниках истории и культуры) народов Российской Федерации», </w:t>
      </w:r>
      <w:hyperlink r:id="rId11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Удмуртской Республики от 6 мая 2009 года № 17-РЗ «О регулировании отношений в области сохранения, использования, популяризации и государственной охраны объектов культурного наследия (памятников истории и культуры) в Удмуртской Республике», </w:t>
      </w:r>
      <w:hyperlink r:id="rId12">
        <w:r>
          <w:rPr>
            <w:rStyle w:val="InternetLink"/>
            <w:sz w:val="28"/>
            <w:szCs w:val="28"/>
            <w:lang w:eastAsia="ru-RU"/>
          </w:rPr>
          <w:t>Уставом</w:t>
        </w:r>
      </w:hyperlink>
      <w:r>
        <w:rPr>
          <w:sz w:val="28"/>
          <w:szCs w:val="28"/>
          <w:lang w:eastAsia="ru-RU"/>
        </w:rPr>
        <w:t xml:space="preserve"> муниципального образования «Якшур-Бодьинский район»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 Положение является обязательным для всех лиц, осуществляющих установку памятных объектов на территории муниципального образования «Якшур-Бодьинский район»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.4. Данное Положение не распространяется на установку памятников на могилах на территории кладбищ муниципального образования «Якшур-Бодьинский район» (за исключением воинских захоронений, объявленных таковыми в установленном действующим законодательством порядке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Основания для установки памятных объектов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2.1. Основаниями для установки памятного объекта являютс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2.1.1. Значимость события в истории России, Удмуртской Республики и муниципального образования «Якшур-Бодьинский район»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2.1.2. Наличие официально признанных достижений в государственной, общественной, военной, производственной и хозяйственной деятельности, в науке, литературе, искусстве, культуре, спорте и других общественно значимых сферах, наличие вклада в определенную сферу деятельности, принесшего пользу муниципальному образованию «Якшур-Бодьинский район» и (или) государству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Условия установки памятного объект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3.1. В память о выдающейся личности, историческом и другом значимом событии на территории муниципального образования «Якшур-Бодьинский район» может быть установлен только один из видов памятных объектов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3.2. Открытие памятного объекта может быть приурочено к определенной дате и проходить в торжественной обстановке с привлечением широкого круга общественност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3.3. Установка памятных объектов осуществляется за счет собственных и (или) привлеченных средств, предоставляемых инициирующими лицам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3.4. Памятные объекты могут быть установлены за счет средств бюджета муниципального образования «Якшур-Бодьинский район» на основании решения Совета депутатов муниципального образования «Якшур-Бодьинский район»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Порядок рассмотрения и принятия решений Кадровым советом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4.1. Предложения, обращения (ходатайства) об установке памятных объектов (в т.ч. о принятии в муниципальную собственность ранее созданных памятных объектов) рассматривает Кадровый совет муниципального образования  «Якшур-Бодьинский район» (далее – Кадровый совет), состав и порядок деятельности которого утверждаются решением Совета депутатов муниципального образования «Якшур-Бодьинский район»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4.2. Инициаторами предложений, обращений (ходатайств) могут быть неограниченный круг физических и юридических лиц, общественных объединений и организаций, политических парти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Кадровый совет имеет право формировать собственные предлож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4.3. Перечень документов, которые необходимо предоставить в Кадровый совет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4.3.1. Письменное обращение (ходатайство) с просьбой об увековечивании памяти личности или события с указанием основания для выдвижения проекта памятного знака, т.е. значимости лица или события, подлежащего увековечиванию, или письменное обращение (ходатайство) с просьбой о принятии в муниципальную собственность ранее созданных памятных объектов, в которых указываютс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- обоснование выбора места установки памятного объекта (с предоставлением фотографии или схематического изображения предполагаемого места)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- источники финансирования проекта и (или) письменное обязательство инициатора о финансировании работ по проектированию, установке и обеспечению торжественного открытия памятного объект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архивная историческая или историко-биографическая справк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3.2. Копии документов, подтверждающих достоверность событий или заслуги лица, представляемого к увековечиванию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3.3. Сведения о размере и материале, из которого будет изготовлен памятный объект, а также проект (эскиз или макет) памятного объект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4.3.4. В зависимости от вида памятного объекта дополнительно предоставляются следующие документы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едложение по тексту надписи (на мемориальной доске или информационной табличке)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исьменное согласие собственника здания (строения, сооружения), на котором предполагается установить мемориальную или памятную доску, или лица, которому здание (строение, сооружение) принадлежит на праве хозяйственного ведения или оперативного управлени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исьменное согласие собственника земельного участка (в случае, если объект культурного наследия устанавливается непосредственно на земельном участке), или лица, которому земельный участок принадлежит на ином праве на землю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- письменное согласие родственников лица, в честь которого устанавливается памятный объект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4.4. В результате рассмотрения обращения Кадровый совет в течение 30 календарных дней принимает одно из следующих решений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- поддержать обращение (ходатайство) и рекомендовать принять решение об установке памятного объект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екомендовать инициатору увековечить память события или деятеля в других формах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- поддержать обращение (ходатайство) и рекомендовать принять решение о принятии в муниципальную собственность ранее созданных памятных объектов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- отклонить обращение (ходатайство) и направить инициатору мотивированный отказ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4.5. При принятии Кадровым советом положительного решения вопрос об установке памятного объекта, о принятии в муниципальную собственность выносится на рассмотрение Совета депутатов муниципального образования «Якшур-Бодьинский район»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4.6. При положительном решении Совета депутатов муниципального образования «Якшур-Бодьинский район» установку памятного объекта осуществляет инициатор либо Администрация муниципального образования «Якшур-Бодьинский район», в случае если памятный объект устанавливается за счет средств бюджета муниципального образования «Якшур-Бодьинский район»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Порядок учета и содержания памятных объектов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5.1. Памятные объекты на территории муниципального образования «Якшур-Бодьинский район» подлежат учету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5.2. Учет включает в себя составление и ведение перечня всех памятных объектов, расположенных на территории муниципального образования «Якшур-Бодьинский район», в том числе памятных объектов, находящихся в муниципальной собственности. В перечне указываются наименование и категория объекта, время или дата создания, автор, местонахождение объекта, собственник, пользователь объекта, техническое состояние и другие необходимые данные об объекта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5.3. Перечень памятных объектов на территории муниципального образования «Якшур-Бодьинский район» ведет Управление культуры, молодежи и спорта Администрации муниципального образования «Якшур-Бодьинский район», осуществляющее в порядке и пределах, определенных муниципальными правовыми актами органов местного самоуправления муниципального образования «Якшур-Бодьинский район», полномочия в сфере развития и сохранения культурного наследия на территории муниципального образования «Якшур-Бодьинский район»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5.4. В целях своевременного изменения данных, содержащихся в перечне памятных объектов, Управление культуры, молодежи и спорта Администрации муниципального образования «Якшур-Бодьинский район» осуществляет мониторинг состояния памятных объектов, который включает в себя периодическое обследование (1 раз в год) памятных объектов и их фотофиксацию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5.5. Управление культуры, молодежи и спорта Администрации муниципального образования «Якшур-Бодьинский район» по решению Совета депутатов муниципального образования «Якшур-Бодьинский район» направляет в уполномоченный орган государственной власти Удмуртской Республики в области охраны объектов культурного наследия предложения о включении памятных объектов в реестр объектов, представляющих собой ценность с точки зрения истории, археологии, архитектуры, градостроительства, искусства, науки и техники, эстетики, социальной культур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5.6. Включение памятных объектов в Единый государственный реестр объектов культурного наследия и исключение из Единого государственного реестра объектов культурного наследия осуществляется в соответствии с действующим законодательством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7. В случае полной физической утраты памятного объекта или утраты им историко-культурного значения в соответствии с заключением Кадрового совета, на основании решения Совета депутатов муниципального образования «Якшур-Бодьинский район», Управление культуры, молодежи и спорта Администрации муниципального образования «Якшур-Бодьинский район» направляет в уполномоченный орган государственной власти Удмуртской Республики ходатайство об исключении памятного объекта из Единого государственного реестра, в случае если памятный объект включен в указанный реестр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5.8. Все памятные объекты, установленные на территории муниципального образования «Якшур-Бодьинский район», являются частью его природно-историко-культурного наследия и подлежат сохранению, ремонту и реставрации в соответствии с действующим законодательством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5.9. Содержание, реставрация, ремонт памятных объектов, находящихся в муниципальной собственности, производятся за счет средств бюджета муниципального образования «Якшур-Бодьинский район»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В случае ликвидации юридического лица, являвшегося инициатором установки, памятный объект должен быть передан в собственность муниципального образования «Якшур-Бодьинский район» и его дальнейшее содержание осуществляется за счет средств бюджета муниципального образования «Якшур-Бодьинский район»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60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A434ABDAA7F56707D4CDB205FC178CF0703D9ABA868721E541036A217102928E819F903979A78F52BB045YBd6F" TargetMode="External"/><Relationship Id="rId4" Type="http://schemas.openxmlformats.org/officeDocument/2006/relationships/hyperlink" Target="consultantplus://offline/ref=71C9ADAA4A606E9E8719938117051E0F71C6296F82B388832EE8EEA2F36A61138F3E2E4EF4D84BCDj2M0F" TargetMode="External"/><Relationship Id="rId5" Type="http://schemas.openxmlformats.org/officeDocument/2006/relationships/hyperlink" Target="consultantplus://offline/ref=71C9ADAA4A606E9E8719938117051E0F71C7286D8FBC88832EE8EEA2F3j6MAF" TargetMode="External"/><Relationship Id="rId6" Type="http://schemas.openxmlformats.org/officeDocument/2006/relationships/hyperlink" Target="consultantplus://offline/ref=71C9ADAA4A606E9E87198D8C0169400770CC776280B284DD73B7B5FFA4636B44jCM8F" TargetMode="External"/><Relationship Id="rId7" Type="http://schemas.openxmlformats.org/officeDocument/2006/relationships/hyperlink" Target="consultantplus://offline/ref=71C9ADAA4A606E9E87198D8C0169400770CC776280BC83DD73B7B5FFA4636B44jCM8F" TargetMode="External"/><Relationship Id="rId8" Type="http://schemas.openxmlformats.org/officeDocument/2006/relationships/hyperlink" Target="consultantplus://offline/ref=5A434ABDAA7F56707D4CDB205FC178CF0703D9ABA868721E541036A217102928E819F903979A78F52BB045YBd6F" TargetMode="External"/><Relationship Id="rId9" Type="http://schemas.openxmlformats.org/officeDocument/2006/relationships/hyperlink" Target="consultantplus://offline/ref=9373E19D69618AD7666638F9DA1C3E5ABB63E466A6B57C6D68841FAF4D8EA355B843EB2E1A6E0DB7O9Y1G" TargetMode="External"/><Relationship Id="rId10" Type="http://schemas.openxmlformats.org/officeDocument/2006/relationships/hyperlink" Target="consultantplus://offline/ref=9373E19D69618AD7666638F9DA1C3E5ABB62E564ABBA7C6D68841FAF4DO8YEG" TargetMode="External"/><Relationship Id="rId11" Type="http://schemas.openxmlformats.org/officeDocument/2006/relationships/hyperlink" Target="consultantplus://offline/ref=9373E19D69618AD7666626F4CC706052BA69BA6BA4B4703335DB44F21A87A902OFYFG" TargetMode="External"/><Relationship Id="rId12" Type="http://schemas.openxmlformats.org/officeDocument/2006/relationships/hyperlink" Target="consultantplus://offline/ref=9373E19D69618AD7666626F4CC706052BA69BA6BA4BA773335DB44F21A87A902OFYFG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5:25:00Z</dcterms:created>
  <dc:creator>НАТАЛЬЯ</dc:creator>
  <dc:description/>
  <cp:keywords/>
  <dc:language>en-US</dc:language>
  <cp:lastModifiedBy>NagovitsinaTA</cp:lastModifiedBy>
  <cp:lastPrinted>2017-04-04T16:46:00Z</cp:lastPrinted>
  <dcterms:modified xsi:type="dcterms:W3CDTF">2017-04-04T12:47:00Z</dcterms:modified>
  <cp:revision>9</cp:revision>
  <dc:subject/>
  <dc:title>Администрация муниципального образования</dc:title>
</cp:coreProperties>
</file>