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caps/>
          <w:color w:val="2A2A2A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000000"/>
          <w:sz w:val="28"/>
          <w:szCs w:val="28"/>
        </w:rPr>
        <w:t xml:space="preserve"> Положения о порядке зачета в счет арендной платы стоимости затрат арендатора на капитальный ремонт (реконструкцию), создание неотделимых улучшений арендуемого недвижимого имущества, находящегося в собственности муниципального образования «Якшур-Бодьинский район», а также возложение на арендатора обязанности по внесению арендной платы в форме капитальных вложений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«Якшур-Бодьинский район» проект Положения о порядке зачета в счет арендной платы стоимости затрат арендатора на капитальный ремонт (реконструкцию), создание неотделимых улучшений арендуемого недвижимого имущества, находящегося в собственности муниципального образования «Якшур-Бодьинский район», а также возложение  на арендатора обязанности по внесению арендной платы в форме капитальных вложений,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дпунктом 3 пункта 1 статьи 15 Федерального закона от 06.10.2003 года № 131-ФЗ «Об общих принципах организации местного самоуправления в Российской Федерации»,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зачета в счет арендной платы стоимости затрат арендатора на капитальный ремонт (реконструкцию), создание неотделимых улучшений арендуемого недвижимого имущества, находящегося в собственности муниципального образования «Якшур-Бодьинский район», а также возложение на арендатора обязанности по внесению арендной платы в форме капитальных вложений (прилагается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распространяет свое действие на правоотношения, возникшие между Администрацией муниципального образования «Якшур-Бодьинский район» и арендаторами муниципального имущества муниципального образования «Якшур-Бодьинский район» по раннее заключенным договорам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кшур-Бодьинский» район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31» марта 2017 года</w:t>
      </w:r>
    </w:p>
    <w:p>
      <w:pPr>
        <w:pStyle w:val="Style17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/>
        <w:t xml:space="preserve">№ </w:t>
      </w:r>
      <w:r>
        <w:rPr/>
        <w:t>7/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47FBEFC46DEA04F0057B8F374D7CA3E81D4D1563F97A19EBA921513EABD09BDAE0CAE81DE7F8BCy4SC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8:00Z</dcterms:created>
  <dc:creator>30</dc:creator>
  <dc:description/>
  <cp:keywords/>
  <dc:language>en-US</dc:language>
  <cp:lastModifiedBy>NagovitsinaTA</cp:lastModifiedBy>
  <cp:lastPrinted>2017-04-07T09:21:00Z</cp:lastPrinted>
  <dcterms:modified xsi:type="dcterms:W3CDTF">2017-04-07T05:27:00Z</dcterms:modified>
  <cp:revision>18</cp:revision>
  <dc:subject/>
  <dc:title>РЕШЕНИЕ </dc:title>
</cp:coreProperties>
</file>