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итогах социально-экономического развитии муниципального образования «Якшур-Бодьинский район» за 2016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отчет Главы муниципального образования «Якшур-Бодьинский район» Леконцева А.В. об итогах социально-экономического развития муниципального образования «Якшур-Бодьинский район» за 2016 год, руководствуясь пунктом 10 статьи 25 Устава муниципального образования «Якшур-Бодьинский район», Якшур-Бодьинский районный Совет депутатов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тчет Главы муниципального образования «Якшур-Бодьинский район» об итогах социально-экономического развития муниципального образования «Якшур-Бодьинский район» за 2016 год принять к сведению.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TextBodyIndent"/>
        <w:ind w:left="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седатель Совета  депутат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Якшур-Бодьинский  район»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>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прел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1/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43:00Z</dcterms:created>
  <dc:creator>User</dc:creator>
  <dc:description/>
  <cp:keywords/>
  <dc:language>en-US</dc:language>
  <cp:lastModifiedBy>NagovitsinaTA</cp:lastModifiedBy>
  <cp:lastPrinted>2017-04-03T14:51:00Z</cp:lastPrinted>
  <dcterms:modified xsi:type="dcterms:W3CDTF">2017-05-02T11:47:00Z</dcterms:modified>
  <cp:revision>3</cp:revision>
  <dc:subject/>
  <dc:title>проект</dc:title>
</cp:coreProperties>
</file>