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1"/>
        <w:ind w:left="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Style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и в целях приведения  Устава муниципального образования «Якшур-Бодьинский район» в соответствие со статьей 72 Земельного кодекса Российской Федерации, статьей 2 Федерального закона от 23 июня 2016 года № 197-ФЗ «</w:t>
      </w:r>
      <w:r>
        <w:rPr>
          <w:rFonts w:eastAsia="Calibri"/>
          <w:sz w:val="28"/>
          <w:szCs w:val="28"/>
          <w:lang w:eastAsia="en-US"/>
        </w:rPr>
        <w:t>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 статьей 5 Федерального закона от 28 декабря 2016 года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статье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года  № 56-РЗ «О внесении изменения в статью 7.4 Закона Удмуртской Республики «О местном самоуправлении в Удмуртской Республики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ей 1 Закона Удмуртской Республики от 22 февраля 2017 года № 5-РЗ «О внесении изменений в отдельные законы Удмуртской Республики»</w:t>
      </w:r>
      <w:r>
        <w:rPr>
          <w:sz w:val="28"/>
          <w:szCs w:val="28"/>
        </w:rPr>
        <w:t xml:space="preserve">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Cs w:val="28"/>
        </w:rPr>
        <w:t xml:space="preserve">1. Внести в Устав муниципального образования «Якшур-Бодьинский район», принятый решением Совета депутатов муниципального образования «Якшур-Бодьинский район» </w:t>
      </w:r>
      <w:r>
        <w:rPr>
          <w:b w:val="false"/>
          <w:kern w:val="2"/>
          <w:szCs w:val="28"/>
        </w:rPr>
        <w:t>от 8 июня 2005 года № 327/1 (с изменениями, внесенными решениями Совета депутатов муниципального образования «Якшур-Бодьинский район» от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 1/368, 25 ноября 2011 года № 4/400, 28 мая 2012 года № 5/50, 22 февраля 2013 года № 1/102, 28 февраля 2014 № 4/187, 27 февраля 2015 года № 1/250, 26 июня 2015 года № 1/277, 29 апреля 2016 года №1/337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)</w:t>
      </w:r>
      <w:r>
        <w:rPr>
          <w:rFonts w:eastAsia="Calibri"/>
          <w:sz w:val="28"/>
          <w:szCs w:val="28"/>
          <w:lang w:eastAsia="en-US"/>
        </w:rPr>
        <w:t xml:space="preserve"> в статье 7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) в пункте 11 части 1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часть 1 дополнить пунктом 18.1 следующего содержания: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8.1) организация библиотечного обслуживания населения, комплектование и обеспечение сохранности библиотечных фондов библиотек поселений;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.1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за исключением организации в границах поселения снабжения населения топливом)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часть 1 статьи 7.1. дополнить пунктом 12 следующего содержания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2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.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)</w:t>
      </w:r>
      <w:r>
        <w:rPr>
          <w:rFonts w:eastAsia="Calibri"/>
          <w:sz w:val="28"/>
          <w:szCs w:val="28"/>
          <w:lang w:eastAsia="en-US"/>
        </w:rPr>
        <w:t xml:space="preserve"> пункт 1 части 2 статьи 1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1) проект устава муниципального района, а также проект решения Районного Совета депутатов о внесении изменений в устав муниципального района, кроме случаев, когда в устав муниципального района вносятся изменения в форме точного воспроизведения положений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района в соответствие с этими нормативными правовыми актами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4) </w:t>
      </w:r>
      <w:r>
        <w:rPr>
          <w:rFonts w:eastAsia="Calibri"/>
          <w:sz w:val="28"/>
          <w:szCs w:val="28"/>
          <w:lang w:eastAsia="en-US"/>
        </w:rPr>
        <w:t>часть 1 статьи 20 дополнить четвертым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</w:rPr>
        <w:t xml:space="preserve">Контрольно-счетный орган муниципального образования «Якшур-Бодьинский район» </w:t>
      </w:r>
      <w:r>
        <w:rPr>
          <w:sz w:val="28"/>
          <w:szCs w:val="28"/>
        </w:rPr>
        <w:t>(одновременно допускается использование наименования Контрольно-счетный орган МО «Якшур-Бодьинский район»).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часть 6 статьи 2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ей силу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) </w:t>
      </w:r>
      <w:r>
        <w:rPr>
          <w:bCs/>
          <w:sz w:val="28"/>
          <w:szCs w:val="28"/>
        </w:rPr>
        <w:t>пункт 8 статьи 24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8) утверждение Положения о контрольно-счетном органе муниципального образования «Якшур-Бодьинский район», назначение Председателя Контрольно-счетного органа муниципального образования «Якшур-Бодьинский район», принятие решения о досрочном освобождении его от должности;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7) </w:t>
      </w:r>
      <w:r>
        <w:rPr>
          <w:rFonts w:eastAsia="Calibri"/>
          <w:sz w:val="28"/>
          <w:szCs w:val="28"/>
          <w:lang w:eastAsia="en-US"/>
        </w:rPr>
        <w:t>в пункте 2 части 5 статьи 27 слова «Контрольной комиссии,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8) </w:t>
      </w:r>
      <w:r>
        <w:rPr>
          <w:rFonts w:eastAsia="Calibri"/>
          <w:sz w:val="28"/>
          <w:szCs w:val="28"/>
          <w:lang w:eastAsia="en-US"/>
        </w:rPr>
        <w:t>в части 10 статьи 28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лово «отпуском,» заменить словами «отпуском, домашним арестом,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)</w:t>
      </w:r>
      <w:r>
        <w:rPr>
          <w:rFonts w:eastAsia="Calibri"/>
          <w:sz w:val="28"/>
          <w:szCs w:val="28"/>
          <w:lang w:eastAsia="en-US"/>
        </w:rPr>
        <w:t xml:space="preserve"> в статье 35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ополнить пунктом 4.1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4.1) организация в границах поселений электро-, тепло-, газо- и водоснабжения населения, водоотведения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ополнить пунктом 7.1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7.1) осуществление муниципального земельного контроля в границах поселений;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пункте 19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ункт 21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21) организация библиотечного обслуживания населения, комплектование и обеспечение сохранности библиотечных фондов муниципальных библиотек, в том числе межпоселенческих библиотек;»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0) </w:t>
      </w:r>
      <w:r>
        <w:rPr>
          <w:sz w:val="28"/>
          <w:szCs w:val="28"/>
        </w:rPr>
        <w:t>в статье 40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1 дополнить пунктом 6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6) распоряжения заместителя Председателя Районного Совета депутатов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б) часть 1 дополнить пунктом 7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7) распоряжения и приказы Председателя Контрольно-счетного органа муниципального образования «Якшур-Бодьинский район».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) дополнить частью 7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7. Заместитель Председателя Районного Совета депутатов в пределах своих полномочий, установленных настоящим Уставом и решениями Совета депутатов, издает распоряжения по вопросам организации деятельности Районного Совета депутатов, в том числе индивидуальные правовые акты в отношении Председателя Районного Совета депутатов.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дополнить частью 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8. Председатель Контрольно-счетного органа муниципального образования «Якшур-Бодьинский район» издает распоряжения и приказы по вопросам организации деятельности Контрольно-счетного органа муниципального образования «Якшур-Бодьинский район».»;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9) </w:t>
      </w:r>
      <w:r>
        <w:rPr>
          <w:rFonts w:eastAsia="Calibri"/>
          <w:sz w:val="28"/>
          <w:szCs w:val="28"/>
          <w:lang w:eastAsia="en-US"/>
        </w:rPr>
        <w:t>в статье 41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части 1 после слов «Главой муниципального образования,»  дополнить словами «Контрольно-счетным органом муниципального образования «Якшур-Бодьинский район»,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части 2 слова «Контрольная комиссия,» исключи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) </w:t>
      </w:r>
      <w:r>
        <w:rPr>
          <w:bCs/>
          <w:sz w:val="28"/>
          <w:szCs w:val="28"/>
        </w:rPr>
        <w:t>статью 4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Style20"/>
        <w:bidi w:val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43. Порядок официального опубликования (обнародования) правовых актов Главы муниципального образования и правовых актов Администрации района, правовых актов Председателя Районного Совета депутатов, правовых актов Председателя Контрольно-счетного органа муниципального образования «Якшур-Бодьинский район»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овые акты Главы муниципального образования и правовые акты Администрации района, правовые акты Председателя Районного Совета депутатов, правовые акты Председателя Контрольно-счетного органа муниципального образования «Якшур-Бодьинский район»  официальное опубликование (обнародование) которых предусмотрено законодательством или настоящим Уставом, а также самим правовым актом Главы муниципального образования или правовым актом Администрации района, правовым актом Председателя Районного Совета депутатов, правовым актом Председателя Контрольно-счетного органа муниципального образования «Якшур-Бодьинский район» официально публикуются (обнародуются) в порядке, предусмотренном статьей 42 настоящего Устава</w:t>
      </w: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1) </w:t>
      </w:r>
      <w:r>
        <w:rPr>
          <w:rFonts w:eastAsia="Calibri"/>
          <w:sz w:val="28"/>
          <w:szCs w:val="28"/>
          <w:lang w:eastAsia="en-US"/>
        </w:rPr>
        <w:t>второе предложен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асти  2 статьи 46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Не требуется официальное опубликование (обнародование) порядка учета предложений по проекту решения Районного Совета депутатов о внесении изменений в устав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района в соответствие с этими нормативными правовыми актами.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 район»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 Леконцев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преля  2017 года</w:t>
      </w:r>
    </w:p>
    <w:p>
      <w:pPr>
        <w:pStyle w:val="Style20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79</w:t>
      </w:r>
    </w:p>
    <w:sectPr>
      <w:type w:val="nextPage"/>
      <w:pgSz w:w="11906" w:h="16838"/>
      <w:pgMar w:left="1701" w:right="6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430867B728EF985B063FCDB0B4BF2600F0FF2F03489F2E5686B2bCC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46:00Z</dcterms:created>
  <dc:creator>User</dc:creator>
  <dc:description/>
  <cp:keywords/>
  <dc:language>en-US</dc:language>
  <cp:lastModifiedBy>NagovitsinaTA</cp:lastModifiedBy>
  <cp:lastPrinted>2017-05-11T13:40:00Z</cp:lastPrinted>
  <dcterms:modified xsi:type="dcterms:W3CDTF">2017-05-11T09:41:00Z</dcterms:modified>
  <cp:revision>5</cp:revision>
  <dc:subject/>
  <dc:title>проект</dc:title>
</cp:coreProperties>
</file>