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 внесении изменений в Положение о публичных слушаниях в муниципальном образовании «Якшур-Бодьин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 Положения о публичных слушаниях в муниципальном образовании «Якшур-Бодьинский район» в соответствие со </w:t>
      </w:r>
      <w:r>
        <w:rPr>
          <w:rFonts w:eastAsia="Calibri"/>
          <w:sz w:val="28"/>
          <w:szCs w:val="28"/>
          <w:lang w:eastAsia="en-US"/>
        </w:rPr>
        <w:t xml:space="preserve">статьей 1 Федерального закона от 28 декабря 2016 года № 494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убличных слушаниях в  муниципальном образовании «Якшур-Бодьинский район» (далее – Положение), утвержденное  решением Совета депутатов муниципального образования «Якшур-Бодьинский район» от 7 сентября 2007 года № 5/108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пункт 1 пункта 7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1) проект Устава муниципального образования «Якшур-Бодьинский район», а также проект решения Районного Совета депутатов о внесении изменений в Устав муниципального образования «Якшур-Бодьинский район», кроме случаев, когда в Устав муниципального образования «Якшур-Бодьинский район»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«Якшур-Бодьинский район» в соответствие с этими нормативными правовыми актами;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80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430867B728EF985B063FCDB0B4BF2600F0FF2F03489F2E5686B2bCC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8:00Z</dcterms:created>
  <dc:creator>User</dc:creator>
  <dc:description/>
  <cp:keywords/>
  <dc:language>en-US</dc:language>
  <cp:lastModifiedBy>NagovitsinaTA</cp:lastModifiedBy>
  <cp:lastPrinted>2017-04-03T14:51:00Z</cp:lastPrinted>
  <dcterms:modified xsi:type="dcterms:W3CDTF">2017-05-02T11:58:00Z</dcterms:modified>
  <cp:revision>3</cp:revision>
  <dc:subject/>
  <dc:title>проект</dc:title>
</cp:coreProperties>
</file>