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работе административной комисс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Якшур-Бодьинский район»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Заслушав и обсудив информацию председателя  Административной комиссии муниципального образования «Якшур-Бодьинский район»  о работе Административной комиссии  муниципального образования «Якшур-Бодьинский район», р</w:t>
      </w:r>
      <w:r>
        <w:rPr>
          <w:bCs/>
          <w:sz w:val="28"/>
          <w:szCs w:val="28"/>
        </w:rPr>
        <w:t xml:space="preserve">уководствуясь Уставом муниципального образования «Якшур-Бодьинский район», </w:t>
      </w:r>
      <w:r>
        <w:rPr>
          <w:sz w:val="28"/>
          <w:szCs w:val="28"/>
        </w:rPr>
        <w:t xml:space="preserve">Совет депутатов муниципального образования «Якшур-Бодьинский район»,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Информацию председателя Административной комиссии муниципального образования «Якшур-Бодьинский район» Широбокова И.Е. принять к свед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Рекомендовать Административной комиссии муниципального образования «Якшур-Бодьинский район» активизировать работу  по  привлечению к ответственности за нарушение требований муниципальных правовых актов по обеспечению благоустройства, чистоты и порядка и порядка содержания объектов  благоустрой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едседатель Совета  депутатов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 xml:space="preserve">«Якшур-Бодьинский  район»                                                       </w:t>
      </w:r>
      <w:r>
        <w:rPr>
          <w:b/>
          <w:bCs/>
          <w:color w:val="000000"/>
          <w:spacing w:val="-3"/>
          <w:sz w:val="28"/>
          <w:szCs w:val="28"/>
          <w:lang w:eastAsia="ru-RU"/>
        </w:rPr>
        <w:t>С.В. 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ind w:left="1080" w:right="0" w:hanging="10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8» апреля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5/8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50:00Z</dcterms:created>
  <dc:creator>User</dc:creator>
  <dc:description/>
  <cp:keywords/>
  <dc:language>en-US</dc:language>
  <cp:lastModifiedBy>NagovitsinaTA</cp:lastModifiedBy>
  <cp:lastPrinted>2017-04-03T14:51:00Z</cp:lastPrinted>
  <dcterms:modified xsi:type="dcterms:W3CDTF">2017-05-02T11:50:00Z</dcterms:modified>
  <cp:revision>2</cp:revision>
  <dc:subject/>
  <dc:title>проект</dc:title>
</cp:coreProperties>
</file>