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и народного образования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Якшур-Бодьинский район», утвержденное решением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Якшур-Бодьинский район» от 24.12.2010 года № 8/354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</w:t>
      </w:r>
      <w:r>
        <w:rPr>
          <w:bCs/>
          <w:sz w:val="28"/>
          <w:szCs w:val="28"/>
        </w:rPr>
        <w:t xml:space="preserve"> целях приведения в соответствие с действующим законодательством, руководствуясь пунктом 8.1 статьи 25 Устава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я в Положение об Управлении народного образования Администрации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кшур-Бодьинский район</w:t>
      </w:r>
      <w:r>
        <w:rPr>
          <w:sz w:val="28"/>
          <w:szCs w:val="28"/>
        </w:rPr>
        <w:t xml:space="preserve">» (далее – Положение), </w:t>
      </w:r>
      <w:r>
        <w:rPr>
          <w:rFonts w:cs="Times New Roman CYR" w:ascii="Times New Roman CYR" w:hAnsi="Times New Roman CYR"/>
          <w:sz w:val="28"/>
          <w:szCs w:val="28"/>
        </w:rPr>
        <w:t>утвержденное решением Совета депутатов муниципального образования «Якшур-Бодьинский район» от 24.12.2010 года 8/354,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Разделе 1 Полож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в пункте 1.2. слова </w:t>
      </w:r>
      <w:r>
        <w:rPr>
          <w:sz w:val="28"/>
          <w:szCs w:val="28"/>
        </w:rPr>
        <w:t xml:space="preserve">«Президента Удмуртской Республики» </w:t>
      </w:r>
      <w:r>
        <w:rPr>
          <w:rFonts w:cs="Times New Roman CYR" w:ascii="Times New Roman CYR" w:hAnsi="Times New Roman CYR"/>
          <w:sz w:val="28"/>
          <w:szCs w:val="28"/>
        </w:rPr>
        <w:t xml:space="preserve">заменить на слов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лавы Удмуртской Республики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.7. слова «главой Администрации» заменить на слово «Главой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3.49. Раздела 3 Положения признать утратившим сил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5 Полож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.3. слова «по согласованию с Главой муниципального образования «Якшур-Бодьинский район»»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.5.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шестом, десятом, одиннадцатом абзацах слова «главой Администрации» заменить словом «Главой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бзац шестнадцатый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 заключает и расторгает трудовые договоры, поощряет, принимает меры материального и дисциплинарного взыскания, предоставляет отпуска, направляет в служебные командировки руководителей муниципальных образовательных учреждений в установленном порядке по согласованию с Главой муниципального образования «Якшур-Бодьинский район»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5.6. слова «главой Администрации» заменить на слово «Главо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1.2. Раздела 11 Положения слова «главой Администрации» заменить на слово «Главо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муниципального образования «Якшур-Бодьинский район» от 26.12.2012 года № 1/88 «О внесении изменений в Положение об Управлении народного образования Администрации муниципального образования «Якшур-Бодьинский район», утвержденное решением Якшур-Бодьинского районного Совета депутатов от 24.12.2010 года № 8/354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Indent"/>
        <w:ind w:left="72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 район»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    А.В. Леконцев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пре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4/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49:00Z</dcterms:created>
  <dc:creator>User</dc:creator>
  <dc:description/>
  <cp:keywords/>
  <dc:language>en-US</dc:language>
  <cp:lastModifiedBy>NagovitsinaTA</cp:lastModifiedBy>
  <cp:lastPrinted>2017-04-03T14:51:00Z</cp:lastPrinted>
  <dcterms:modified xsi:type="dcterms:W3CDTF">2017-05-02T11:58:00Z</dcterms:modified>
  <cp:revision>3</cp:revision>
  <dc:subject/>
  <dc:title>проект</dc:title>
</cp:coreProperties>
</file>