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состава Общественной палат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Якшур-Бодьинский район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>Руководствуясь Положением об Общественной палате муниципального образования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7.01.2017 года № 8/61,</w:t>
      </w:r>
      <w:r>
        <w:rPr>
          <w:sz w:val="28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</w:rPr>
        <w:t>Совет депутатов муниципального образования «Якшур-Бодьинский район»,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членов Общественной палаты муниципального образования «Якшур-Бодьинский район» в следующем состав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Вахитова Наталья Викторовна – директор ООО НПП «Промэлектросервис»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Вахрушева Вера Петровна – корреспондент, заведующий отдела «Ошмес» районной газеты «Рассвет», Председатель правления районного отделения Всеудмуртской ассоциации «Удмурт Кенеш»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Вахрушева Маиса Анатольевна – музыкальный руководитель МБДОУ Детский сад № 4 с.Якшур-Бодья, районный Комитет профсоюза работников образования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Вахрушев Валерий Андреевич – пенсионер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Кропачева Тамара Михайловна - пенсионер, общество русской культуры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Кузнецова Виктория Степановна – пенсионер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Лепихина Ольга Валентиновна – врач-педиатр БУЗ УР «Якшур-Бодьинская районная больница МЗ УР», председатель профсоюзной организации медицинских работников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Махмудов Расиф Байрам Оглы – директор ООО «Айшан», общество азербайджанской культуры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 xml:space="preserve">- Михалев Николай Иванович – пенсионер, общественная организация «Совет ветеранов»;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Моряков Михаил Иванович – пенсионер, общественная организация «Союз Чернобыль»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Назмеев Равиль Япарович – пенсионер, общество татарской культуры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Пантюхина Галина Николаевна - директор МБОУ Чуровская средняя школа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- Платонова Раиса Александровна - пенсионер, общественная организация «Совет ветеранов»;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- Смирнова Вероника Викторовна – пенсионер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Соболева Татьяна Васильевна – заведующая информационно-методическим отделом Якшур-Бодьинского МАУ «Информационно-культурный центр», председатель профсоюзной организации  работников культуры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 xml:space="preserve">- Сохин Борис Аркадьевич - пенсионер, общественная организация Союз моряков «Бескозырка»;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Тронина Юлия Владимировна – руководитель Якшур-Бодьинского фонда поддержки малого предпринимательства и личных подсобных хозяйств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Филиппов Лев Николаевич - пенсионер, общественная организация «Патриоты границы»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Широбокова Людмила Анатольевна – пенсионер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Широбокова Раиса Анатольевна - районное общество инвалидов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</w:rPr>
        <w:t>- Щуклина Зоя Степановна – председатель  Якшур-Бодьинского Совета ветеранов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пре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6/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51:00Z</dcterms:created>
  <dc:creator>User</dc:creator>
  <dc:description/>
  <cp:keywords/>
  <dc:language>en-US</dc:language>
  <cp:lastModifiedBy>NagovitsinaTA</cp:lastModifiedBy>
  <cp:lastPrinted>2017-05-03T09:04:00Z</cp:lastPrinted>
  <dcterms:modified xsi:type="dcterms:W3CDTF">2017-05-03T05:04:00Z</dcterms:modified>
  <cp:revision>3</cp:revision>
  <dc:subject/>
  <dc:title>проект</dc:title>
</cp:coreProperties>
</file>